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ЗИСЫ ЛЕКЦ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 Введение в дисциплину. Содержание курса. Место и роль аграрного производства, его специфические особенности. Агропромышленный комплекс: понятие, цели и соста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редставление о предмете изучения курса «Экономика сельского хозяйства»; об основных вопросах, составляющих содержание курса; о задачах изучения курса; о месте и роли аграрного производства, его специфических особенностях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Содержание курса «Экономика сельского хозяйств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сто и роль аграрного производства, его специфические особенно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гропромышленный комплекс: понятие, цели и соста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кст первого вопрос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Аграрное производство</w:t>
      </w:r>
      <w:r>
        <w:rPr>
          <w:color w:val="000000"/>
          <w:spacing w:val="-1"/>
          <w:sz w:val="28"/>
          <w:szCs w:val="28"/>
        </w:rPr>
        <w:t xml:space="preserve"> является объектом исследо</w:t>
        <w:softHyphen/>
      </w:r>
      <w:r>
        <w:rPr>
          <w:color w:val="000000"/>
          <w:spacing w:val="-2"/>
          <w:sz w:val="28"/>
          <w:szCs w:val="28"/>
        </w:rPr>
        <w:t xml:space="preserve">вания системы аграрных экономических наук, в составе </w:t>
      </w:r>
      <w:r>
        <w:rPr>
          <w:color w:val="000000"/>
          <w:spacing w:val="4"/>
          <w:sz w:val="28"/>
          <w:szCs w:val="28"/>
        </w:rPr>
        <w:t xml:space="preserve">которых важное место принадлежит науке «Аграрная </w:t>
      </w:r>
      <w:r>
        <w:rPr>
          <w:color w:val="000000"/>
          <w:sz w:val="28"/>
          <w:szCs w:val="28"/>
        </w:rPr>
        <w:t xml:space="preserve">экономика». </w:t>
      </w:r>
      <w:r>
        <w:rPr>
          <w:b/>
          <w:color w:val="000000"/>
          <w:sz w:val="28"/>
          <w:szCs w:val="28"/>
        </w:rPr>
        <w:t>Экономика сельского хозяйства</w:t>
      </w:r>
      <w:r>
        <w:rPr>
          <w:color w:val="000000"/>
          <w:sz w:val="28"/>
          <w:szCs w:val="28"/>
        </w:rPr>
        <w:t xml:space="preserve"> — это наука о харак</w:t>
        <w:softHyphen/>
      </w:r>
      <w:r>
        <w:rPr>
          <w:color w:val="000000"/>
          <w:spacing w:val="-2"/>
          <w:sz w:val="28"/>
          <w:szCs w:val="28"/>
        </w:rPr>
        <w:t xml:space="preserve">тере и формах проявления объективных экономических </w:t>
      </w:r>
      <w:r>
        <w:rPr>
          <w:color w:val="000000"/>
          <w:spacing w:val="2"/>
          <w:sz w:val="28"/>
          <w:szCs w:val="28"/>
        </w:rPr>
        <w:t>законов в аграрном производстве, она изучает факторы и условия, под влиянием которых оно функционирует.</w:t>
      </w:r>
    </w:p>
    <w:p>
      <w:pPr>
        <w:pStyle w:val="Normal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Структурно наука </w:t>
      </w:r>
      <w:r>
        <w:rPr>
          <w:b/>
          <w:color w:val="000000"/>
          <w:spacing w:val="1"/>
          <w:sz w:val="28"/>
          <w:szCs w:val="28"/>
        </w:rPr>
        <w:t>«Экономика сельского хозяйства»</w:t>
      </w:r>
      <w:r>
        <w:rPr>
          <w:color w:val="000000"/>
          <w:spacing w:val="1"/>
          <w:sz w:val="28"/>
          <w:szCs w:val="28"/>
        </w:rPr>
        <w:t xml:space="preserve"> состоит из </w:t>
      </w:r>
      <w:r>
        <w:rPr>
          <w:color w:val="000000"/>
          <w:spacing w:val="3"/>
          <w:sz w:val="28"/>
          <w:szCs w:val="28"/>
        </w:rPr>
        <w:t xml:space="preserve">двух разделов: </w:t>
      </w:r>
      <w:r>
        <w:rPr>
          <w:b/>
          <w:color w:val="000000"/>
          <w:spacing w:val="3"/>
          <w:sz w:val="28"/>
          <w:szCs w:val="28"/>
        </w:rPr>
        <w:t xml:space="preserve">аграрной макроэкономики и аграрной </w:t>
      </w:r>
      <w:r>
        <w:rPr>
          <w:b/>
          <w:color w:val="000000"/>
          <w:spacing w:val="2"/>
          <w:sz w:val="28"/>
          <w:szCs w:val="28"/>
        </w:rPr>
        <w:t>микроэкономики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редметом аграрной макроэкономик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являются экономические аспекты функционирования аг</w:t>
        <w:softHyphen/>
      </w:r>
      <w:r>
        <w:rPr>
          <w:color w:val="000000"/>
          <w:sz w:val="28"/>
          <w:szCs w:val="28"/>
        </w:rPr>
        <w:t xml:space="preserve">рарного производства как отрасли в целом. В центре ее внимания — размещение аграрного производства по территории государства, объем факторов производства </w:t>
      </w:r>
      <w:r>
        <w:rPr>
          <w:color w:val="000000"/>
          <w:spacing w:val="1"/>
          <w:sz w:val="28"/>
          <w:szCs w:val="28"/>
        </w:rPr>
        <w:t xml:space="preserve">(ресурсов), валовое производство аграрной продукции, </w:t>
      </w:r>
      <w:r>
        <w:rPr>
          <w:color w:val="000000"/>
          <w:spacing w:val="-2"/>
          <w:sz w:val="28"/>
          <w:szCs w:val="28"/>
        </w:rPr>
        <w:t>ее товарный фонд, обеспечение населения продовольст</w:t>
        <w:softHyphen/>
      </w:r>
      <w:r>
        <w:rPr>
          <w:color w:val="000000"/>
          <w:spacing w:val="2"/>
          <w:sz w:val="28"/>
          <w:szCs w:val="28"/>
        </w:rPr>
        <w:t xml:space="preserve">вием, промышленности </w:t>
      </w:r>
      <w:r>
        <w:rPr>
          <w:color w:val="000000"/>
          <w:spacing w:val="4"/>
          <w:sz w:val="28"/>
          <w:szCs w:val="28"/>
        </w:rPr>
        <w:t>сырьем и др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Предметом аграрной микроэкономики</w:t>
      </w:r>
      <w:r>
        <w:rPr>
          <w:color w:val="000000"/>
          <w:spacing w:val="4"/>
          <w:sz w:val="28"/>
          <w:szCs w:val="28"/>
        </w:rPr>
        <w:t xml:space="preserve"> являются эко</w:t>
        <w:softHyphen/>
        <w:t>номические аспекты функционирования аграрного про</w:t>
        <w:softHyphen/>
        <w:t>изводства на уровне товаропроизводителей, т.е. непо</w:t>
        <w:softHyphen/>
        <w:t>средственно хозяйствующих субъектов — крестьянских (фермерских) хозяйств, коллективных, кооперативных, акционерных предприятий и др. Аграрная микроэкономи</w:t>
        <w:softHyphen/>
        <w:t>ка исследует проблемы эффективного использования на</w:t>
        <w:softHyphen/>
        <w:t>личных (чаще всего ограниченных) ресурсов для нара</w:t>
        <w:softHyphen/>
        <w:t>щивания объемов производства аграрной продукции в соответствии с рыночным спросом на не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color w:val="000000"/>
          <w:sz w:val="28"/>
          <w:szCs w:val="28"/>
        </w:rPr>
        <w:t xml:space="preserve">Цель научной дисциплины </w:t>
      </w:r>
      <w:r>
        <w:rPr>
          <w:b/>
          <w:color w:val="000000"/>
          <w:sz w:val="28"/>
          <w:szCs w:val="28"/>
        </w:rPr>
        <w:t>«Экономи</w:t>
        <w:softHyphen/>
        <w:t>ка сельского хозяйства»</w:t>
      </w:r>
      <w:r>
        <w:rPr>
          <w:color w:val="000000"/>
          <w:sz w:val="28"/>
          <w:szCs w:val="28"/>
        </w:rPr>
        <w:t xml:space="preserve"> заключается в том, чтобы люди, изучившие ее (сту</w:t>
        <w:softHyphen/>
        <w:t>денты, крестьяне), знали, как им следует действовать в тех или иных конкретных ситуациях с тем, чтобы аграр</w:t>
        <w:softHyphen/>
        <w:t>ное производство было бы достаточно эффективным. Поэтому, при освещении вопросов курса была поставлена задача — дать практические ответы на жизненно важные для каждого занятого в аграрном производстве вопросы. Первый, какую продукцию, и в каком объеме следует производить для наиболее полного удовлетворения по</w:t>
        <w:softHyphen/>
        <w:t>требностей людей в зависимости от их спроса на нее. Второй,  какие производственные ресурсы, в каком объеме и каких соотношениях необходимо иметь для производства аграрной продукции. Третий, как с наибольшей выгодой (прибылью) продать выращен</w:t>
        <w:softHyphen/>
        <w:t>ную продукцию, используя элементы рыночного меха</w:t>
        <w:softHyphen/>
        <w:t>низма хозяйствования — цену, спрос, предложение, конкуренцию, государственное регулирование.</w:t>
      </w:r>
    </w:p>
    <w:p>
      <w:pPr>
        <w:pStyle w:val="TextBodyIndent"/>
        <w:spacing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екст второго вопроса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color w:val="000000"/>
          <w:sz w:val="28"/>
          <w:szCs w:val="28"/>
        </w:rPr>
        <w:t>Аграрное производство</w:t>
      </w:r>
      <w:r>
        <w:rPr>
          <w:color w:val="000000"/>
          <w:sz w:val="28"/>
          <w:szCs w:val="28"/>
        </w:rPr>
        <w:t xml:space="preserve"> представляет собой обшир</w:t>
        <w:softHyphen/>
        <w:t xml:space="preserve">ную и жизненно важную отрасль экономики государства. Жизненная важность аграрного производства определяется, </w:t>
      </w:r>
      <w:r>
        <w:rPr>
          <w:b/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 xml:space="preserve"> тем, что оно обеспечивает на</w:t>
        <w:softHyphen/>
        <w:t xml:space="preserve">селение продуктами питания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аграрное производство дает основную массу сырья для легкой и пищевой промышленност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color w:val="000000"/>
          <w:sz w:val="28"/>
          <w:szCs w:val="28"/>
        </w:rPr>
        <w:t>В-третьих,</w:t>
      </w:r>
      <w:r>
        <w:rPr>
          <w:color w:val="000000"/>
          <w:sz w:val="28"/>
          <w:szCs w:val="28"/>
        </w:rPr>
        <w:t xml:space="preserve"> аграрное производство оказывает значи</w:t>
        <w:softHyphen/>
        <w:t>тельное влияние на уровень и темпы развития тяжелой промышленност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color w:val="000000"/>
          <w:sz w:val="28"/>
          <w:szCs w:val="28"/>
        </w:rPr>
        <w:t>В-четвертых,</w:t>
      </w:r>
      <w:r>
        <w:rPr>
          <w:color w:val="000000"/>
          <w:sz w:val="28"/>
          <w:szCs w:val="28"/>
        </w:rPr>
        <w:t xml:space="preserve"> аграрное производство имеет большое значение как сфера приложения труда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color w:val="000000"/>
          <w:sz w:val="28"/>
          <w:szCs w:val="28"/>
        </w:rPr>
        <w:t>В-пятых,</w:t>
      </w:r>
      <w:r>
        <w:rPr>
          <w:color w:val="000000"/>
          <w:sz w:val="28"/>
          <w:szCs w:val="28"/>
        </w:rPr>
        <w:t xml:space="preserve"> роль аграрного производства в экономике государства определяется тем, что оно служит важным источником накоплений, необходимых для решения соци</w:t>
        <w:softHyphen/>
        <w:t xml:space="preserve">альных задач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color w:val="000000"/>
          <w:sz w:val="28"/>
          <w:szCs w:val="28"/>
        </w:rPr>
        <w:t>Аграрное производство</w:t>
      </w:r>
      <w:r>
        <w:rPr>
          <w:color w:val="000000"/>
          <w:sz w:val="28"/>
          <w:szCs w:val="28"/>
        </w:rPr>
        <w:t xml:space="preserve"> существенно отличается от других отраслей материального производства не только видами производимой продукции, но и рядом других спе</w:t>
        <w:softHyphen/>
        <w:t>цифических особенностей, основными из которых явля</w:t>
        <w:softHyphen/>
        <w:t>ются следующие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  <w:color w:val="000000"/>
          <w:sz w:val="28"/>
          <w:szCs w:val="28"/>
        </w:rPr>
        <w:t>Первая (и определяющая) особенность аграрного производства</w:t>
      </w:r>
      <w:r>
        <w:rPr>
          <w:color w:val="000000"/>
          <w:sz w:val="28"/>
          <w:szCs w:val="28"/>
        </w:rPr>
        <w:t xml:space="preserve"> состоит в использовании в нем биологиче</w:t>
        <w:softHyphen/>
        <w:t>ских факторов — живых организмов, каковыми являют</w:t>
        <w:softHyphen/>
        <w:t xml:space="preserve">ся растения и животные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Второй особенностью аграрного производства</w:t>
      </w:r>
      <w:r>
        <w:rPr>
          <w:color w:val="000000"/>
          <w:spacing w:val="4"/>
          <w:sz w:val="28"/>
          <w:szCs w:val="28"/>
        </w:rPr>
        <w:t xml:space="preserve"> явля</w:t>
        <w:softHyphen/>
        <w:t>ется то, что главный природный фактор здесь — зе</w:t>
        <w:softHyphen/>
        <w:t xml:space="preserve">мельные ресурсы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Третья особенность аграрного производства </w:t>
      </w:r>
      <w:r>
        <w:rPr>
          <w:color w:val="000000"/>
          <w:spacing w:val="4"/>
          <w:sz w:val="28"/>
          <w:szCs w:val="28"/>
        </w:rPr>
        <w:t xml:space="preserve">— его зависимость от почвенно-климатических условий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Пятой особенностью аграрного производства</w:t>
      </w:r>
      <w:r>
        <w:rPr>
          <w:color w:val="000000"/>
          <w:spacing w:val="4"/>
          <w:sz w:val="28"/>
          <w:szCs w:val="28"/>
        </w:rPr>
        <w:t xml:space="preserve"> являет</w:t>
        <w:softHyphen/>
        <w:t xml:space="preserve">ся то, что здесь особую роль играют водные ресурсы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Шестая особенность аграрного производства</w:t>
      </w:r>
      <w:r>
        <w:rPr>
          <w:color w:val="000000"/>
          <w:spacing w:val="4"/>
          <w:sz w:val="28"/>
          <w:szCs w:val="28"/>
        </w:rPr>
        <w:t xml:space="preserve"> заклю</w:t>
        <w:softHyphen/>
        <w:t>чается в том, что природные факторы и специфика фун</w:t>
        <w:softHyphen/>
        <w:t>кционирования растений и животных приводят к несовпа</w:t>
        <w:softHyphen/>
        <w:t xml:space="preserve">дению в этой отрасли рабочего периода с временем производства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Седьмая особенность аграрного производства</w:t>
      </w:r>
      <w:r>
        <w:rPr>
          <w:color w:val="000000"/>
          <w:spacing w:val="4"/>
          <w:sz w:val="28"/>
          <w:szCs w:val="28"/>
        </w:rPr>
        <w:t xml:space="preserve"> со</w:t>
        <w:softHyphen/>
        <w:t>стоит в том, что оно в процессе своего развития специализируется на получении определенных, как правило, готовых видов товарной продукции в соответствии с при</w:t>
        <w:softHyphen/>
        <w:t xml:space="preserve">родными и экономическими условиями зоны, которые обязательно учитывают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Наконец, </w:t>
      </w:r>
      <w:r>
        <w:rPr>
          <w:b/>
          <w:color w:val="000000"/>
          <w:spacing w:val="4"/>
          <w:sz w:val="28"/>
          <w:szCs w:val="28"/>
        </w:rPr>
        <w:t>восьмой особенностью аграрного произ</w:t>
        <w:softHyphen/>
        <w:t>водства</w:t>
      </w:r>
      <w:r>
        <w:rPr>
          <w:color w:val="000000"/>
          <w:spacing w:val="4"/>
          <w:sz w:val="28"/>
          <w:szCs w:val="28"/>
        </w:rPr>
        <w:t xml:space="preserve"> является то, что здесь готовый продукт (около 20% валовой продукции) входит в последующий цикл производства как фактор производства (семена, корма, приплод животных). </w:t>
      </w:r>
    </w:p>
    <w:p>
      <w:pPr>
        <w:pStyle w:val="Normal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казанные особенности аграрного производства ока</w:t>
        <w:softHyphen/>
        <w:t>зывают влияние на технологию, размеры, формы орга</w:t>
        <w:softHyphen/>
        <w:t>низации производства и труда, состав рабочей силы, со</w:t>
        <w:softHyphen/>
        <w:t xml:space="preserve">став и структуру основных и материальных оборотных средств и т.п. </w:t>
      </w:r>
    </w:p>
    <w:p>
      <w:pPr>
        <w:pStyle w:val="Normal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TextBodyIndent"/>
        <w:ind w:left="0" w:hanging="0"/>
        <w:jc w:val="both"/>
        <w:rPr>
          <w:b/>
          <w:b/>
          <w:spacing w:val="4"/>
          <w:sz w:val="28"/>
          <w:szCs w:val="28"/>
        </w:rPr>
      </w:pPr>
      <w:r>
        <w:rPr>
          <w:b/>
          <w:sz w:val="28"/>
          <w:szCs w:val="28"/>
        </w:rPr>
        <w:t>2 Текст третьего вопроса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гропромышленный комплекс страны представляет собой целостную производственно-экономическую систему, возникшую в условиях и на основе дальнейшего расширения масштаба общественного разделения труда, обусловленного развивающейся интеграцией сельского хозяйства с промышленностью. Экономическое содержание этого процесса состоит в превращении отдельных, разрозненных, хотя и взаимосвязанных видов сельскохозяйственной и промышленной деятельности в единое агропромышленное производство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гропромышленный комплекс представляет собой совокупность отраслей народного хозяйства, объединенных общими целями по обеспечению населения страны продовольствием, а промышленности сельскохозяйственным сырьем. Основными социально-экономическими целями развития АПК являются: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довольственной проблемы страны и приближение уровня потребления продуктов питания к научно-обоснованным нормам;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ие спроса населения на непродовольственные товары из сельскохозяйственного сырья;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тройка агропромышленного производства на преимущественно интенсивную форму развития, обеспечение опережающего роста производства конечной продукции;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использования ресурсного потенциала и повышение на этой основе эффективности производства;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изменение структуры внешнеторгового оборота в целях постепенного превращения страны в экспортера продовольственной продукции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я деятельность АПК направлена на максимизацию производства конечной продукции при минимальных издержках на ее единицу, что может быть достигнуто при строгом соблюдении пропорций между сферами АПК, технологической согласованности и экономической заинтересованности всех отраслей, входящих в комплекс. Состав отраслей народного хозяйства, решающих указанные задачи и включаемых в 1, П и Ш сферы АПК, представлены на рисунке 1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Ф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 СФЕ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 СФ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, обеспечивающие АПК средствами производ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ое производ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трасли АПК</w:t>
            </w:r>
          </w:p>
        </w:tc>
      </w:tr>
      <w:tr>
        <w:trPr>
          <w:trHeight w:val="4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ное и сельскохозяйственное машиностро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ие и личные подсобные хозяйства, кооперативные, акционерные и государственные предприятия и объеди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инеральных удобрений и ядохимика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мясной и молочной промышл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и организации системы хлебопродуктов</w:t>
            </w:r>
          </w:p>
        </w:tc>
      </w:tr>
      <w:tr>
        <w:trPr>
          <w:trHeight w:val="4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ая промышленнос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пищевой промышлен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и организации мелиорации и водного хозяйства</w:t>
            </w:r>
          </w:p>
        </w:tc>
      </w:tr>
      <w:tr>
        <w:trPr>
          <w:trHeight w:val="4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кормовая промышлен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по первичной переработке сельскохозяйственного сырь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ое хозяйство</w:t>
            </w:r>
          </w:p>
        </w:tc>
      </w:tr>
      <w:tr>
        <w:trPr>
          <w:trHeight w:val="40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остроение для легкой и пищевой промышл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и организации сельского строитель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</w:tr>
      <w:tr>
        <w:trPr>
          <w:trHeight w:val="96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и организации по производственно-техническому обслуживанию сельского хозя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ьская кооперация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еятельность всех участников агропромышленного объединения ориентирована на получение максимального конечного результата с минимальными затратами ресурсов. Кроме того, она предусматривает обеспечение пропорционального и сбалансированного развития всех отраслей агропромышленного комплекса в целях наращивания производства сельскохозяйственной продукции, повышения эффективности и качества работы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3-9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Что является предметом изучения курса «Экономика АПК»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Какие основные вопросы составляют содержание курса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В чем заключаются  цель и задачи изучения курс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Место и роль аграрного производ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ецифические особенности аграрного про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нятие, цели и состав агропромышленного комплек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 Общая характеристика факторов произ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редставление об общей характеристике факторов произ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ение факторов производства, их соста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е закономерности использования факторов производ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кст первого вопроса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грарное производство, как и любое другое матери</w:t>
        <w:softHyphen/>
        <w:t>альное производство, представляет собой процесс воз</w:t>
        <w:softHyphen/>
        <w:t>действия человека на вещества природы с целью создания потребительских стоимостей, удовлетворяющих потреб</w:t>
        <w:softHyphen/>
        <w:t xml:space="preserve">ности людей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К средствам труда</w:t>
      </w:r>
      <w:r>
        <w:rPr>
          <w:color w:val="000000"/>
          <w:spacing w:val="4"/>
          <w:sz w:val="28"/>
          <w:szCs w:val="28"/>
        </w:rPr>
        <w:t xml:space="preserve"> относят вещественные факторы производства, с помощью которых человек воздействует на предметы труда в целях получения продукции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Предметами труда</w:t>
      </w:r>
      <w:r>
        <w:rPr>
          <w:color w:val="000000"/>
          <w:spacing w:val="4"/>
          <w:sz w:val="28"/>
          <w:szCs w:val="28"/>
        </w:rPr>
        <w:t xml:space="preserve"> являются вещественные факторы производства, на которые направлен труд че</w:t>
        <w:softHyphen/>
        <w:t>ловека, которые он подвергает в процессе производства обработке, изменяет в нужном для себя направлен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аграрном производстве наряду с человеком, средст</w:t>
        <w:softHyphen/>
        <w:t xml:space="preserve">вами и предметами труда активную функцию в процессе производства продукции выполняют </w:t>
      </w:r>
      <w:r>
        <w:rPr>
          <w:b/>
          <w:color w:val="000000"/>
          <w:spacing w:val="4"/>
          <w:sz w:val="28"/>
          <w:szCs w:val="28"/>
        </w:rPr>
        <w:t>земля и вода.</w:t>
      </w: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Поскольку труд человека, земля, вода, средства тру</w:t>
        <w:softHyphen/>
        <w:t>да и предметы труда являются необходимыми условиями и факторами осуществления процесса аграрного произ</w:t>
        <w:softHyphen/>
        <w:t>водства, постольку они выступают в качестве его ресур</w:t>
        <w:softHyphen/>
        <w:t xml:space="preserve">сов. Следовательно, </w:t>
      </w:r>
      <w:r>
        <w:rPr>
          <w:b/>
          <w:color w:val="000000"/>
          <w:spacing w:val="4"/>
          <w:sz w:val="28"/>
          <w:szCs w:val="28"/>
        </w:rPr>
        <w:t>производственные ресурсы аграр</w:t>
        <w:softHyphen/>
        <w:t>ного производства</w:t>
      </w:r>
      <w:r>
        <w:rPr>
          <w:color w:val="000000"/>
          <w:spacing w:val="4"/>
          <w:sz w:val="28"/>
          <w:szCs w:val="28"/>
        </w:rPr>
        <w:t xml:space="preserve"> — это трудовые, земельные, водные и материальные ресурсы, предназначенные для исполь</w:t>
        <w:softHyphen/>
        <w:t>зования (или используемые) в процессе производства продукции. Производственные ресурсы всех видов, вме</w:t>
        <w:softHyphen/>
        <w:t xml:space="preserve">сте взятые, составляют </w:t>
      </w:r>
      <w:r>
        <w:rPr>
          <w:b/>
          <w:color w:val="000000"/>
          <w:spacing w:val="4"/>
          <w:sz w:val="28"/>
          <w:szCs w:val="28"/>
        </w:rPr>
        <w:t>ресурсный потенциал аграрного производства.</w:t>
      </w:r>
    </w:p>
    <w:p>
      <w:pPr>
        <w:pStyle w:val="TextBodyIndent"/>
        <w:ind w:left="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Производственные ресурсы, несмотря на различия в их качественном составе, имеют ряд общих признаков. </w:t>
      </w:r>
      <w:r>
        <w:rPr>
          <w:b/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 xml:space="preserve"> они обладают потенциальной возможностью участия в процессе производства и производительным характером их потребления. </w:t>
      </w:r>
      <w:r>
        <w:rPr>
          <w:b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для них характерны ограниченность состава и объема на каждом определен</w:t>
        <w:softHyphen/>
        <w:t xml:space="preserve">ном этапе экономического развития общества.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цесс аграрного производства неизбежно сопро</w:t>
        <w:softHyphen/>
        <w:t>вождается потреблением производственных ресурсов, что вызывает необходимость их воспроизводства. Каж</w:t>
        <w:softHyphen/>
        <w:t>дому виду производственных ресурсов соответствуют определенные источники воспроизводства. Функциональная роль производственных ресурсов не</w:t>
        <w:softHyphen/>
        <w:t>одинакова. Решающим фактором аграрного производст</w:t>
        <w:softHyphen/>
        <w:t xml:space="preserve">ва являются трудовые ресурсы. </w:t>
      </w:r>
      <w:r>
        <w:rPr>
          <w:b/>
          <w:color w:val="000000"/>
          <w:sz w:val="28"/>
          <w:szCs w:val="28"/>
        </w:rPr>
        <w:t xml:space="preserve">Трудовые ресурсы аграрного производства </w:t>
      </w:r>
      <w:r>
        <w:rPr>
          <w:color w:val="000000"/>
          <w:sz w:val="28"/>
          <w:szCs w:val="28"/>
        </w:rPr>
        <w:t>представ</w:t>
        <w:softHyphen/>
        <w:t>ляют собой совокупность основных и наемных работни</w:t>
        <w:softHyphen/>
        <w:t>ков, способных принимать (и принимающих) участие в аг</w:t>
        <w:softHyphen/>
        <w:t>рарном производстве. К трудовым ресурсам, кроме занятых в аграрном производстве, относят и так называ</w:t>
        <w:softHyphen/>
        <w:t xml:space="preserve">емую </w:t>
      </w:r>
      <w:r>
        <w:rPr>
          <w:b/>
          <w:color w:val="000000"/>
          <w:sz w:val="28"/>
          <w:szCs w:val="28"/>
        </w:rPr>
        <w:t xml:space="preserve">потенциальную часть запасов труда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Однако как бы ни была велика роль человеческого труда в аграрном производстве, без </w:t>
      </w:r>
      <w:r>
        <w:rPr>
          <w:b/>
          <w:color w:val="000000"/>
          <w:spacing w:val="4"/>
          <w:sz w:val="28"/>
          <w:szCs w:val="28"/>
        </w:rPr>
        <w:t>земельных ресур</w:t>
        <w:softHyphen/>
        <w:t>сов</w:t>
      </w:r>
      <w:r>
        <w:rPr>
          <w:color w:val="000000"/>
          <w:spacing w:val="4"/>
          <w:sz w:val="28"/>
          <w:szCs w:val="28"/>
        </w:rPr>
        <w:t xml:space="preserve"> он остается нереализованным, поскольку заменить силы природы человеческим трудом невозможно. </w:t>
      </w:r>
      <w:r>
        <w:rPr>
          <w:b/>
          <w:color w:val="000000"/>
          <w:spacing w:val="4"/>
          <w:sz w:val="28"/>
          <w:szCs w:val="28"/>
        </w:rPr>
        <w:t>Зе</w:t>
        <w:softHyphen/>
        <w:t xml:space="preserve">мельные ресурсы аграрного производства </w:t>
      </w:r>
      <w:r>
        <w:rPr>
          <w:color w:val="000000"/>
          <w:spacing w:val="4"/>
          <w:sz w:val="28"/>
          <w:szCs w:val="28"/>
        </w:rPr>
        <w:t>представляют собой площадь земли, находящуюся в частной собствен</w:t>
        <w:softHyphen/>
        <w:t>ности, владении, пользовании аграрных товаропроизводи</w:t>
        <w:softHyphen/>
        <w:t xml:space="preserve">телей с целью производства аграрной продукции.                      </w:t>
        <w:tab/>
        <w:t xml:space="preserve">Наряду с земельными ресурсами важным природным фактором аграрного производства являются </w:t>
      </w:r>
      <w:r>
        <w:rPr>
          <w:b/>
          <w:color w:val="000000"/>
          <w:spacing w:val="4"/>
          <w:sz w:val="28"/>
          <w:szCs w:val="28"/>
        </w:rPr>
        <w:t>водные ре</w:t>
        <w:softHyphen/>
        <w:t>сурсы.</w:t>
      </w:r>
      <w:r>
        <w:rPr>
          <w:color w:val="000000"/>
          <w:spacing w:val="4"/>
          <w:sz w:val="28"/>
          <w:szCs w:val="28"/>
        </w:rPr>
        <w:t xml:space="preserve"> Вода вместе с углекислым газом вовлекается в процессе фотосинтеза в образование органического вещества и, таким образом, служит материалом для со</w:t>
        <w:softHyphen/>
        <w:t xml:space="preserve">здания растительных организмов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Материальные ресурсы</w:t>
      </w:r>
      <w:r>
        <w:rPr>
          <w:color w:val="000000"/>
          <w:spacing w:val="4"/>
          <w:sz w:val="28"/>
          <w:szCs w:val="28"/>
        </w:rPr>
        <w:t xml:space="preserve"> в аграрном производстве представлены вещественными элементами производства, созданными человеком, и состоят из </w:t>
      </w:r>
      <w:r>
        <w:rPr>
          <w:b/>
          <w:color w:val="000000"/>
          <w:spacing w:val="4"/>
          <w:sz w:val="28"/>
          <w:szCs w:val="28"/>
        </w:rPr>
        <w:t>основных средств и материальных оборотных средств. Основные средства</w:t>
      </w:r>
      <w:r>
        <w:rPr>
          <w:color w:val="000000"/>
          <w:spacing w:val="4"/>
          <w:sz w:val="28"/>
          <w:szCs w:val="28"/>
        </w:rPr>
        <w:t xml:space="preserve"> (средства труда) участвуют в процессе производства длительное время (в течение нескольких производствен</w:t>
        <w:softHyphen/>
        <w:t>ных циклов, нескольких лет), сохраняя свою натурально-вещественную форму. Их стоимость переносится на со</w:t>
        <w:softHyphen/>
        <w:t>здаваемую продукцию и включается в издержки ее производства не сразу, а постепенно, по мере снашива</w:t>
        <w:softHyphen/>
        <w:t xml:space="preserve">ния, в форме амортизации. </w:t>
      </w:r>
      <w:r>
        <w:rPr>
          <w:b/>
          <w:color w:val="000000"/>
          <w:spacing w:val="4"/>
          <w:sz w:val="28"/>
          <w:szCs w:val="28"/>
        </w:rPr>
        <w:t>Материальные оборотные средства (предметы тру</w:t>
        <w:softHyphen/>
        <w:t>да),</w:t>
      </w:r>
      <w:r>
        <w:rPr>
          <w:color w:val="000000"/>
          <w:spacing w:val="4"/>
          <w:sz w:val="28"/>
          <w:szCs w:val="28"/>
        </w:rPr>
        <w:t xml:space="preserve"> в отличие от основных производственных средств, участвуют лишь в одном про</w:t>
        <w:softHyphen/>
        <w:t>изводственном цикле, полностью утрачивая свою нату</w:t>
        <w:softHyphen/>
        <w:t xml:space="preserve">рально-вещественную форму, а их стоимость целиком и единовременно включается в издержки производства продукции. Следовательно, </w:t>
      </w:r>
      <w:r>
        <w:rPr>
          <w:b/>
          <w:color w:val="000000"/>
          <w:spacing w:val="4"/>
          <w:sz w:val="28"/>
          <w:szCs w:val="28"/>
        </w:rPr>
        <w:t>основные и материальные оборотные средства</w:t>
      </w:r>
      <w:r>
        <w:rPr>
          <w:color w:val="000000"/>
          <w:spacing w:val="4"/>
          <w:sz w:val="28"/>
          <w:szCs w:val="28"/>
        </w:rPr>
        <w:t xml:space="preserve"> имеют различную экономическую природу, а признаками их разграничения являются: </w:t>
      </w:r>
      <w:r>
        <w:rPr>
          <w:b/>
          <w:color w:val="000000"/>
          <w:spacing w:val="4"/>
          <w:sz w:val="28"/>
          <w:szCs w:val="28"/>
        </w:rPr>
        <w:t>продолжитель</w:t>
        <w:softHyphen/>
        <w:t>ность участия в процессе производства, сохранение или утрата своей натурально-вещественной формы и способ перенесения стоимости на продукцию, в создании кото</w:t>
        <w:softHyphen/>
        <w:t xml:space="preserve">рой они принимают участие. </w:t>
      </w:r>
    </w:p>
    <w:p>
      <w:pPr>
        <w:pStyle w:val="Normal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Кроме различий по функциональной роли производ</w:t>
        <w:softHyphen/>
        <w:t xml:space="preserve">ственные ресурсы различают также </w:t>
      </w:r>
      <w:r>
        <w:rPr>
          <w:b/>
          <w:color w:val="000000"/>
          <w:spacing w:val="4"/>
          <w:sz w:val="28"/>
          <w:szCs w:val="28"/>
        </w:rPr>
        <w:t>по происхождению, возможности воспроизводства и характеру использова</w:t>
        <w:softHyphen/>
        <w:t>ния. По происхождению</w:t>
      </w:r>
      <w:r>
        <w:rPr>
          <w:color w:val="000000"/>
          <w:spacing w:val="4"/>
          <w:sz w:val="28"/>
          <w:szCs w:val="28"/>
        </w:rPr>
        <w:t xml:space="preserve"> производственные ресурсы под</w:t>
        <w:softHyphen/>
        <w:t xml:space="preserve">разделяют </w:t>
      </w:r>
      <w:r>
        <w:rPr>
          <w:b/>
          <w:color w:val="000000"/>
          <w:spacing w:val="4"/>
          <w:sz w:val="28"/>
          <w:szCs w:val="28"/>
        </w:rPr>
        <w:t>на природные и экономические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Природные ресурсы</w:t>
      </w:r>
      <w:r>
        <w:rPr>
          <w:color w:val="000000"/>
          <w:spacing w:val="4"/>
          <w:sz w:val="28"/>
          <w:szCs w:val="28"/>
        </w:rPr>
        <w:t xml:space="preserve"> представляют собой определенную часть сово</w:t>
        <w:softHyphen/>
        <w:t>купных природных условий и важнейшие компоненты ок</w:t>
        <w:softHyphen/>
        <w:t>ружающей среды, используемые для удовлетворения по</w:t>
        <w:softHyphen/>
        <w:t xml:space="preserve">требностей людей. К ним относят земельные, водные, лесные ресурсы, ресурсы животного мира, солнечную энергию и др. </w:t>
      </w:r>
    </w:p>
    <w:p>
      <w:pPr>
        <w:pStyle w:val="TextBody"/>
        <w:rPr>
          <w:spacing w:val="4"/>
          <w:szCs w:val="28"/>
        </w:rPr>
      </w:pPr>
      <w:r>
        <w:rPr>
          <w:b/>
          <w:szCs w:val="28"/>
        </w:rPr>
        <w:t>Экономические ресурсы</w:t>
      </w:r>
      <w:r>
        <w:rPr>
          <w:szCs w:val="28"/>
        </w:rPr>
        <w:t xml:space="preserve"> включают в себя ресурсы, созданные человеком в процессе его производственной деятельности, и состоят из материальных ресурсов — </w:t>
      </w:r>
      <w:r>
        <w:rPr>
          <w:b/>
          <w:szCs w:val="28"/>
        </w:rPr>
        <w:t>основных средств и материальных оборотных средств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 экономическим ресурсам </w:t>
      </w:r>
      <w:r>
        <w:rPr>
          <w:szCs w:val="28"/>
        </w:rPr>
        <w:t xml:space="preserve">относят также трудовые и финансовые ресурсы. </w:t>
      </w:r>
      <w:r>
        <w:rPr>
          <w:b/>
          <w:szCs w:val="28"/>
        </w:rPr>
        <w:t>По степени возможности воспроизводства про</w:t>
        <w:softHyphen/>
        <w:t>изводственных ресурсов</w:t>
      </w:r>
      <w:r>
        <w:rPr>
          <w:szCs w:val="28"/>
        </w:rPr>
        <w:t xml:space="preserve"> их подразделяют </w:t>
      </w:r>
      <w:r>
        <w:rPr>
          <w:b/>
          <w:szCs w:val="28"/>
        </w:rPr>
        <w:t>на возобнов</w:t>
        <w:softHyphen/>
        <w:t>ляемые ресурсы (трудовые, материальные) и невозобновляемые ресурсы (земельные, водные).</w:t>
      </w:r>
      <w:r>
        <w:rPr>
          <w:szCs w:val="28"/>
        </w:rPr>
        <w:t xml:space="preserve"> </w:t>
      </w:r>
      <w:r>
        <w:rPr>
          <w:b/>
          <w:szCs w:val="28"/>
        </w:rPr>
        <w:t>Невозобновляемые и естественно возобновляемые производственные ресурсы</w:t>
      </w:r>
      <w:r>
        <w:rPr>
          <w:szCs w:val="28"/>
        </w:rPr>
        <w:t xml:space="preserve"> являются </w:t>
      </w:r>
      <w:r>
        <w:rPr>
          <w:b/>
          <w:szCs w:val="28"/>
        </w:rPr>
        <w:t>эк</w:t>
        <w:softHyphen/>
        <w:t>зогенными, т.е. вовлекаемыми в экономический про</w:t>
        <w:softHyphen/>
        <w:t>цесс из внешней среды.</w:t>
      </w:r>
      <w:r>
        <w:rPr>
          <w:szCs w:val="28"/>
        </w:rPr>
        <w:t xml:space="preserve"> </w:t>
      </w:r>
      <w:r>
        <w:rPr>
          <w:b/>
          <w:szCs w:val="28"/>
        </w:rPr>
        <w:t>Экономически же возобновляе</w:t>
        <w:softHyphen/>
        <w:t>мые — это эндогенные, или внутренние ресурсы. По характеру использования различают, также потенциаль</w:t>
        <w:softHyphen/>
        <w:t>ные и функционирующие производственные ресурсы. Потенциальные ресурсы</w:t>
      </w:r>
      <w:r>
        <w:rPr>
          <w:szCs w:val="28"/>
        </w:rPr>
        <w:t xml:space="preserve"> — это наличные, т. е. имею</w:t>
        <w:softHyphen/>
        <w:t>щиеся в распоряжении товаропроизводителя производст</w:t>
        <w:softHyphen/>
        <w:t xml:space="preserve">венные ресурсы. </w:t>
      </w:r>
      <w:r>
        <w:rPr>
          <w:b/>
          <w:szCs w:val="28"/>
        </w:rPr>
        <w:t>Функционирующие ресурсы</w:t>
      </w:r>
      <w:r>
        <w:rPr>
          <w:szCs w:val="28"/>
        </w:rPr>
        <w:t xml:space="preserve"> представ</w:t>
        <w:softHyphen/>
        <w:t xml:space="preserve">ляют собой часть потенциальных ресурсов, вовлеченных в хозяйственный оборот. </w:t>
      </w:r>
      <w:r>
        <w:rPr>
          <w:b/>
          <w:szCs w:val="28"/>
        </w:rPr>
        <w:t>По форме и объему исполь</w:t>
        <w:softHyphen/>
        <w:t>зования функционирующие ресурсы подразделяют на примененные ресурсы и потребленные ресурсы.</w:t>
      </w:r>
      <w:r>
        <w:rPr>
          <w:szCs w:val="28"/>
        </w:rPr>
        <w:t xml:space="preserve"> </w:t>
      </w:r>
      <w:r>
        <w:rPr>
          <w:b/>
          <w:szCs w:val="28"/>
        </w:rPr>
        <w:t>Примененные ресурсы</w:t>
      </w:r>
      <w:r>
        <w:rPr>
          <w:szCs w:val="28"/>
        </w:rPr>
        <w:t xml:space="preserve"> выражаются полной величиной (стоимостью) функционирующих ресурсов на начало производственного цикла и составляют ресурсный потенциал. </w:t>
      </w:r>
      <w:r>
        <w:rPr>
          <w:b/>
          <w:szCs w:val="28"/>
        </w:rPr>
        <w:t>По</w:t>
        <w:softHyphen/>
        <w:t xml:space="preserve">требленные ресурсы </w:t>
      </w:r>
      <w:r>
        <w:rPr>
          <w:szCs w:val="28"/>
        </w:rPr>
        <w:t>— это часть их величины (стоимо</w:t>
        <w:softHyphen/>
        <w:t>сти), которая потреблена в течение данного производст</w:t>
        <w:softHyphen/>
        <w:t>венного цикла и представляет собой текущие издержки производст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акторы аграрного производства пред</w:t>
        <w:softHyphen/>
        <w:t>ставляют собой сложную иерархическую систему разно</w:t>
        <w:softHyphen/>
        <w:t xml:space="preserve">образных ресурсов, различающихся </w:t>
      </w:r>
      <w:r>
        <w:rPr>
          <w:b/>
          <w:color w:val="000000"/>
          <w:spacing w:val="4"/>
          <w:sz w:val="28"/>
          <w:szCs w:val="28"/>
        </w:rPr>
        <w:t>по функциональной роли, источникам воспроизводства, форме и объему ис</w:t>
        <w:softHyphen/>
        <w:t xml:space="preserve">пользования в процессе производства продукции </w:t>
      </w:r>
      <w:r>
        <w:rPr>
          <w:color w:val="000000"/>
          <w:spacing w:val="4"/>
          <w:sz w:val="28"/>
          <w:szCs w:val="28"/>
        </w:rPr>
        <w:t>и дру</w:t>
        <w:softHyphen/>
        <w:t>гим признакам.</w:t>
      </w:r>
    </w:p>
    <w:p>
      <w:pPr>
        <w:pStyle w:val="Normal"/>
        <w:ind w:firstLine="540"/>
        <w:jc w:val="both"/>
        <w:rPr>
          <w:color w:val="FF0000"/>
          <w:spacing w:val="4"/>
          <w:sz w:val="28"/>
          <w:szCs w:val="28"/>
        </w:rPr>
      </w:pPr>
      <w:r>
        <w:rPr>
          <w:color w:val="FF0000"/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color w:val="000000"/>
          <w:sz w:val="28"/>
          <w:szCs w:val="28"/>
        </w:rPr>
        <w:t>2 Текст второго вопроса</w:t>
      </w:r>
    </w:p>
    <w:p>
      <w:pPr>
        <w:pStyle w:val="Normal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Эффективность использования ресурсного потенциа</w:t>
        <w:softHyphen/>
        <w:t>ла аграрного производства определяется рядом факто</w:t>
        <w:softHyphen/>
        <w:t xml:space="preserve">ров, основными из которых являются: </w:t>
      </w:r>
      <w:r>
        <w:rPr>
          <w:b/>
          <w:color w:val="000000"/>
          <w:spacing w:val="4"/>
          <w:sz w:val="28"/>
          <w:szCs w:val="28"/>
        </w:rPr>
        <w:t>мотивация людей, комплексность, пропорциональность, нормативность и целенаправленность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Мотивация</w:t>
      </w:r>
      <w:r>
        <w:rPr>
          <w:color w:val="000000"/>
          <w:spacing w:val="4"/>
          <w:sz w:val="28"/>
          <w:szCs w:val="28"/>
        </w:rPr>
        <w:t xml:space="preserve"> людей позволяет создать мощные эконо</w:t>
        <w:softHyphen/>
        <w:t>мические и нравственные стимулы в рациональном ис</w:t>
        <w:softHyphen/>
        <w:t xml:space="preserve">пользовании ресурсного потенциала. </w:t>
      </w:r>
    </w:p>
    <w:p>
      <w:pPr>
        <w:pStyle w:val="TextBodyIndent"/>
        <w:ind w:left="0" w:hanging="0"/>
        <w:jc w:val="both"/>
        <w:rPr>
          <w:color w:val="000000"/>
          <w:spacing w:val="4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Комплексность</w:t>
      </w:r>
      <w:r>
        <w:rPr>
          <w:color w:val="000000"/>
          <w:sz w:val="28"/>
          <w:szCs w:val="28"/>
        </w:rPr>
        <w:t xml:space="preserve"> предполагает необходимость обеспе</w:t>
        <w:softHyphen/>
        <w:t>чения производства всеми необходимыми видами ресур</w:t>
        <w:softHyphen/>
        <w:t xml:space="preserve">сов для обеспечения эффективного их использования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Пропорциональность</w:t>
      </w:r>
      <w:r>
        <w:rPr>
          <w:color w:val="000000"/>
          <w:spacing w:val="4"/>
          <w:sz w:val="28"/>
          <w:szCs w:val="28"/>
        </w:rPr>
        <w:t xml:space="preserve"> требует соблюдения опреде</w:t>
        <w:softHyphen/>
        <w:t>ленных пропорций между видами ресурсов или отдель</w:t>
        <w:softHyphen/>
        <w:t xml:space="preserve">ными элементами их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Нормативность</w:t>
      </w:r>
      <w:r>
        <w:rPr>
          <w:color w:val="000000"/>
          <w:spacing w:val="4"/>
          <w:sz w:val="28"/>
          <w:szCs w:val="28"/>
        </w:rPr>
        <w:t xml:space="preserve"> предусматривает использование эко</w:t>
        <w:softHyphen/>
        <w:t>номически обоснованных норм затрат ресурсов на про</w:t>
        <w:softHyphen/>
        <w:t xml:space="preserve">изводство единицы работы или продукции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Целенаправленность </w:t>
      </w:r>
      <w:r>
        <w:rPr>
          <w:color w:val="000000"/>
          <w:spacing w:val="4"/>
          <w:sz w:val="28"/>
          <w:szCs w:val="28"/>
        </w:rPr>
        <w:t xml:space="preserve">понимается как сосредоточение необходимых ресурсов на решении конкретной задачи с учетом объективных условий. </w:t>
      </w:r>
    </w:p>
    <w:p>
      <w:pPr>
        <w:pStyle w:val="TextBodyIndent"/>
        <w:ind w:left="0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Характер влияния каждого ресурса на эффективность производства, роль в изменении его результатов зависят от комплекса конкретных условий, применяемой техно</w:t>
        <w:softHyphen/>
        <w:t xml:space="preserve">логии, организации производственных процессов и др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Закон минимума</w:t>
      </w:r>
      <w:r>
        <w:rPr>
          <w:color w:val="000000"/>
          <w:spacing w:val="4"/>
          <w:sz w:val="28"/>
          <w:szCs w:val="28"/>
        </w:rPr>
        <w:t xml:space="preserve"> показывает, что «уровень развития каждого процесса определяется ресурсами (фактора</w:t>
        <w:softHyphen/>
        <w:t xml:space="preserve">ми), которыми производство располагает в минимуме. </w:t>
      </w:r>
    </w:p>
    <w:p>
      <w:pPr>
        <w:pStyle w:val="Normal"/>
        <w:ind w:firstLine="540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Закон взаимозаменяемости ресурсов гласит, что су</w:t>
        <w:softHyphen/>
        <w:t>ществуют группы ресурсов, взаимокомпенсирующих друг друга. Так, недостаток трудовых ресурсов можно частично восполнить повышением уровня механизаци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Закон оптимума</w:t>
      </w:r>
      <w:r>
        <w:rPr>
          <w:color w:val="000000"/>
          <w:spacing w:val="4"/>
          <w:sz w:val="28"/>
          <w:szCs w:val="28"/>
        </w:rPr>
        <w:t xml:space="preserve"> сводится к тому, что наиболее вы</w:t>
        <w:softHyphen/>
        <w:t>сокая эффективность производства достигается при оп</w:t>
        <w:softHyphen/>
        <w:t>тимальном сочетании всех обусловливающих ее ресур</w:t>
        <w:softHyphen/>
        <w:t xml:space="preserve">сов. </w:t>
      </w:r>
    </w:p>
    <w:p>
      <w:pPr>
        <w:pStyle w:val="Normal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блема эффективности использования факторов аграрного производства сводится, в конечном счете, к по</w:t>
        <w:softHyphen/>
        <w:t>искам ответов на следующие три вопроса: 1) какой объ</w:t>
        <w:softHyphen/>
        <w:t>ем определенного ресурса необходимо использовать для достижения намеченной цели; 2) на производство каких видов продукции следует использовать определенный ре</w:t>
        <w:softHyphen/>
        <w:t>сурс с наибольшей выгодой в условиях его ограниченно</w:t>
        <w:softHyphen/>
        <w:t>сти и 3) каким наиболее эффективным должно быть со</w:t>
        <w:softHyphen/>
        <w:t xml:space="preserve">четание ресурсов и их заменяемость в производстве. </w:t>
      </w:r>
    </w:p>
    <w:p>
      <w:pPr>
        <w:pStyle w:val="Normal"/>
        <w:ind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0-25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TextBodyIndent"/>
        <w:ind w:left="0" w:hanging="0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1.Что понимают под факторами производства, производственными ресурсами и ресурсным потенциалом аграрного производства?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Каковы состав факторов производства и функциональная</w:t>
        <w:br/>
        <w:t>роль отдельных видов производственных ресурсов?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Изложите факторы эффективности использования ресурсного потенциала.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Каковы закономерности эффективного использования</w:t>
        <w:br/>
        <w:t>ресурсного потенциала?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color w:val="FF0000"/>
          <w:spacing w:val="4"/>
          <w:sz w:val="28"/>
          <w:szCs w:val="28"/>
        </w:rPr>
      </w:pPr>
      <w:r>
        <w:rPr>
          <w:color w:val="FF0000"/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3 Природные ресурс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редставление об основных природных ресурсах и их роли в аграрном производств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новные природные ресурсы (земля, климат, вода), их роль в аграрном производств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емельные ресурсы – главный природный фактор аграрного производства. Оценка земельных ресурс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Земельная собственность, ее роль в аграрном производств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Дифференциальная рента: экономическое содержание, формы и распределение. Абсолютная рен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оказатели и факторы эффективности использования земл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лимат. Действие пяти климатических факторов на эффективность аграрного производ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кст первого вопроса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арное производство представляет собой сложную сферу взаимодействия природных и экономических фак</w:t>
        <w:softHyphen/>
        <w:t>торов (условий). Его эффективность находится под влия</w:t>
        <w:softHyphen/>
        <w:t>нием биологических свойств растений, почв, климата и других условий экологической среды; чрезвычайно важными для аграрного производства являются челове</w:t>
        <w:softHyphen/>
        <w:t>ческий труд и обеспеченность его средствами и предме</w:t>
        <w:softHyphen/>
        <w:t>тами труда. В зависимости от изменения каждого из этих факторов и их сочетаний эффективность аграрного про</w:t>
        <w:softHyphen/>
        <w:t>изводства изменяется в широких пределах. Выделяют пять важнейших каналов, через которые природные факторы могут воздействовать на доходы, из</w:t>
        <w:softHyphen/>
        <w:t>держки и прибыль в аграрном производстве. Они: 1) оп</w:t>
        <w:softHyphen/>
        <w:t>ределяют возможность выращивания тех или иных сель</w:t>
        <w:softHyphen/>
        <w:t>скохозяйственных культур и величину урожая, влияя таким образом на размеры дохода; 2) обусловливают выбор технологий, организацию и приемы возделывания сельскохозяйственных культур, что отражается на вели</w:t>
        <w:softHyphen/>
        <w:t>чине издержек производства; 3) требуют проведения специальных хозяйственных мероприятий — введения рациональных севооборотов, проведения орошения (осу</w:t>
        <w:softHyphen/>
        <w:t>шения), что влечет за собой дополнительные затраты и увеличивает издержки производства; 4) диктуют требо</w:t>
        <w:softHyphen/>
        <w:t>вания к организации животноводства (кормление, содер</w:t>
        <w:softHyphen/>
        <w:t>жание и т. п.); 5) тесно связаны с сезонностью аграрного производства, сроками выполнения работ, следователь</w:t>
        <w:softHyphen/>
        <w:t>но, влияют на качество продукции, ее сбыт и цены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20"/>
          <w:sz w:val="28"/>
          <w:szCs w:val="28"/>
        </w:rPr>
      </w:pPr>
      <w:r>
        <w:rPr>
          <w:b/>
          <w:color w:val="000000"/>
          <w:sz w:val="28"/>
          <w:szCs w:val="28"/>
        </w:rPr>
        <w:t>2 Текст второго вопроса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Земельные ресурсы — величайшее и ничем не за</w:t>
        <w:softHyphen/>
        <w:t>менимое национальное богатство. Будучи вовлечены в производство, в процессе которого к ним присоединя</w:t>
        <w:softHyphen/>
        <w:t>ется живой и прошлый труд, земельные ресурсы ста</w:t>
        <w:softHyphen/>
        <w:t>новятся фактором производства. В этом качестве они вы</w:t>
        <w:softHyphen/>
        <w:t>ступают во многих отраслях материального производства. Эта особенность земли обусловлена ее плодороди</w:t>
        <w:softHyphen/>
        <w:t>ем, т. е. свойством удовлетворять возделываемые рас</w:t>
        <w:softHyphen/>
        <w:t>тения необходимыми питательными веществами и произ</w:t>
        <w:softHyphen/>
        <w:t xml:space="preserve">водить урожай. Выделяют три вида плодородия почвы: естественное, искусственное и экономическое. </w:t>
      </w:r>
      <w:r>
        <w:rPr>
          <w:b/>
          <w:bCs/>
          <w:color w:val="000000"/>
          <w:sz w:val="28"/>
          <w:szCs w:val="28"/>
        </w:rPr>
        <w:t xml:space="preserve">Естественное плодородие почвы </w:t>
      </w:r>
      <w:r>
        <w:rPr>
          <w:color w:val="000000"/>
          <w:sz w:val="28"/>
          <w:szCs w:val="28"/>
        </w:rPr>
        <w:t>характеризует</w:t>
        <w:softHyphen/>
        <w:t>ся физическими, химическими и биологическими свойст</w:t>
        <w:softHyphen/>
        <w:t>вами, оно имеет решающее значение для земледелия, так как существует независимо от трудовой деятельности человека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лодородие, созданное в результате производствен</w:t>
        <w:softHyphen/>
        <w:t xml:space="preserve">ной деятельности человека, называют </w:t>
      </w:r>
      <w:r>
        <w:rPr>
          <w:b/>
          <w:bCs/>
          <w:color w:val="000000"/>
          <w:sz w:val="28"/>
          <w:szCs w:val="28"/>
        </w:rPr>
        <w:t xml:space="preserve">искусственным, </w:t>
      </w:r>
      <w:r>
        <w:rPr>
          <w:color w:val="000000"/>
          <w:sz w:val="28"/>
          <w:szCs w:val="28"/>
        </w:rPr>
        <w:t xml:space="preserve">оно зависит от уровня развития производительных сил и поэтому неодинаково на различных ступенях развития общества. В совокупности естественное и искусственное плодородие представляет собой </w:t>
      </w:r>
      <w:r>
        <w:rPr>
          <w:b/>
          <w:bCs/>
          <w:color w:val="000000"/>
          <w:sz w:val="28"/>
          <w:szCs w:val="28"/>
        </w:rPr>
        <w:t>экономическое или эф</w:t>
        <w:softHyphen/>
        <w:t xml:space="preserve">фективное плодородие. </w:t>
      </w:r>
      <w:r>
        <w:rPr>
          <w:color w:val="000000"/>
          <w:sz w:val="28"/>
          <w:szCs w:val="28"/>
        </w:rPr>
        <w:t>Различают также абсолютное и относительное плодо</w:t>
        <w:softHyphen/>
        <w:t xml:space="preserve">родие почв. </w:t>
      </w:r>
      <w:r>
        <w:rPr>
          <w:b/>
          <w:bCs/>
          <w:color w:val="000000"/>
          <w:sz w:val="28"/>
          <w:szCs w:val="28"/>
        </w:rPr>
        <w:t xml:space="preserve">Абсолютное плодородие </w:t>
      </w:r>
      <w:r>
        <w:rPr>
          <w:color w:val="000000"/>
          <w:sz w:val="28"/>
          <w:szCs w:val="28"/>
        </w:rPr>
        <w:t xml:space="preserve">характеризуется урожайностью сельскохозяйственных культур. Чем выше урожайность, тем выше абсолютное плодородие. </w:t>
      </w:r>
      <w:r>
        <w:rPr>
          <w:b/>
          <w:bCs/>
          <w:color w:val="000000"/>
          <w:sz w:val="28"/>
          <w:szCs w:val="28"/>
        </w:rPr>
        <w:t>Отно</w:t>
        <w:softHyphen/>
        <w:t xml:space="preserve">сительное плодородие </w:t>
      </w:r>
      <w:r>
        <w:rPr>
          <w:color w:val="000000"/>
          <w:sz w:val="28"/>
          <w:szCs w:val="28"/>
        </w:rPr>
        <w:t>выражается количеством полу</w:t>
        <w:softHyphen/>
        <w:t>ченной продукции в расчете на единицу производствен</w:t>
        <w:softHyphen/>
        <w:t xml:space="preserve">ных затрат. </w:t>
      </w:r>
      <w:r>
        <w:rPr>
          <w:b/>
          <w:bCs/>
          <w:color w:val="000000"/>
          <w:sz w:val="28"/>
          <w:szCs w:val="28"/>
        </w:rPr>
        <w:t xml:space="preserve">Местоположение хозяйства </w:t>
      </w:r>
      <w:r>
        <w:rPr>
          <w:color w:val="000000"/>
          <w:sz w:val="28"/>
          <w:szCs w:val="28"/>
        </w:rPr>
        <w:t>(географическое поло</w:t>
        <w:softHyphen/>
        <w:t>жение отдельного хозяйства в пространстве) оказывает влияние, прежде всего на размер валовой денежной вы</w:t>
        <w:softHyphen/>
        <w:t>ручки. Это влияние осуществляется через рыночные цены: чем дальше от рынка находится хозяйство, тем ниже цена, которую получает товаропроизводитель за свою продукцию. Это связано с тем, что рыночная цена на данный вид продукции устанавливается на данном рын</w:t>
        <w:softHyphen/>
        <w:t>ке, обслуживающем всех (или практически всех) товаро</w:t>
        <w:softHyphen/>
        <w:t>производителей прилегающей местности, независимо от удаленности их хозяйства от рынка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ибольшее значение при оценке физических харак</w:t>
        <w:softHyphen/>
        <w:t xml:space="preserve">теристик земли придается </w:t>
      </w:r>
      <w:r>
        <w:rPr>
          <w:b/>
          <w:bCs/>
          <w:color w:val="000000"/>
          <w:sz w:val="28"/>
          <w:szCs w:val="28"/>
        </w:rPr>
        <w:t xml:space="preserve">плодородию почв, </w:t>
      </w:r>
      <w:r>
        <w:rPr>
          <w:color w:val="000000"/>
          <w:sz w:val="28"/>
          <w:szCs w:val="28"/>
        </w:rPr>
        <w:t>их спо</w:t>
        <w:softHyphen/>
        <w:t>собности удовлетворять растения соответствующими пи</w:t>
        <w:softHyphen/>
        <w:t>тательными веществами. Существуют значительные раз</w:t>
        <w:softHyphen/>
        <w:t>личия в естественном плодородии почв. Сельскохозяйст</w:t>
        <w:softHyphen/>
        <w:t xml:space="preserve">венные культуры также сильно различаются по тем требованиям, которые они предъявляют к почвам. Решать указанные задачи, призвана </w:t>
      </w:r>
      <w:r>
        <w:rPr>
          <w:b/>
          <w:bCs/>
          <w:color w:val="000000"/>
          <w:sz w:val="28"/>
          <w:szCs w:val="28"/>
        </w:rPr>
        <w:t xml:space="preserve">бонитировка почв, </w:t>
      </w:r>
      <w:r>
        <w:rPr>
          <w:color w:val="000000"/>
          <w:sz w:val="28"/>
          <w:szCs w:val="28"/>
        </w:rPr>
        <w:t>включающая в себя всю совокупность показателей каче</w:t>
        <w:softHyphen/>
        <w:t xml:space="preserve">ственной оценки почв по их естественному плодородию. Бонитировка почв проводится по 100-балльной системе. Полученные данные служат основанием для проведения </w:t>
      </w:r>
      <w:r>
        <w:rPr>
          <w:b/>
          <w:bCs/>
          <w:color w:val="000000"/>
          <w:sz w:val="28"/>
          <w:szCs w:val="28"/>
        </w:rPr>
        <w:t xml:space="preserve">агропроизводственной оценки земель </w:t>
      </w:r>
      <w:r>
        <w:rPr>
          <w:color w:val="000000"/>
          <w:sz w:val="28"/>
          <w:szCs w:val="28"/>
        </w:rPr>
        <w:t>— оценки их как производительной силы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Аспектом оценки земельных угодий для веде</w:t>
        <w:softHyphen/>
        <w:t xml:space="preserve">ния аграрного производства является </w:t>
      </w:r>
      <w:r>
        <w:rPr>
          <w:b/>
          <w:bCs/>
          <w:color w:val="000000"/>
          <w:sz w:val="28"/>
          <w:szCs w:val="28"/>
        </w:rPr>
        <w:t xml:space="preserve">экономическая оценка земли, </w:t>
      </w:r>
      <w:r>
        <w:rPr>
          <w:color w:val="000000"/>
          <w:sz w:val="28"/>
          <w:szCs w:val="28"/>
        </w:rPr>
        <w:t>выражающая сравнительную ценность ее как средства производства, исходя из объективных усло</w:t>
        <w:softHyphen/>
        <w:t>вий в соответствующих природно-экономических райо</w:t>
        <w:softHyphen/>
        <w:t>нах. В основе ее лежат различия в качестве земель (эко</w:t>
        <w:softHyphen/>
        <w:t>номическом плодородии), вызываемые как природными, так и экономическими условиями производства. В качестве основных показателей для оценки используют: 1. Урожайность основных сельскохозяйственных куль</w:t>
        <w:softHyphen/>
        <w:t>тур с 1га, ц. 2. Продуктивность земель по видам угодий, исчислен</w:t>
        <w:softHyphen/>
        <w:t>ная по выходу валовой продукции растениеводства с 1га, тенге.  3. Окупаемость издержек (отношение стоимости ва</w:t>
        <w:softHyphen/>
        <w:t>ловой  продукции  к  издержкам  на ее производство), тенге. 4. Дифференциальный чистый доход (часть чистого дохода, выражающая стоимость дополнительного приба</w:t>
        <w:softHyphen/>
        <w:t>вочного продукта на относительно лучших землях) с 1га, тенге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Рациональное использование земли и обеспечение непрерывного повышения ее плодородия обусловливают необходимость организации всестороннего количествен</w:t>
        <w:softHyphen/>
        <w:t xml:space="preserve">ного и качественного учета земель на основе единого государственного земельного кадастра. Под </w:t>
      </w:r>
      <w:r>
        <w:rPr>
          <w:b/>
          <w:color w:val="000000"/>
          <w:sz w:val="28"/>
          <w:szCs w:val="28"/>
        </w:rPr>
        <w:t>государст</w:t>
        <w:softHyphen/>
        <w:t>венным земельным кадастром</w:t>
      </w:r>
      <w:r>
        <w:rPr>
          <w:color w:val="000000"/>
          <w:sz w:val="28"/>
          <w:szCs w:val="28"/>
        </w:rPr>
        <w:t xml:space="preserve"> понимают систему необ</w:t>
        <w:softHyphen/>
        <w:t>ходимых и обоснованных сведений и документов о пра</w:t>
        <w:softHyphen/>
        <w:t>вовом режиме земель, их распределении по земле</w:t>
        <w:softHyphen/>
        <w:t>владельцам, землепользователям, категориям земель, о качественной характеристике и народнохозяйственной ценности земельных ресурсов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20"/>
          <w:sz w:val="28"/>
          <w:szCs w:val="28"/>
        </w:rPr>
      </w:pPr>
      <w:r>
        <w:rPr>
          <w:b/>
          <w:color w:val="000000"/>
          <w:sz w:val="28"/>
          <w:szCs w:val="28"/>
        </w:rPr>
        <w:t>3 Текст третьего вопроса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ресурсы занимают особое место в систе</w:t>
        <w:softHyphen/>
        <w:t>ме отношений собственности в аграрном производстве. Это обусловлено спецификой земли, являющейся всеоб</w:t>
        <w:softHyphen/>
        <w:t>щим фактором производства и неотъемлемым народным достоянием. Содержание понятия «народное достояние», относимого к земельным ресурсам (как и к другим при</w:t>
        <w:softHyphen/>
        <w:t>родным богатствам) используется как синоним понятия «собственность» и означает, что они принадлежат обще</w:t>
        <w:softHyphen/>
        <w:t>ству в целом, всему народу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ми реализации народного достояния земель</w:t>
        <w:softHyphen/>
        <w:t>ных ресурсов на современном этапе развития аграрного производства являются следующие:     частная собственность на землю;  пожизненное наследуемое владение землей;  постоянное или временное пользование землей;  аренда земли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ударстве законодательно установлен определен</w:t>
        <w:softHyphen/>
        <w:t>ный правовой режим владения и пользования земельными ресурсами, обязательный как для землевладельцев, так и для землепользователей. Землевладельцы имеют пра</w:t>
        <w:softHyphen/>
        <w:t>во самостоятельно хозяйствовать на земле, возводить жилые, производственные, культурно-бытовые и иные строения и сооружения, использовать для нужд хозяйст</w:t>
        <w:softHyphen/>
        <w:t>венной деятельности имеющиеся на земельном участке полезные ископаемые, передавать во временное пользо</w:t>
        <w:softHyphen/>
        <w:t>вание земельный участок или его часть в соответствии с законодательством, получать в случае изъятия земли или добровольного отказа от земельного участка полную ком</w:t>
        <w:softHyphen/>
        <w:t>пенсацию затрат на повышение плодородия земли, а также имеют право собственности на посевы и посадки сель</w:t>
        <w:softHyphen/>
        <w:t>скохозяйственных культур и насаждений, на производи</w:t>
        <w:softHyphen/>
        <w:t>мую аграрную продукцию и доходы от ее реализации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20"/>
          <w:sz w:val="28"/>
          <w:szCs w:val="28"/>
        </w:rPr>
      </w:pPr>
      <w:r>
        <w:rPr>
          <w:b/>
          <w:color w:val="000000"/>
          <w:sz w:val="28"/>
          <w:szCs w:val="28"/>
        </w:rPr>
        <w:t>4 Текст четвертого вопроса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Экономической формой реализации земельной соб</w:t>
        <w:softHyphen/>
        <w:t>ственности в аграрном производстве является земельная рента, выступающая как доход, присваиваемый земель</w:t>
        <w:softHyphen/>
        <w:t>ными собственниками. Рентные отношения возникают при сдаче земли в аренду для аграрного производства, а так</w:t>
        <w:softHyphen/>
        <w:t>же в тех случаях, когда земля арендуется для несельско</w:t>
        <w:softHyphen/>
        <w:t>хозяйственных нужд. Различают две формы земельной ренты: дифференциальная и абсолютная. В свою оче</w:t>
        <w:softHyphen/>
        <w:t xml:space="preserve">редь, дифференциальная рента существует также в двух формах — дифференциальная рен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дифференци</w:t>
        <w:softHyphen/>
        <w:t xml:space="preserve">альная рен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Образование дифференциальной рент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вязано с ог</w:t>
        <w:softHyphen/>
        <w:t>раниченностью земельных ресурсов, их разнокачественностью, а также различиями в местоположении земельных участков, что обусловливает необходимость вовлечения в сельскохозяйственный оборот земель не только лучше</w:t>
        <w:softHyphen/>
        <w:t>го, но также среднего и худшего качества. В силу этого земельные собственники, вкладывая равное количество труда в равновеликие, но разнокачественные участки земли, получают с них неодинаковые результаты. Собст</w:t>
        <w:softHyphen/>
        <w:t>венники земли, использующие земли лучшего качества, получают, по сравнению с работающими на землях худ</w:t>
        <w:softHyphen/>
        <w:t xml:space="preserve">шего качества, с каждого гектара добавочный продукт. Дифференциальная рен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озникает также вследст</w:t>
        <w:softHyphen/>
        <w:t xml:space="preserve">вие различий в местоположении земельных участков по отношению к рынкам сбыта, транспортным путям и т. д. Эти различия порождают неравенство транспортных </w:t>
      </w:r>
      <w:r>
        <w:rPr>
          <w:iCs/>
          <w:color w:val="000000"/>
          <w:sz w:val="28"/>
          <w:szCs w:val="28"/>
        </w:rPr>
        <w:t>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ругих издержек в расчете на единицу продукции, что создает условие для образования дифференциальной ренты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 местоположению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Дифференциальная рен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возникает при последова</w:t>
        <w:softHyphen/>
        <w:t>тельных вложениях затрат в один и тот же участок земли в процессе интенсификации производства. Равновеликие затраты, вкладываемые в данный земельный участок, мо</w:t>
        <w:softHyphen/>
        <w:t>гут иметь различную отдачу (эффективность). Ввиду того, что общественная цена производства аграрной про</w:t>
        <w:softHyphen/>
        <w:t>дукции определяется ценой производства продукции, получаемой от наименее производительных затрат, бо</w:t>
        <w:softHyphen/>
        <w:t>лее эффективные затраты приносят, помимо обычной, средней нормы прибыли, еще и сверхприбыль — диф</w:t>
        <w:softHyphen/>
        <w:t xml:space="preserve">ференциальную рент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Таким образом, дифференци</w:t>
        <w:softHyphen/>
        <w:t xml:space="preserve">альная рента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равна разнице между общественной и ин</w:t>
        <w:softHyphen/>
        <w:t>дивидуальной ценой производства, образующейся при дополнительных вложениях затрат. Однако отождествлять земельную ренту с арендной платой нельзя. Арендная плата помимо земельной ренты может включать в себя и другие элементы: амортиза</w:t>
        <w:softHyphen/>
        <w:t>цию построенных на земле зданий и сооружений и др. При сдаче земли в аренду мелким земледельцам в арендную плату может входить не только весь приба</w:t>
        <w:softHyphen/>
        <w:t>вочный продукт, но и часть необходимого продукта арендатора. Арендная плата — это весь доход земле</w:t>
        <w:softHyphen/>
        <w:t>владельца с того или иного участка земли; земельная же рента — это только плата за право пользования самой землей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pacing w:val="-20"/>
          <w:sz w:val="28"/>
          <w:szCs w:val="28"/>
        </w:rPr>
      </w:pPr>
      <w:r>
        <w:rPr>
          <w:b/>
          <w:color w:val="000000"/>
          <w:sz w:val="28"/>
          <w:szCs w:val="28"/>
        </w:rPr>
        <w:t>5 Текст пятого вопроса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использования зе</w:t>
        <w:softHyphen/>
        <w:t>мельных угодий в аграрном производстве выражается си</w:t>
        <w:softHyphen/>
        <w:t>стемой показателей, характеризующих как эффектив</w:t>
        <w:softHyphen/>
        <w:t>ность использования всех земель товаропроизводителя, так и эффективность использования сельскохозяйствен</w:t>
        <w:softHyphen/>
        <w:t>ных угодий и отдельных видов их.</w:t>
      </w:r>
    </w:p>
    <w:p>
      <w:pPr>
        <w:pStyle w:val="Normal"/>
        <w:shd w:fill="FFFFFF" w:val="clear"/>
        <w:tabs>
          <w:tab w:val="clear" w:pos="708"/>
          <w:tab w:val="left" w:pos="405" w:leader="none"/>
          <w:tab w:val="left" w:pos="34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этом каждый вид аграрной продукции соотносят с площадью тех сельскохозяйственных угодий, которые используют для его производства. К натуральным пока</w:t>
        <w:softHyphen/>
        <w:t>зателям землеотдачи (на основе которых могут быть рассчитаны показатели землеемкости) относят:  урожайность   сельскохозяйственных   культур с 1га, в ц;   производство в расчете на 100га пашни, в ц: зер</w:t>
        <w:softHyphen/>
        <w:t>на, картофеля, овощей и др.;  производство в расчете на 1га сельскохозяйст</w:t>
        <w:softHyphen/>
        <w:t>венных угодий, в ц: молока, мяса крупного рогатого ско</w:t>
        <w:softHyphen/>
        <w:t>та и овец, шерсти;  производство в расчете на 1га пашни, в ц: мясо свиней,  производство в расчете на 1га посевов зерновых культур: мяса птиц, в ц и яиц, в тыс. шт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товаропроизводителей с развитым животновод</w:t>
        <w:softHyphen/>
        <w:t>ством эффективность использования земли характеризу</w:t>
        <w:softHyphen/>
        <w:t>ет также плотность крупного рогатого скота в расчете на 1га сельскохозяйственных угодий и свиней в расчете на 1га пашни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ценке эффективности использования земельных ресурсов с точки зрения суммарного объема выращи</w:t>
        <w:softHyphen/>
        <w:t>вания продукции отдельно растениеводства, отдельно животноводства или аграрного производства в целом ис</w:t>
        <w:softHyphen/>
        <w:t>пользуют стоимостные показатели землеотдачи и землеемкости, рассчитываемые делением стоимости валовой, товарной продукции, а также прибыли на площадь соот</w:t>
        <w:softHyphen/>
        <w:t>ветствующих видов сельскохозяйственных угодий. К числу показателей, характеризующих эффектив</w:t>
        <w:softHyphen/>
        <w:t>ность использования сельскохозяйственных угодий, отно</w:t>
        <w:softHyphen/>
        <w:t>сят также уровень прибыльности производства отдель</w:t>
        <w:softHyphen/>
        <w:t>ных видов продукции растениеводства, животноводства, а также отраслей и аграрного производства в целом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>Рациональные севообороты.</w:t>
      </w:r>
      <w:r>
        <w:rPr>
          <w:color w:val="000000"/>
          <w:sz w:val="28"/>
          <w:szCs w:val="28"/>
        </w:rPr>
        <w:t xml:space="preserve"> Агротехнически и эко</w:t>
        <w:softHyphen/>
        <w:t>номически обоснованные севообороты создают твердую основу для лучшего проведения агротехнических меро</w:t>
        <w:softHyphen/>
        <w:t>приятий, позволяют повысить урожайность сельскохозяй</w:t>
        <w:softHyphen/>
        <w:t xml:space="preserve">ственных культур, наиболее эффективно использовать технику.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Прогрессивная обработка почвы. </w:t>
      </w:r>
      <w:r>
        <w:rPr>
          <w:color w:val="000000"/>
          <w:sz w:val="28"/>
          <w:szCs w:val="28"/>
        </w:rPr>
        <w:t>В условиях Се</w:t>
        <w:softHyphen/>
        <w:t>верного Казахстана важным элементом почвозащитной системы земледелия является плоскорезная обработка почвы, направленная на воспроизводство гумуса, предо</w:t>
        <w:softHyphen/>
        <w:t>хранение от ветровой эрозии и увеличение запасов про</w:t>
        <w:softHyphen/>
        <w:t xml:space="preserve">дуктивной влаги за счет сохранения стерни и других растительных остатков на поверхности земли.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Химизация земледелия, </w:t>
      </w:r>
      <w:r>
        <w:rPr>
          <w:color w:val="000000"/>
          <w:sz w:val="28"/>
          <w:szCs w:val="28"/>
        </w:rPr>
        <w:t>В системе мер по по</w:t>
        <w:softHyphen/>
        <w:t>вышению урожайности сельскохозяйственных культур, и в первую очередь зерновых, весьма существенным ре</w:t>
        <w:softHyphen/>
        <w:t>зервом является использование удобрений. Агрохимиче</w:t>
        <w:softHyphen/>
        <w:t>скими исследованиями установлено, что большинство почв Северного Казахстана из всех элементов питания на</w:t>
        <w:softHyphen/>
        <w:t>ибольшую потребность ощущают в фосфоре, что связа</w:t>
        <w:softHyphen/>
        <w:t xml:space="preserve">но с недостатком его подвижных форм в черноземных и каштановых почвах.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 xml:space="preserve">Эффективная система семеноводства. </w:t>
      </w:r>
      <w:r>
        <w:rPr>
          <w:color w:val="000000"/>
          <w:sz w:val="28"/>
          <w:szCs w:val="28"/>
        </w:rPr>
        <w:t>Одним из крупных резервов увеличения урожайности сельскохо</w:t>
        <w:softHyphen/>
        <w:t>зяйственных культур с единицы земельной площади явля</w:t>
        <w:softHyphen/>
        <w:t>ется переход на посев высококачественными сортовыми семенами, ценность которых определяется их лучшей приспособленностью к местным условиям, высокой уро</w:t>
        <w:softHyphen/>
        <w:t xml:space="preserve">жайностью и хорошими хлебопекарными качествами (для зерновых культур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</w:rPr>
        <w:t xml:space="preserve">Интенсивные ресурсосберегающие и экологически чистые технологии возделывания сельскохозяйственных культур. </w:t>
      </w:r>
      <w:r>
        <w:rPr>
          <w:color w:val="000000"/>
          <w:sz w:val="28"/>
          <w:szCs w:val="28"/>
        </w:rPr>
        <w:t>Характерной особенностью интенсивных (индустриальных) технологий является оптимизация пищевого режима растений путем внесения полной дозы минераль</w:t>
        <w:softHyphen/>
        <w:t>ных   и органических удобрений, широкое применение гербицидов, внедрение интенсивных сортов, повышение уровня механизации, проведение полевых работ с высо</w:t>
        <w:softHyphen/>
        <w:t>ким качеством и в оптимальные сроки, что обеспечивает значительное повышение урожайности сельскохозяйст</w:t>
        <w:softHyphen/>
        <w:t xml:space="preserve">венных культур. </w:t>
      </w:r>
    </w:p>
    <w:p>
      <w:pPr>
        <w:pStyle w:val="Normal"/>
        <w:jc w:val="both"/>
        <w:rPr>
          <w:color w:val="000000"/>
          <w:spacing w:val="-20"/>
          <w:sz w:val="28"/>
          <w:szCs w:val="28"/>
        </w:rPr>
      </w:pPr>
      <w:r>
        <w:rPr>
          <w:b/>
          <w:color w:val="000000"/>
          <w:sz w:val="28"/>
          <w:szCs w:val="28"/>
        </w:rPr>
        <w:t>6 Текст шестого вопроса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аряду с качеством земельных ресурсов на эффек</w:t>
        <w:softHyphen/>
        <w:t xml:space="preserve">тивность аграрного производства значительное влияние оказывает также климат. Под </w:t>
      </w:r>
      <w:r>
        <w:rPr>
          <w:b/>
          <w:bCs/>
          <w:color w:val="000000"/>
          <w:sz w:val="28"/>
          <w:szCs w:val="28"/>
        </w:rPr>
        <w:t xml:space="preserve">климатом </w:t>
      </w:r>
      <w:r>
        <w:rPr>
          <w:color w:val="000000"/>
          <w:sz w:val="28"/>
          <w:szCs w:val="28"/>
        </w:rPr>
        <w:t>понимают, как известно, многолетний режим погоды, свойственный определенной местности. Влияние климатических условий в значительной степени определяет приспособленность сельскохозяйственных культур и животных к условиям выращивания и их про</w:t>
        <w:softHyphen/>
        <w:t>дуктивность. Для оценки климата с точки зрения его воздействия на аграрное производство обычно выделяют пять основ</w:t>
        <w:softHyphen/>
        <w:t>ных климатических факторов: температуру воздуха, влажность почвы и воздуха, количество осадков, продол</w:t>
        <w:softHyphen/>
        <w:t>жительность вегетационного периода, силу и направление ветров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26-59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Какое воздействие оказывают природные ресурсы на эффективность аграрного производства?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 xml:space="preserve">2.Какую роль играют земельные ресурсы в аграрном производстве?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>3.Почему земельная собственность имеет большое значение в аграрном производстве?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>4.Изложите преимущества и негативные стороны частной собственности на землю и аренды земли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>5.Какое практическое значение имеет использование дифференциальной и абсолютной ренты в аграрном производстве?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>6.Перечислите показатели экономической эффективности использования земельных угодий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>7.Изложите факторы экономической эффективности использования земельных угодий.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>8.Какое воздействие оказывают природные ресурсы на эффективность аграрного производства?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 Трудовые ресурсы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трудовых ресурсов, показателей и факторов производительности аграрного труда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Труд – определяющий фактор эффективности производства; труд хозяина и наемного работни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рудовые ресурсы, их формирование и использование. Сезонность приложения труд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оизводительность аграрного труда: понятие, показатели, исчислени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Факторы производительности аграрного труд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1 Текст перв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 xml:space="preserve">Труд </w:t>
      </w:r>
      <w:r>
        <w:rPr>
          <w:color w:val="000000"/>
          <w:sz w:val="28"/>
          <w:szCs w:val="28"/>
        </w:rPr>
        <w:t>— это целесообразная деятельность человека, в процессе которой он видоизменяет и приспосаблива</w:t>
        <w:softHyphen/>
        <w:t xml:space="preserve">ет предметы природы для достижения своих целей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Процесс труда</w:t>
      </w:r>
      <w:r>
        <w:rPr>
          <w:color w:val="000000"/>
          <w:sz w:val="28"/>
          <w:szCs w:val="28"/>
        </w:rPr>
        <w:t xml:space="preserve"> в аграрном производстве включает в себя, как известно, </w:t>
      </w:r>
      <w:r>
        <w:rPr>
          <w:b/>
          <w:color w:val="000000"/>
          <w:sz w:val="28"/>
          <w:szCs w:val="28"/>
        </w:rPr>
        <w:t xml:space="preserve">три элемента: средства труда, предметы труда и непосредственно сам труд человека. </w:t>
      </w:r>
      <w:r>
        <w:rPr>
          <w:color w:val="000000"/>
          <w:sz w:val="28"/>
          <w:szCs w:val="28"/>
        </w:rPr>
        <w:t xml:space="preserve">Без материальных факторов производства немыслим процесс труда, но и без труда человека материальные факторы мертвы и ничего не могут создать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аграрном производстве, имеющем дело с живыми организмами, особенно важно, чтобы каждый работник относился к труду, своему делу не безразлично и без</w:t>
        <w:softHyphen/>
        <w:t>душно, как наемный поденщик, а по-хозяйски, с ответст</w:t>
        <w:softHyphen/>
        <w:t>венностью за конечные результаты. В конечном счете, это означает преодоление отчужденности труда. Пото</w:t>
        <w:softHyphen/>
        <w:t xml:space="preserve">му, что </w:t>
      </w:r>
      <w:r>
        <w:rPr>
          <w:b/>
          <w:color w:val="000000"/>
          <w:sz w:val="28"/>
          <w:szCs w:val="28"/>
        </w:rPr>
        <w:t>отчужденный труд — это всегда принудительный труд.</w:t>
      </w:r>
      <w:r>
        <w:rPr>
          <w:color w:val="000000"/>
          <w:sz w:val="28"/>
          <w:szCs w:val="28"/>
        </w:rPr>
        <w:t xml:space="preserve"> Это либо труд раба, либо труд наемного рабочего, который по своей сущности всегда остается принудитель</w:t>
        <w:softHyphen/>
        <w:t>ным трудом, хотя бы он и казался результатом свобод</w:t>
        <w:softHyphen/>
        <w:t xml:space="preserve">ного договорного соглашения. 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color w:val="000000"/>
          <w:sz w:val="28"/>
          <w:szCs w:val="28"/>
        </w:rPr>
        <w:t>Хозяином</w:t>
      </w:r>
      <w:r>
        <w:rPr>
          <w:color w:val="000000"/>
          <w:sz w:val="28"/>
          <w:szCs w:val="28"/>
        </w:rPr>
        <w:t xml:space="preserve"> может стать лишь тот, кто сам распоряжается факторами производства, кто сам уп</w:t>
        <w:softHyphen/>
        <w:t xml:space="preserve">равляет делом, кто сам зарабатывает, у которого есть средства для достижения своих целей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При наемном труде в государственных предприятиях</w:t>
      </w:r>
      <w:r>
        <w:rPr>
          <w:color w:val="000000"/>
          <w:sz w:val="28"/>
          <w:szCs w:val="28"/>
        </w:rPr>
        <w:t xml:space="preserve"> оплачивается сам труд в форме </w:t>
      </w:r>
      <w:r>
        <w:rPr>
          <w:b/>
          <w:color w:val="000000"/>
          <w:sz w:val="28"/>
          <w:szCs w:val="28"/>
        </w:rPr>
        <w:t>заработной платы</w:t>
      </w:r>
      <w:r>
        <w:rPr>
          <w:color w:val="000000"/>
          <w:sz w:val="28"/>
          <w:szCs w:val="28"/>
        </w:rPr>
        <w:t xml:space="preserve"> (опла</w:t>
        <w:softHyphen/>
        <w:t xml:space="preserve">ты труда), как правило, </w:t>
      </w:r>
      <w:r>
        <w:rPr>
          <w:b/>
          <w:color w:val="000000"/>
          <w:sz w:val="28"/>
          <w:szCs w:val="28"/>
        </w:rPr>
        <w:t>за промежуточные результаты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крестьянском хозяйстве и при других формах хозяйст</w:t>
        <w:softHyphen/>
        <w:t xml:space="preserve">вования, </w:t>
      </w:r>
      <w:r>
        <w:rPr>
          <w:color w:val="000000"/>
          <w:sz w:val="28"/>
          <w:szCs w:val="28"/>
        </w:rPr>
        <w:t>основанных на частной собственности, труд оп</w:t>
        <w:softHyphen/>
        <w:t xml:space="preserve">лачивается </w:t>
      </w:r>
      <w:r>
        <w:rPr>
          <w:b/>
          <w:color w:val="000000"/>
          <w:sz w:val="28"/>
          <w:szCs w:val="28"/>
        </w:rPr>
        <w:t>в форме дохода, формируемого по остаточ</w:t>
        <w:softHyphen/>
        <w:t xml:space="preserve">ному принципу, за конечные результаты </w:t>
      </w:r>
      <w:r>
        <w:rPr>
          <w:color w:val="000000"/>
          <w:sz w:val="28"/>
          <w:szCs w:val="28"/>
        </w:rPr>
        <w:t>— урожайность сельскохозяйственных культур, продуктивность скота, прибыл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азличия между хозяином и наемным ра</w:t>
        <w:softHyphen/>
        <w:t>ботником в аграрном производстве сводятся к следую</w:t>
        <w:softHyphen/>
        <w:t>щему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ые </w:t>
      </w:r>
      <w:r>
        <w:rPr>
          <w:b/>
          <w:bCs/>
          <w:color w:val="000000"/>
          <w:sz w:val="28"/>
          <w:szCs w:val="28"/>
        </w:rPr>
        <w:t xml:space="preserve">различия между хозяином </w:t>
      </w:r>
      <w:r>
        <w:rPr>
          <w:b/>
          <w:color w:val="000000"/>
          <w:sz w:val="28"/>
          <w:szCs w:val="28"/>
        </w:rPr>
        <w:t xml:space="preserve">и наемным </w:t>
      </w:r>
      <w:r>
        <w:rPr>
          <w:b/>
          <w:bCs/>
          <w:color w:val="000000"/>
          <w:sz w:val="28"/>
          <w:szCs w:val="28"/>
        </w:rPr>
        <w:t>работником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2880"/>
        <w:gridCol w:w="3420"/>
      </w:tblGrid>
      <w:tr>
        <w:trPr>
          <w:trHeight w:val="1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Хозяин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емный работник</w:t>
            </w:r>
          </w:p>
        </w:tc>
      </w:tr>
      <w:tr>
        <w:trPr>
          <w:trHeight w:val="88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дание собственно</w:t>
              <w:softHyphen/>
              <w:t>стью на землю и другие материальные факторы производ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дание собственно</w:t>
              <w:softHyphen/>
              <w:t xml:space="preserve">стью на произведенный продук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ельность труд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  формирования заработной платы (доход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висимость   размер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ой платы (доход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ая    ответственность за результаты хозяйственной деятель</w:t>
              <w:softHyphen/>
              <w:t>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да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да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со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 от конеч</w:t>
              <w:softHyphen/>
              <w:t>ных результатов и по   остаточному принцип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собственных трудовых усил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ная, в том чис</w:t>
              <w:softHyphen/>
              <w:t>ле   материальная ответствен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облада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облада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зка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 в зависимости от про</w:t>
              <w:softHyphen/>
              <w:t>межуточных резуль</w:t>
              <w:softHyphen/>
              <w:t>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расценок, тариф</w:t>
              <w:softHyphen/>
              <w:t>ных ставок, оклад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  ответст</w:t>
              <w:softHyphen/>
              <w:t>венност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саясь различий между хозяином и наемным работ</w:t>
        <w:softHyphen/>
        <w:t xml:space="preserve">ником, </w:t>
      </w:r>
      <w:r>
        <w:rPr>
          <w:b/>
          <w:color w:val="000000"/>
          <w:sz w:val="28"/>
          <w:szCs w:val="28"/>
        </w:rPr>
        <w:t>А. В. Чаянов</w:t>
      </w:r>
      <w:r>
        <w:rPr>
          <w:color w:val="000000"/>
          <w:sz w:val="28"/>
          <w:szCs w:val="28"/>
        </w:rPr>
        <w:t xml:space="preserve"> писал: «Крупным отличием в харак</w:t>
        <w:softHyphen/>
        <w:t>тере стимуляции наемного труда является то обстоятель</w:t>
        <w:softHyphen/>
        <w:t>ство, что он стимулируется для выполнения работы, за которую получается заработная плата, или для придания вида напряженности этой работе. В то время как труд крестьянского хозяйства стимулируется для получения результатов работы, сообразно чему при одинаковой даже напряженности работа крестьянина будет осмыс</w:t>
        <w:softHyphen/>
        <w:t>ленней и результативней»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2 Текст втор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аграрного производства в решающей степени зависит от наличия, квалификации и уровня ис</w:t>
        <w:softHyphen/>
        <w:t>пользования трудовых ресурсов. К трудовым ресурсам аграрного производства относят трудоспособных мужчин в возрасте от 16 до 63 лет, женщин — от 18 до 58 лет, подростков — от 14 до 16 лет и лиц пенсионного воз</w:t>
        <w:softHyphen/>
        <w:t>раст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ета трудовых ресурсов аграрного производ</w:t>
        <w:softHyphen/>
        <w:t>ства используют коэффициенты перевода его работников в равнозначные трудовые единицы. Для мужчин в возра</w:t>
        <w:softHyphen/>
        <w:t>сте от 16 до 63 лет коэффициент перевода принят за еди</w:t>
        <w:softHyphen/>
        <w:t>ницу, для женщин от 18 до 58 лет — 0,8, для подрост</w:t>
        <w:softHyphen/>
        <w:t>ков от 14 до 16 лет — 0,2 и для лиц пенсионного воз</w:t>
        <w:softHyphen/>
        <w:t>раста —  0,5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Специфические,</w:t>
      </w:r>
      <w:r>
        <w:rPr>
          <w:color w:val="000000"/>
          <w:sz w:val="28"/>
          <w:szCs w:val="28"/>
        </w:rPr>
        <w:t xml:space="preserve"> прежде всего, </w:t>
      </w:r>
      <w:r>
        <w:rPr>
          <w:b/>
          <w:color w:val="000000"/>
          <w:sz w:val="28"/>
          <w:szCs w:val="28"/>
        </w:rPr>
        <w:t>биологические осо</w:t>
        <w:softHyphen/>
        <w:t>бенности</w:t>
      </w:r>
      <w:r>
        <w:rPr>
          <w:color w:val="000000"/>
          <w:sz w:val="28"/>
          <w:szCs w:val="28"/>
        </w:rPr>
        <w:t xml:space="preserve"> аграрного производства обусловливают ряд требований </w:t>
      </w:r>
      <w:r>
        <w:rPr>
          <w:b/>
          <w:color w:val="000000"/>
          <w:sz w:val="28"/>
          <w:szCs w:val="28"/>
        </w:rPr>
        <w:t>к уровню профессиональной подготовки и трудовому поведению работников, к методам экономи</w:t>
        <w:softHyphen/>
        <w:t>ческого стимулирования их активности и творческого от</w:t>
        <w:softHyphen/>
        <w:t xml:space="preserve">ношения к организации производственных процессов. </w:t>
      </w:r>
      <w:r>
        <w:rPr>
          <w:color w:val="000000"/>
          <w:sz w:val="28"/>
          <w:szCs w:val="28"/>
        </w:rPr>
        <w:t>Си</w:t>
        <w:softHyphen/>
        <w:t>стема трудовых отношений в аграрном производстве должна быть адекватной его биологическим особенно</w:t>
        <w:softHyphen/>
        <w:t xml:space="preserve">стям, из чего вытекают нижеследующие </w:t>
      </w:r>
      <w:r>
        <w:rPr>
          <w:b/>
          <w:color w:val="000000"/>
          <w:sz w:val="28"/>
          <w:szCs w:val="28"/>
        </w:rPr>
        <w:t>особенности трудовых ресурсов и приложения труда в аграрном про</w:t>
        <w:softHyphen/>
        <w:t>изводств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правленность содержания труда на создание благоприятных условий для развития биологических фак</w:t>
        <w:softHyphen/>
        <w:t>торов производства, живых организмов —   почвы, рас</w:t>
        <w:softHyphen/>
        <w:t xml:space="preserve">тений, животных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Зависимость эффективности приложения труда от природных факторов, в частности, от плодородия земли и погодно-климатических условий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Совмещение работниками нескольких трудовых функций, их универсализация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тсутствие обезлички в производственном процес</w:t>
        <w:softHyphen/>
        <w:t>се, использовании земли, скота, других ресурсов. Широ</w:t>
        <w:softHyphen/>
        <w:t>кое разнообразие и нестандартность производственных условий определяют необходимость индивидуального подхода к выбору технологических схем для работы на поле и выращивании животных, обусловливают соответ</w:t>
        <w:softHyphen/>
        <w:t>ствующие формы связи работника с землей и животны</w:t>
        <w:softHyphen/>
        <w:t xml:space="preserve">м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амоуправление в трудовых процессах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Высокая и устойчивая зависимость доходов работ</w:t>
        <w:softHyphen/>
        <w:t>ников не от промежуточных результатов (объективная и точная оценка их практически невозможна), а от ко</w:t>
        <w:softHyphen/>
        <w:t>нечных экономических результатов труда на земле и в животноводстве —  количества, качества продукции, за</w:t>
        <w:softHyphen/>
        <w:t xml:space="preserve">трат  на  ее производство, прибыли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Сезонность приложения труд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значение в повышении эффективности прило</w:t>
        <w:softHyphen/>
        <w:t xml:space="preserve">жения труда в аграрном производстве имеет изыскание возможностей уменьшения его сезонности, обеспечивающих более равномерное использование запасов труда на протяжении год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К </w:t>
      </w:r>
      <w:r>
        <w:rPr>
          <w:b/>
          <w:color w:val="000000"/>
          <w:sz w:val="28"/>
          <w:szCs w:val="28"/>
        </w:rPr>
        <w:t>основным факторам сезонности приложения труда</w:t>
      </w:r>
      <w:r>
        <w:rPr>
          <w:color w:val="000000"/>
          <w:sz w:val="28"/>
          <w:szCs w:val="28"/>
        </w:rPr>
        <w:t xml:space="preserve"> в аграрном производстве относят сле</w:t>
        <w:softHyphen/>
        <w:t>дующи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Уровень механизации производств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Отраслевая структура производств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Подсобные предприятия и промыслы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Квалификация работнико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Сроки выполнения хозяйственных операций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3 Текст третье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общающим показателем, характеризующим эф</w:t>
        <w:softHyphen/>
        <w:t>фективность приложения труда в аграрном производст</w:t>
        <w:softHyphen/>
        <w:t xml:space="preserve">ве, является его </w:t>
      </w:r>
      <w:r>
        <w:rPr>
          <w:b/>
          <w:color w:val="000000"/>
          <w:sz w:val="28"/>
          <w:szCs w:val="28"/>
        </w:rPr>
        <w:t>производительность (трудоотдача)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о</w:t>
        <w:softHyphen/>
        <w:t xml:space="preserve">изводительность труда </w:t>
      </w:r>
      <w:r>
        <w:rPr>
          <w:color w:val="000000"/>
          <w:sz w:val="28"/>
          <w:szCs w:val="28"/>
        </w:rPr>
        <w:t>представляет собой способность конкретного труда производить определенное количест</w:t>
        <w:softHyphen/>
        <w:t>во продукции (или выполнять определенный объем работ установленного качества) в единицу рабочего времен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ля исчисления производительности труда в производ</w:t>
        <w:softHyphen/>
        <w:t xml:space="preserve">стве отдельных видов аграрной продукции, ее учитывают в </w:t>
      </w:r>
      <w:r>
        <w:rPr>
          <w:b/>
          <w:color w:val="000000"/>
          <w:sz w:val="28"/>
          <w:szCs w:val="28"/>
        </w:rPr>
        <w:t>натуральных единицах,</w:t>
      </w:r>
      <w:r>
        <w:rPr>
          <w:color w:val="000000"/>
          <w:sz w:val="28"/>
          <w:szCs w:val="28"/>
        </w:rPr>
        <w:t xml:space="preserve"> обычно в центнерах. При исчис</w:t>
        <w:softHyphen/>
        <w:t>лении производительности труда в отдельных отраслях аграрного производства (растениеводстве, животновод</w:t>
        <w:softHyphen/>
        <w:t>стве) или в целом разнородную продукцию, не поддаю</w:t>
        <w:softHyphen/>
        <w:t xml:space="preserve">щуюся суммированию в натуре, выражают единым обобщающим измерителем, каковым является ее </w:t>
      </w:r>
      <w:r>
        <w:rPr>
          <w:b/>
          <w:color w:val="000000"/>
          <w:sz w:val="28"/>
          <w:szCs w:val="28"/>
        </w:rPr>
        <w:t>денеж</w:t>
        <w:softHyphen/>
        <w:t>ная оцен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производстве аграрной продукции принимает уча</w:t>
        <w:softHyphen/>
        <w:t>стие широкий круг работников, как непосредственно са</w:t>
        <w:softHyphen/>
        <w:t xml:space="preserve">мого аграрного производства, так и работников многих отраслей. Все </w:t>
      </w:r>
      <w:r>
        <w:rPr>
          <w:b/>
          <w:color w:val="000000"/>
          <w:sz w:val="28"/>
          <w:szCs w:val="28"/>
        </w:rPr>
        <w:t>многообразие труда,</w:t>
      </w:r>
      <w:r>
        <w:rPr>
          <w:color w:val="000000"/>
          <w:sz w:val="28"/>
          <w:szCs w:val="28"/>
        </w:rPr>
        <w:t xml:space="preserve"> затраченного на про</w:t>
        <w:softHyphen/>
        <w:t xml:space="preserve">изводство аграрной продукции, принято подразделять на </w:t>
      </w:r>
      <w:r>
        <w:rPr>
          <w:b/>
          <w:color w:val="000000"/>
          <w:sz w:val="28"/>
          <w:szCs w:val="28"/>
        </w:rPr>
        <w:t>две группы: а) затраты живого труда, т.е. рабочего вре</w:t>
        <w:softHyphen/>
        <w:t>мени работников, которые заняты производством аграр</w:t>
        <w:softHyphen/>
        <w:t>ной продукции на заключительном этапе ее получения и б) затраты овеществленного труда. Овеществленный труд</w:t>
      </w:r>
      <w:r>
        <w:rPr>
          <w:color w:val="000000"/>
          <w:sz w:val="28"/>
          <w:szCs w:val="28"/>
        </w:rPr>
        <w:t xml:space="preserve"> включает в себя </w:t>
      </w:r>
      <w:r>
        <w:rPr>
          <w:b/>
          <w:color w:val="000000"/>
          <w:sz w:val="28"/>
          <w:szCs w:val="28"/>
        </w:rPr>
        <w:t>труд работников промышленности,</w:t>
      </w:r>
      <w:r>
        <w:rPr>
          <w:color w:val="000000"/>
          <w:sz w:val="28"/>
          <w:szCs w:val="28"/>
        </w:rPr>
        <w:t xml:space="preserve"> воплощенный в машинах, минеральных удобрениях и др., и </w:t>
      </w:r>
      <w:r>
        <w:rPr>
          <w:b/>
          <w:color w:val="000000"/>
          <w:sz w:val="28"/>
          <w:szCs w:val="28"/>
        </w:rPr>
        <w:t>труд работников аграрного производства,</w:t>
      </w:r>
      <w:r>
        <w:rPr>
          <w:color w:val="000000"/>
          <w:sz w:val="28"/>
          <w:szCs w:val="28"/>
        </w:rPr>
        <w:t xml:space="preserve"> затра</w:t>
        <w:softHyphen/>
        <w:t>ченный на предыдущих этапах производства и овеществ</w:t>
        <w:softHyphen/>
        <w:t>ленный в семенах, кормах и других средствах и предме</w:t>
        <w:softHyphen/>
        <w:t xml:space="preserve">тах труда сельскохозяйственного происхождения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Решающая роль в процессе аграрного производства принадлежит </w:t>
      </w:r>
      <w:r>
        <w:rPr>
          <w:b/>
          <w:color w:val="000000"/>
          <w:sz w:val="28"/>
          <w:szCs w:val="28"/>
        </w:rPr>
        <w:t xml:space="preserve">живому труду, </w:t>
      </w:r>
      <w:r>
        <w:rPr>
          <w:color w:val="000000"/>
          <w:sz w:val="28"/>
          <w:szCs w:val="28"/>
        </w:rPr>
        <w:t xml:space="preserve">поскольку он приводит в движение созданные овеществленным трудом факторы производства. </w:t>
      </w:r>
      <w:r>
        <w:rPr>
          <w:b/>
          <w:color w:val="000000"/>
          <w:sz w:val="28"/>
          <w:szCs w:val="28"/>
        </w:rPr>
        <w:t>Овеществленный аграрный труд</w:t>
      </w:r>
      <w:r>
        <w:rPr>
          <w:color w:val="000000"/>
          <w:sz w:val="28"/>
          <w:szCs w:val="28"/>
        </w:rPr>
        <w:t xml:space="preserve"> по срав</w:t>
        <w:softHyphen/>
        <w:t xml:space="preserve">нению с </w:t>
      </w:r>
      <w:r>
        <w:rPr>
          <w:b/>
          <w:color w:val="000000"/>
          <w:sz w:val="28"/>
          <w:szCs w:val="28"/>
        </w:rPr>
        <w:t>овеществленным промышленным трудом</w:t>
      </w:r>
      <w:r>
        <w:rPr>
          <w:color w:val="000000"/>
          <w:sz w:val="28"/>
          <w:szCs w:val="28"/>
        </w:rPr>
        <w:t xml:space="preserve"> обла</w:t>
        <w:softHyphen/>
        <w:t>дает меньшей эффективностью, так как последний играет важную роль в техническом оснащении аграрного произ</w:t>
        <w:softHyphen/>
        <w:t xml:space="preserve">водства. В настоящее время принято исчислять </w:t>
      </w:r>
      <w:r>
        <w:rPr>
          <w:b/>
          <w:color w:val="000000"/>
          <w:sz w:val="28"/>
          <w:szCs w:val="28"/>
        </w:rPr>
        <w:t>уровень производительности только живого труда работников аг</w:t>
        <w:softHyphen/>
        <w:t>рарного производства на завершающей стадии производ</w:t>
        <w:softHyphen/>
        <w:t>ства продук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right="-82" w:firstLine="540"/>
        <w:jc w:val="both"/>
        <w:rPr/>
      </w:pPr>
      <w:r>
        <w:rPr>
          <w:color w:val="000000"/>
          <w:sz w:val="28"/>
          <w:szCs w:val="28"/>
        </w:rPr>
        <w:t xml:space="preserve">Более полно и точно о производительности аграрного труда можно судить по затратам </w:t>
      </w:r>
      <w:r>
        <w:rPr>
          <w:b/>
          <w:color w:val="000000"/>
          <w:sz w:val="28"/>
          <w:szCs w:val="28"/>
        </w:rPr>
        <w:t>совокупного труда, т. е. живого и овеществленного</w:t>
      </w:r>
      <w:r>
        <w:rPr>
          <w:color w:val="000000"/>
          <w:sz w:val="28"/>
          <w:szCs w:val="28"/>
        </w:rPr>
        <w:t>, в расчете на единицу продукции. По причине вышеизложенного поня</w:t>
        <w:softHyphen/>
        <w:t xml:space="preserve">тие </w:t>
      </w:r>
      <w:r>
        <w:rPr>
          <w:b/>
          <w:color w:val="000000"/>
          <w:sz w:val="28"/>
          <w:szCs w:val="28"/>
        </w:rPr>
        <w:t>производительности труда</w:t>
      </w:r>
      <w:r>
        <w:rPr>
          <w:color w:val="000000"/>
          <w:sz w:val="28"/>
          <w:szCs w:val="28"/>
        </w:rPr>
        <w:t xml:space="preserve"> рассматривают в </w:t>
      </w:r>
      <w:r>
        <w:rPr>
          <w:b/>
          <w:color w:val="000000"/>
          <w:sz w:val="28"/>
          <w:szCs w:val="28"/>
        </w:rPr>
        <w:t>узком и широком смысле слова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узком смысле слова</w:t>
      </w:r>
      <w:r>
        <w:rPr>
          <w:color w:val="000000"/>
          <w:sz w:val="28"/>
          <w:szCs w:val="28"/>
        </w:rPr>
        <w:t xml:space="preserve"> произ</w:t>
        <w:softHyphen/>
        <w:t xml:space="preserve">водительность труда учитывает </w:t>
      </w:r>
      <w:r>
        <w:rPr>
          <w:b/>
          <w:color w:val="000000"/>
          <w:sz w:val="28"/>
          <w:szCs w:val="28"/>
        </w:rPr>
        <w:t xml:space="preserve">затраты только живого труда. </w:t>
      </w:r>
      <w:r>
        <w:rPr>
          <w:color w:val="000000"/>
          <w:sz w:val="28"/>
          <w:szCs w:val="28"/>
        </w:rPr>
        <w:t xml:space="preserve">При рассмотрении производительности труда в </w:t>
      </w:r>
      <w:r>
        <w:rPr>
          <w:b/>
          <w:color w:val="000000"/>
          <w:sz w:val="28"/>
          <w:szCs w:val="28"/>
        </w:rPr>
        <w:t>широ</w:t>
        <w:softHyphen/>
        <w:t>ком смысле</w:t>
      </w:r>
      <w:r>
        <w:rPr>
          <w:color w:val="000000"/>
          <w:sz w:val="28"/>
          <w:szCs w:val="28"/>
        </w:rPr>
        <w:t xml:space="preserve"> учитывают </w:t>
      </w:r>
      <w:r>
        <w:rPr>
          <w:b/>
          <w:color w:val="000000"/>
          <w:sz w:val="28"/>
          <w:szCs w:val="28"/>
        </w:rPr>
        <w:t>затраты как живого, так и ове</w:t>
        <w:softHyphen/>
        <w:t xml:space="preserve">ществленного труда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Исчисление </w:t>
      </w:r>
      <w:r>
        <w:rPr>
          <w:b/>
          <w:color w:val="000000"/>
          <w:sz w:val="28"/>
          <w:szCs w:val="28"/>
        </w:rPr>
        <w:t>уровня производительности труда</w:t>
      </w:r>
      <w:r>
        <w:rPr>
          <w:color w:val="000000"/>
          <w:sz w:val="28"/>
          <w:szCs w:val="28"/>
        </w:rPr>
        <w:t xml:space="preserve"> в аг</w:t>
        <w:softHyphen/>
        <w:t xml:space="preserve">рарном производстве осуществляется с помощью </w:t>
      </w:r>
      <w:r>
        <w:rPr>
          <w:b/>
          <w:color w:val="000000"/>
          <w:sz w:val="28"/>
          <w:szCs w:val="28"/>
        </w:rPr>
        <w:t>систе</w:t>
        <w:softHyphen/>
        <w:t>мы показателей.</w:t>
      </w:r>
      <w:r>
        <w:rPr>
          <w:color w:val="000000"/>
          <w:sz w:val="28"/>
          <w:szCs w:val="28"/>
        </w:rPr>
        <w:t xml:space="preserve"> Необходимость использования системы показателей для оценки эффективности приложения тру</w:t>
        <w:softHyphen/>
        <w:t xml:space="preserve">да обусловлена, </w:t>
      </w:r>
      <w:r>
        <w:rPr>
          <w:b/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 xml:space="preserve"> необходимостью обеспече</w:t>
        <w:softHyphen/>
        <w:t>ния всесторонней характеристики производительности труда на всех уровнях, т. е. в аграрном производстве в целом, в отдельных его отраслях и в производстве от</w:t>
        <w:softHyphen/>
        <w:t xml:space="preserve">дельных видов продукции. </w:t>
      </w:r>
      <w:r>
        <w:rPr>
          <w:b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это вызвано тем, что экономические процессы в аграрном производстве тесно переплетаются с биологическими процессами, а рабочий пери</w:t>
        <w:softHyphen/>
        <w:t>од и период производства, как правило, не совпадают. Здесь наблюдается разрыв во времени между вложени</w:t>
        <w:softHyphen/>
        <w:t>ем труда и получением его конечного результата — продукции; к тому же само производство разделено не только во времени, но и в пространстве. Система пока</w:t>
        <w:softHyphen/>
        <w:t xml:space="preserve">зателей производительности аграрного труда позволяет отразить ее как по конечным результатам производства, так и на отдельных его стадиях и операциях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Основные (полные) показатели </w:t>
      </w:r>
      <w:r>
        <w:rPr>
          <w:color w:val="000000"/>
          <w:sz w:val="28"/>
          <w:szCs w:val="28"/>
        </w:rPr>
        <w:t>производительности труда отражают соотношение между количеством полу</w:t>
        <w:softHyphen/>
        <w:t>ченной продукции и затраченным рабочим временем и, следовательно, достаточно полно характеризуют эффек</w:t>
        <w:softHyphen/>
        <w:t xml:space="preserve">тивность затрат живого труда. </w:t>
      </w:r>
      <w:r>
        <w:rPr>
          <w:b/>
          <w:color w:val="000000"/>
          <w:sz w:val="28"/>
          <w:szCs w:val="28"/>
        </w:rPr>
        <w:t>В зависимости от метода учета и оценки</w:t>
      </w:r>
      <w:r>
        <w:rPr>
          <w:color w:val="000000"/>
          <w:sz w:val="28"/>
          <w:szCs w:val="28"/>
        </w:rPr>
        <w:t xml:space="preserve"> продукции их подразделяют </w:t>
      </w:r>
      <w:r>
        <w:rPr>
          <w:b/>
          <w:color w:val="000000"/>
          <w:sz w:val="28"/>
          <w:szCs w:val="28"/>
        </w:rPr>
        <w:t>на натураль</w:t>
        <w:softHyphen/>
        <w:t>ные и стоимостные,</w:t>
      </w:r>
      <w:r>
        <w:rPr>
          <w:color w:val="000000"/>
          <w:sz w:val="28"/>
          <w:szCs w:val="28"/>
        </w:rPr>
        <w:t xml:space="preserve"> а </w:t>
      </w:r>
      <w:r>
        <w:rPr>
          <w:b/>
          <w:color w:val="000000"/>
          <w:sz w:val="28"/>
          <w:szCs w:val="28"/>
        </w:rPr>
        <w:t>по степени охвата видов продукции и отраслей — на частные и обобщающие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Частные по</w:t>
        <w:softHyphen/>
        <w:t xml:space="preserve">казатели </w:t>
      </w:r>
      <w:r>
        <w:rPr>
          <w:color w:val="000000"/>
          <w:sz w:val="28"/>
          <w:szCs w:val="28"/>
        </w:rPr>
        <w:t>характеризуют производительность аграрного труда в производстве отдельных (частных) или однород</w:t>
        <w:softHyphen/>
        <w:t xml:space="preserve">ных видов продукции, а </w:t>
      </w:r>
      <w:r>
        <w:rPr>
          <w:b/>
          <w:bCs/>
          <w:color w:val="000000"/>
          <w:sz w:val="28"/>
          <w:szCs w:val="28"/>
        </w:rPr>
        <w:t xml:space="preserve">обобщающие </w:t>
      </w:r>
      <w:r>
        <w:rPr>
          <w:color w:val="000000"/>
          <w:sz w:val="28"/>
          <w:szCs w:val="28"/>
        </w:rPr>
        <w:t>— в отдельных отраслях (растениеводстве, животноводстве) или в аграр</w:t>
        <w:softHyphen/>
        <w:t xml:space="preserve">ном производстве в целом. </w:t>
      </w:r>
      <w:r>
        <w:rPr>
          <w:b/>
          <w:color w:val="000000"/>
          <w:sz w:val="28"/>
          <w:szCs w:val="28"/>
        </w:rPr>
        <w:t>Частные показатели</w:t>
      </w:r>
      <w:r>
        <w:rPr>
          <w:color w:val="000000"/>
          <w:sz w:val="28"/>
          <w:szCs w:val="28"/>
        </w:rPr>
        <w:t xml:space="preserve"> совпада</w:t>
        <w:softHyphen/>
        <w:t xml:space="preserve">ют с </w:t>
      </w:r>
      <w:r>
        <w:rPr>
          <w:b/>
          <w:color w:val="000000"/>
          <w:sz w:val="28"/>
          <w:szCs w:val="28"/>
        </w:rPr>
        <w:t>натуральными показателями,</w:t>
      </w:r>
      <w:r>
        <w:rPr>
          <w:color w:val="000000"/>
          <w:sz w:val="28"/>
          <w:szCs w:val="28"/>
        </w:rPr>
        <w:t xml:space="preserve"> а </w:t>
      </w:r>
      <w:r>
        <w:rPr>
          <w:b/>
          <w:color w:val="000000"/>
          <w:sz w:val="28"/>
          <w:szCs w:val="28"/>
        </w:rPr>
        <w:t>обобщающие — со стоимостны</w:t>
        <w:softHyphen/>
        <w:t xml:space="preserve">ми показателями. </w:t>
      </w:r>
      <w:r>
        <w:rPr>
          <w:color w:val="000000"/>
          <w:sz w:val="28"/>
          <w:szCs w:val="28"/>
        </w:rPr>
        <w:t xml:space="preserve">Показатель, выражающий выход продукции в расчете на одного работника, отражает </w:t>
      </w:r>
      <w:r>
        <w:rPr>
          <w:b/>
          <w:color w:val="000000"/>
          <w:sz w:val="28"/>
          <w:szCs w:val="28"/>
        </w:rPr>
        <w:t>годовую про</w:t>
        <w:softHyphen/>
        <w:t>изводительность труда,</w:t>
      </w:r>
      <w:r>
        <w:rPr>
          <w:color w:val="000000"/>
          <w:sz w:val="28"/>
          <w:szCs w:val="28"/>
        </w:rPr>
        <w:t xml:space="preserve"> а выход продук</w:t>
        <w:softHyphen/>
        <w:t xml:space="preserve">ции в расчете на один человеко-час — </w:t>
      </w:r>
      <w:r>
        <w:rPr>
          <w:b/>
          <w:color w:val="000000"/>
          <w:sz w:val="28"/>
          <w:szCs w:val="28"/>
        </w:rPr>
        <w:t>часовую производительность тру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Натуральные показатели</w:t>
      </w:r>
      <w:r>
        <w:rPr>
          <w:color w:val="000000"/>
          <w:sz w:val="28"/>
          <w:szCs w:val="28"/>
        </w:rPr>
        <w:t xml:space="preserve"> производительности аграр</w:t>
        <w:softHyphen/>
        <w:t xml:space="preserve">ного труда обладают рядом </w:t>
      </w:r>
      <w:r>
        <w:rPr>
          <w:b/>
          <w:color w:val="000000"/>
          <w:sz w:val="28"/>
          <w:szCs w:val="28"/>
        </w:rPr>
        <w:t>преимуществ</w:t>
      </w:r>
      <w:r>
        <w:rPr>
          <w:color w:val="000000"/>
          <w:sz w:val="28"/>
          <w:szCs w:val="28"/>
        </w:rPr>
        <w:t xml:space="preserve"> по сравнению </w:t>
      </w:r>
      <w:r>
        <w:rPr>
          <w:b/>
          <w:color w:val="000000"/>
          <w:sz w:val="28"/>
          <w:szCs w:val="28"/>
        </w:rPr>
        <w:t>со стоимостными показателями.</w:t>
      </w:r>
      <w:r>
        <w:rPr>
          <w:color w:val="000000"/>
          <w:sz w:val="28"/>
          <w:szCs w:val="28"/>
        </w:rPr>
        <w:t xml:space="preserve"> Они не подвержены влиянию структур</w:t>
        <w:softHyphen/>
        <w:t>ных сдвигов в ассортименте продукции, дают возмож</w:t>
        <w:softHyphen/>
        <w:t>ность использования их для оценки затрат труда на от</w:t>
        <w:softHyphen/>
        <w:t xml:space="preserve">дельных технологических операциях и отражают реальные затраты живого труда, так как их учет осуществляется не через </w:t>
      </w:r>
      <w:r>
        <w:rPr>
          <w:b/>
          <w:color w:val="000000"/>
          <w:sz w:val="28"/>
          <w:szCs w:val="28"/>
        </w:rPr>
        <w:t>условные стоимостные измерители,</w:t>
      </w:r>
      <w:r>
        <w:rPr>
          <w:color w:val="000000"/>
          <w:sz w:val="28"/>
          <w:szCs w:val="28"/>
        </w:rPr>
        <w:t xml:space="preserve"> а непосредственно в единицах рабочего времени. В то же время в натуральных показателях не находит отражения качество продукци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Недостатком основных показателей производительно</w:t>
        <w:softHyphen/>
        <w:t>сти труда</w:t>
      </w:r>
      <w:r>
        <w:rPr>
          <w:color w:val="000000"/>
          <w:sz w:val="28"/>
          <w:szCs w:val="28"/>
        </w:rPr>
        <w:t xml:space="preserve"> как </w:t>
      </w:r>
      <w:r>
        <w:rPr>
          <w:b/>
          <w:color w:val="000000"/>
          <w:sz w:val="28"/>
          <w:szCs w:val="28"/>
        </w:rPr>
        <w:t>натуральных,</w:t>
      </w:r>
      <w:r>
        <w:rPr>
          <w:color w:val="000000"/>
          <w:sz w:val="28"/>
          <w:szCs w:val="28"/>
        </w:rPr>
        <w:t xml:space="preserve"> так и </w:t>
      </w:r>
      <w:r>
        <w:rPr>
          <w:b/>
          <w:color w:val="000000"/>
          <w:sz w:val="28"/>
          <w:szCs w:val="28"/>
        </w:rPr>
        <w:t>стоимостных,</w:t>
      </w:r>
      <w:r>
        <w:rPr>
          <w:color w:val="000000"/>
          <w:sz w:val="28"/>
          <w:szCs w:val="28"/>
        </w:rPr>
        <w:t xml:space="preserve"> является то, что их можно </w:t>
      </w:r>
      <w:r>
        <w:rPr>
          <w:b/>
          <w:color w:val="000000"/>
          <w:sz w:val="28"/>
          <w:szCs w:val="28"/>
        </w:rPr>
        <w:t>рассчитать только в целом за год,</w:t>
      </w:r>
      <w:r>
        <w:rPr>
          <w:color w:val="000000"/>
          <w:sz w:val="28"/>
          <w:szCs w:val="28"/>
        </w:rPr>
        <w:t xml:space="preserve"> так как вследствие сезонности аграрного производства ко</w:t>
        <w:softHyphen/>
        <w:t>нечные результаты труда становятся известными только по завершении хозяйственного года. Между тем для опе</w:t>
        <w:softHyphen/>
        <w:t xml:space="preserve">ративного контроля за эффективностью трудовых затрат </w:t>
      </w:r>
      <w:r>
        <w:rPr>
          <w:b/>
          <w:color w:val="000000"/>
          <w:sz w:val="28"/>
          <w:szCs w:val="28"/>
        </w:rPr>
        <w:t>на промежуточных операциях производства</w:t>
      </w:r>
      <w:r>
        <w:rPr>
          <w:color w:val="000000"/>
          <w:sz w:val="28"/>
          <w:szCs w:val="28"/>
        </w:rPr>
        <w:t xml:space="preserve"> важно знать достигнутый ее уровень в любой определенный период времени. Для этих целей используют </w:t>
      </w:r>
      <w:r>
        <w:rPr>
          <w:b/>
          <w:bCs/>
          <w:color w:val="000000"/>
          <w:sz w:val="28"/>
          <w:szCs w:val="28"/>
        </w:rPr>
        <w:t xml:space="preserve">дополнительные (неполные) показатели, </w:t>
      </w:r>
      <w:r>
        <w:rPr>
          <w:color w:val="000000"/>
          <w:sz w:val="28"/>
          <w:szCs w:val="28"/>
        </w:rPr>
        <w:t>которые хотя и не дают полной характеристики эффективности трудовых затрат, но вы</w:t>
        <w:softHyphen/>
        <w:t>ражают индивидуальную производительность аграрного труда на промежуточных операциях технологического процесса — объем выполненной работы за рабочий день или час, или затраты труда на выполнение единицы объема работ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Дополнительные показатели</w:t>
      </w:r>
      <w:r>
        <w:rPr>
          <w:color w:val="000000"/>
          <w:sz w:val="28"/>
          <w:szCs w:val="28"/>
        </w:rPr>
        <w:t xml:space="preserve"> можно разделить на </w:t>
      </w:r>
      <w:r>
        <w:rPr>
          <w:b/>
          <w:color w:val="000000"/>
          <w:sz w:val="28"/>
          <w:szCs w:val="28"/>
        </w:rPr>
        <w:t>еди</w:t>
        <w:softHyphen/>
        <w:t xml:space="preserve">ничные и суммарные показатели. </w:t>
      </w:r>
      <w:r>
        <w:rPr>
          <w:b/>
          <w:bCs/>
          <w:color w:val="000000"/>
          <w:sz w:val="28"/>
          <w:szCs w:val="28"/>
        </w:rPr>
        <w:t xml:space="preserve">Единичные показатели </w:t>
      </w:r>
      <w:r>
        <w:rPr>
          <w:color w:val="000000"/>
          <w:sz w:val="28"/>
          <w:szCs w:val="28"/>
        </w:rPr>
        <w:t xml:space="preserve">выражают соотношение между </w:t>
      </w:r>
      <w:r>
        <w:rPr>
          <w:b/>
          <w:color w:val="000000"/>
          <w:sz w:val="28"/>
          <w:szCs w:val="28"/>
        </w:rPr>
        <w:t>объемом конкретных видов работ и затратами аграрного труда</w:t>
      </w:r>
      <w:r>
        <w:rPr>
          <w:color w:val="000000"/>
          <w:sz w:val="28"/>
          <w:szCs w:val="28"/>
        </w:rPr>
        <w:t xml:space="preserve"> на их выполнение. Из </w:t>
      </w:r>
      <w:r>
        <w:rPr>
          <w:b/>
          <w:color w:val="000000"/>
          <w:sz w:val="28"/>
          <w:szCs w:val="28"/>
        </w:rPr>
        <w:t>еди</w:t>
        <w:softHyphen/>
        <w:t>ничных показателей</w:t>
      </w:r>
      <w:r>
        <w:rPr>
          <w:color w:val="000000"/>
          <w:sz w:val="28"/>
          <w:szCs w:val="28"/>
        </w:rPr>
        <w:t xml:space="preserve"> складываются </w:t>
      </w:r>
      <w:r>
        <w:rPr>
          <w:b/>
          <w:bCs/>
          <w:color w:val="000000"/>
          <w:sz w:val="28"/>
          <w:szCs w:val="28"/>
        </w:rPr>
        <w:t xml:space="preserve">суммарные </w:t>
      </w:r>
      <w:r>
        <w:rPr>
          <w:color w:val="000000"/>
          <w:sz w:val="28"/>
          <w:szCs w:val="28"/>
        </w:rPr>
        <w:t>— затра</w:t>
        <w:softHyphen/>
        <w:t>ты труда на гектар посева определенных культур, голову определенного вида скота. Эффективность использова</w:t>
        <w:softHyphen/>
        <w:t>ния затрат живого труда в аграрном производстве кос</w:t>
        <w:softHyphen/>
        <w:t xml:space="preserve">венно характеризуют также </w:t>
      </w:r>
      <w:r>
        <w:rPr>
          <w:b/>
          <w:color w:val="000000"/>
          <w:sz w:val="28"/>
          <w:szCs w:val="28"/>
        </w:rPr>
        <w:t>показатели выхода продук</w:t>
        <w:softHyphen/>
        <w:t>ции</w:t>
      </w:r>
      <w:r>
        <w:rPr>
          <w:color w:val="000000"/>
          <w:sz w:val="28"/>
          <w:szCs w:val="28"/>
        </w:rPr>
        <w:t xml:space="preserve"> — урожайность сельскохозяйственных культур и продуктивность скота, так как чем они выше, тем ниже трудоемкость продукции, и наоборо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>Исчисление показателей производительно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грарно</w:t>
        <w:softHyphen/>
        <w:t>го труда</w:t>
      </w:r>
      <w:r>
        <w:rPr>
          <w:color w:val="000000"/>
          <w:sz w:val="28"/>
          <w:szCs w:val="28"/>
        </w:rPr>
        <w:t xml:space="preserve"> может производиться </w:t>
      </w:r>
      <w:r>
        <w:rPr>
          <w:b/>
          <w:color w:val="000000"/>
          <w:sz w:val="28"/>
          <w:szCs w:val="28"/>
        </w:rPr>
        <w:t>на основе различных систематических подходов.</w:t>
      </w:r>
      <w:r>
        <w:rPr>
          <w:color w:val="000000"/>
          <w:sz w:val="28"/>
          <w:szCs w:val="28"/>
        </w:rPr>
        <w:t xml:space="preserve"> Вместе с тем, представляется, что в целях единообразия и большой обоснованности показа</w:t>
        <w:softHyphen/>
        <w:t>телей при проведении сравнительного анализа произво</w:t>
        <w:softHyphen/>
        <w:t>дительности труда в условиях разных форм хозяйствова</w:t>
        <w:softHyphen/>
        <w:t xml:space="preserve">ния целесообразно использовать методику расчетов, применяемую в бывших государственных предприятиях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4 Текст четверт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ысокий уровень и неуклонное повышение произво</w:t>
        <w:softHyphen/>
        <w:t xml:space="preserve">дительности труда являются необходимыми условиями высокоэффективного ведения аграрного производства. </w:t>
      </w:r>
      <w:r>
        <w:rPr>
          <w:b/>
          <w:color w:val="000000"/>
          <w:sz w:val="28"/>
          <w:szCs w:val="28"/>
        </w:rPr>
        <w:t>Экономическая сущность повышения производительности труда заключается в уменьшении его количества на про</w:t>
        <w:softHyphen/>
        <w:t xml:space="preserve">изводство единицы продукции, </w:t>
      </w:r>
      <w:r>
        <w:rPr>
          <w:color w:val="000000"/>
          <w:sz w:val="28"/>
          <w:szCs w:val="28"/>
        </w:rPr>
        <w:t xml:space="preserve">или, что то же самое, </w:t>
      </w:r>
      <w:r>
        <w:rPr>
          <w:b/>
          <w:color w:val="000000"/>
          <w:sz w:val="28"/>
          <w:szCs w:val="28"/>
        </w:rPr>
        <w:t>увеличении производства продукции при затратах одного и того же или уменьшающегося количества труда. Под повышением производительности труда принято пони</w:t>
        <w:softHyphen/>
        <w:t>мать всякое вообще изменение в процессе труда, сокра</w:t>
        <w:softHyphen/>
        <w:t>щающее рабочее время, общественно необходимое для производства данного товара, так что меньшее количе</w:t>
        <w:softHyphen/>
        <w:t>ство труда приобретает способность произвести боль</w:t>
        <w:softHyphen/>
        <w:t>шее количество потребительской стоим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ке аграрного производства может быть не</w:t>
        <w:softHyphen/>
        <w:t>сколько вариантов роста производительности труда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рост производства продукции опережает рост за</w:t>
        <w:softHyphen/>
        <w:t>трат труда: ВП  ↑↑Т ↑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ство продукции увеличивается, а затраты труда остаются неизменными: ВП ↑ Т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изводство продукции увеличивается, а затраты труда снижаются: ВП ↑ Т ↓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ство продукции остается неизменным, а затраты труда снижаются: ВП Т ↓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производство продукции уменьшается, но еще более высокими темпами уменьшаются затраты труда: ВП ↓ Т ↓↓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b/>
          <w:color w:val="000000"/>
          <w:sz w:val="28"/>
          <w:szCs w:val="28"/>
        </w:rPr>
        <w:t>Количество (стоимость) продукции является необхо</w:t>
        <w:softHyphen/>
        <w:t>димым и важным условием повышения производительно</w:t>
        <w:softHyphen/>
        <w:t>сти труда;</w:t>
      </w:r>
      <w:r>
        <w:rPr>
          <w:color w:val="000000"/>
          <w:sz w:val="28"/>
          <w:szCs w:val="28"/>
        </w:rPr>
        <w:t xml:space="preserve"> в противном случае и при относительно низких трудовых затратах на возделывание сельскохозяйствен</w:t>
        <w:softHyphen/>
        <w:t>ных культур и содержание скота затраты труда на еди</w:t>
        <w:softHyphen/>
        <w:t xml:space="preserve">ницу продукции могут оказаться высокими. </w:t>
      </w:r>
      <w:r>
        <w:rPr>
          <w:b/>
          <w:color w:val="000000"/>
          <w:sz w:val="28"/>
          <w:szCs w:val="28"/>
        </w:rPr>
        <w:t>Увеличение производства аграрной продукции</w:t>
      </w:r>
      <w:r>
        <w:rPr>
          <w:color w:val="000000"/>
          <w:sz w:val="28"/>
          <w:szCs w:val="28"/>
        </w:rPr>
        <w:t xml:space="preserve"> должно осуществлять</w:t>
        <w:softHyphen/>
        <w:t xml:space="preserve">ся </w:t>
      </w:r>
      <w:r>
        <w:rPr>
          <w:b/>
          <w:color w:val="000000"/>
          <w:sz w:val="28"/>
          <w:szCs w:val="28"/>
        </w:rPr>
        <w:t>на основе его интенсификации,</w:t>
      </w:r>
      <w:r>
        <w:rPr>
          <w:color w:val="000000"/>
          <w:sz w:val="28"/>
          <w:szCs w:val="28"/>
        </w:rPr>
        <w:t xml:space="preserve"> хотя повышение уро</w:t>
        <w:softHyphen/>
        <w:t>жайности сельскохозяйственных культур и продуктивно</w:t>
        <w:softHyphen/>
        <w:t>сти скота связано с некоторым увеличением трудовых затрат. Совершенствование технологии возделываний сельскохозяйственных культур, расширение применения удобрений, улучшение кормления животных обусловли</w:t>
        <w:softHyphen/>
        <w:t>вают необходимость дополнительных затрат труда в рас</w:t>
        <w:softHyphen/>
        <w:t>чете на гектар посева и голову скота. Однако, как под</w:t>
        <w:softHyphen/>
        <w:t>тверждает практика, продуктивность земли и скота увеличивается при этом более высокими темпами, чем дополнительные трудовые затраты, в силу чего в расчете на единицу продукции последние снижаются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60-98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80" w:leader="none"/>
        </w:tabs>
        <w:ind w:left="0" w:hanging="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ова роль живого труда в эффективности аграрного производства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80" w:leader="none"/>
        </w:tabs>
        <w:ind w:left="0" w:hanging="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ислите основные различия между хозяином и наемным работником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80" w:leader="none"/>
        </w:tabs>
        <w:ind w:left="0" w:hanging="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ложите основные особенности трудовых ресурсов и приложения труда в аграрном производств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80" w:leader="none"/>
        </w:tabs>
        <w:ind w:left="0" w:hanging="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акова должна быть организация найма рабочей силы в крестьянском хозяйств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80" w:leader="none"/>
        </w:tabs>
        <w:ind w:left="0" w:hanging="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йте определение понятий «производительность труда» и «трудоемкость продукции»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80" w:leader="none"/>
        </w:tabs>
        <w:ind w:left="0" w:hanging="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 помощью, каких показателей определяют уровень производительности труда в аграрном производстве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80" w:leader="none"/>
        </w:tabs>
        <w:ind w:left="0" w:hanging="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читайте годовую производительность труда в зерновом производстве и трудоемкость зерна, используя следующие условные данные: количество полноценного зерна – 20 000ц, зерноотходов – 5 000ц, доля полноценного зерна в них – 15%, общее количество затрат труда (за вычетом затрат труда на солому) – 20 000 человеко-час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80" w:leader="none"/>
        </w:tabs>
        <w:ind w:left="0" w:hanging="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ложите факторы производительности аграрного труда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hanging="3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5 Материальные ресурс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основных средств, их классификацию и оценку; износ и амортизацию основных средств; обеспеченность и формы пользования машинами в аграрном производстве. Дать понятие материальных оборотных средств: классификацию, кругооборот, факторы эффективности использования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новные средства: классификация и оценка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знос и амортизация основных средств. Выбор методов расчета амортизаци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беспеченность и формы пользования машинами в аграрном производстве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ые оборотные средства: классификация, кругооборот, факторы эффективности использова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1 Текст перв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сновные средства включают большое количество разнообразных средств труда (орудий производства). В зависимости от функциональной роли в процессе аг</w:t>
        <w:softHyphen/>
        <w:t>рарного производства в составе основных средств выде</w:t>
        <w:softHyphen/>
        <w:t xml:space="preserve">ляют две группы — </w:t>
      </w:r>
      <w:r>
        <w:rPr>
          <w:b/>
          <w:color w:val="000000"/>
          <w:sz w:val="28"/>
          <w:szCs w:val="28"/>
        </w:rPr>
        <w:t>непроизводственные и производст</w:t>
        <w:softHyphen/>
        <w:t>венные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епроизводственные основные средства </w:t>
      </w:r>
      <w:r>
        <w:rPr>
          <w:color w:val="000000"/>
          <w:sz w:val="28"/>
          <w:szCs w:val="28"/>
        </w:rPr>
        <w:t>не связаны непосредственно с производством продукции, а используются в сфере потребления, это средства жи</w:t>
        <w:softHyphen/>
        <w:t xml:space="preserve">лищно-коммунального назначения. </w:t>
      </w:r>
      <w:r>
        <w:rPr>
          <w:b/>
          <w:bCs/>
          <w:color w:val="000000"/>
          <w:sz w:val="28"/>
          <w:szCs w:val="28"/>
        </w:rPr>
        <w:t xml:space="preserve">К производственным основным средствам </w:t>
      </w:r>
      <w:r>
        <w:rPr>
          <w:color w:val="000000"/>
          <w:sz w:val="28"/>
          <w:szCs w:val="28"/>
        </w:rPr>
        <w:t>относятся те, которые непосредст</w:t>
        <w:softHyphen/>
        <w:t>венно участвуют в процессе выращивания той или иной продукции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вязи с этим производственные основные средства подразделяют на средства </w:t>
      </w:r>
      <w:r>
        <w:rPr>
          <w:b/>
          <w:bCs/>
          <w:color w:val="000000"/>
          <w:sz w:val="28"/>
          <w:szCs w:val="28"/>
        </w:rPr>
        <w:t>несельскохозяйст</w:t>
        <w:softHyphen/>
        <w:t xml:space="preserve">венного и сельскохозяйственного назначения. </w:t>
      </w:r>
      <w:r>
        <w:rPr>
          <w:color w:val="000000"/>
          <w:sz w:val="28"/>
          <w:szCs w:val="28"/>
        </w:rPr>
        <w:t>В зависи</w:t>
        <w:softHyphen/>
        <w:t>мости от назначения в процессе аграрного производства, т. е. по технологическому признаку, в составе производ</w:t>
        <w:softHyphen/>
        <w:t>ственных основных средств сельскохозяйственного на</w:t>
        <w:softHyphen/>
        <w:t xml:space="preserve">значения выделяют 11 укрупненных групп.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>Здания</w:t>
      </w:r>
      <w:r>
        <w:rPr>
          <w:color w:val="000000"/>
          <w:sz w:val="28"/>
          <w:szCs w:val="28"/>
        </w:rPr>
        <w:t>. В растениеводстве к этой группе относят хранилища для продукции отрасли (зерна, картофеля, овощей, плодов и т.д.), хранилища для сельскохозяйст</w:t>
        <w:softHyphen/>
        <w:t>венной техники и др. В животноводстве —  производст</w:t>
        <w:softHyphen/>
        <w:t>венные помещения (коровники, телятники, свинарники и т.п.), хранилища для продукции животноводства и т. д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Сооружения. </w:t>
      </w:r>
      <w:r>
        <w:rPr>
          <w:color w:val="000000"/>
          <w:sz w:val="28"/>
          <w:szCs w:val="28"/>
        </w:rPr>
        <w:t>В растениеводстве к этой группе от</w:t>
        <w:softHyphen/>
        <w:t>носят силосные башни, силосные траншеи, парники и теп</w:t>
        <w:softHyphen/>
        <w:t>лицы, площадки и крытые тока для подработки и хране</w:t>
        <w:softHyphen/>
        <w:t>ния продукции, навесы для сельскохозяйственных машин, оросительные, осушительные и обводнительные соору</w:t>
        <w:softHyphen/>
        <w:t>жения и т.п. В животноводстве — навозохранилища, во</w:t>
        <w:softHyphen/>
        <w:t>докачки, скважины, колодцы на фермах и т.д. К соору</w:t>
        <w:softHyphen/>
        <w:t>жениям общего назначения относят внутрихозяйственные дороги, мосты и др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Передаточные устройства </w:t>
      </w:r>
      <w:r>
        <w:rPr>
          <w:color w:val="000000"/>
          <w:sz w:val="28"/>
          <w:szCs w:val="28"/>
        </w:rPr>
        <w:t>—   водораспредели</w:t>
        <w:softHyphen/>
        <w:t>тельные сети, линии электропередачи, телефонные сети и другие передаточные устройства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b/>
          <w:bCs/>
          <w:color w:val="000000"/>
          <w:sz w:val="28"/>
          <w:szCs w:val="28"/>
        </w:rPr>
        <w:t xml:space="preserve">Машины и оборудование. </w:t>
      </w:r>
      <w:r>
        <w:rPr>
          <w:color w:val="000000"/>
          <w:sz w:val="28"/>
          <w:szCs w:val="28"/>
        </w:rPr>
        <w:t>В состав этой группы включают силовые машины и оборудование: тракто</w:t>
        <w:softHyphen/>
        <w:t>ры, силовые установки, двигатели внутреннего сгорания и рабочие машины и оборудование — все почвообра</w:t>
        <w:softHyphen/>
        <w:t>батывающие машины и орудия, посевные и посадочные машины, комбайны и другие уборочные машины и ору</w:t>
        <w:softHyphen/>
        <w:t>дия, машины для очистки и сушки урожая, аппаратура для борьбы с вредителями и болезнями сельскохозяйствен</w:t>
        <w:softHyphen/>
        <w:t>ных культур, машины для внесения удобрений, мелиора</w:t>
        <w:softHyphen/>
        <w:t xml:space="preserve">ция земель и др.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>Транспортные средства</w:t>
      </w:r>
      <w:r>
        <w:rPr>
          <w:color w:val="000000"/>
          <w:sz w:val="28"/>
          <w:szCs w:val="28"/>
        </w:rPr>
        <w:t xml:space="preserve"> — эта группа основных средств объединяет все виды автомобилей, гужевой транспорт, тракторные и другие прицепы, автокары и другие транспортные средства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>Производственный и хозяйственный инвентарь</w:t>
      </w:r>
      <w:r>
        <w:rPr>
          <w:color w:val="000000"/>
          <w:sz w:val="28"/>
          <w:szCs w:val="28"/>
        </w:rPr>
        <w:t xml:space="preserve"> — это предметы производственного назначения, которые служат для облегчения производственных операций во время работы, оборудование по охране труда и др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>Рабочий скот</w:t>
      </w:r>
      <w:r>
        <w:rPr>
          <w:color w:val="000000"/>
          <w:sz w:val="28"/>
          <w:szCs w:val="28"/>
        </w:rPr>
        <w:t xml:space="preserve"> —  взрослые лошади, волы, верблю</w:t>
        <w:softHyphen/>
        <w:t>ды и другие виды животных, которых используют на сельскохозяйственных работах, а также для верховой езды и транспортных целей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>Продуктивный скот</w:t>
      </w:r>
      <w:r>
        <w:rPr>
          <w:color w:val="000000"/>
          <w:sz w:val="28"/>
          <w:szCs w:val="28"/>
        </w:rPr>
        <w:t xml:space="preserve"> — взрослые продуктивные жи</w:t>
        <w:softHyphen/>
        <w:t>вотные всех видов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9.</w:t>
      </w:r>
      <w:r>
        <w:rPr>
          <w:b/>
          <w:color w:val="000000"/>
          <w:sz w:val="28"/>
          <w:szCs w:val="28"/>
        </w:rPr>
        <w:t>Многолетние насаждения</w:t>
      </w:r>
      <w:r>
        <w:rPr>
          <w:color w:val="000000"/>
          <w:sz w:val="28"/>
          <w:szCs w:val="28"/>
        </w:rPr>
        <w:t xml:space="preserve"> — плодовые, ягодные, виноградные и другие насаждения, имеющие производ</w:t>
        <w:softHyphen/>
        <w:t>ственное значение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0.</w:t>
      </w:r>
      <w:r>
        <w:rPr>
          <w:b/>
          <w:color w:val="000000"/>
          <w:sz w:val="28"/>
          <w:szCs w:val="28"/>
        </w:rPr>
        <w:t>Капитальные вложения по улучшению земель</w:t>
      </w:r>
      <w:r>
        <w:rPr>
          <w:color w:val="000000"/>
          <w:sz w:val="28"/>
          <w:szCs w:val="28"/>
        </w:rPr>
        <w:t xml:space="preserve"> (без сооружений)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1.</w:t>
      </w:r>
      <w:r>
        <w:rPr>
          <w:b/>
          <w:color w:val="000000"/>
          <w:sz w:val="28"/>
          <w:szCs w:val="28"/>
        </w:rPr>
        <w:t>Инструмент и прочие основные сред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аграрном производстве основные средства учиты</w:t>
        <w:softHyphen/>
        <w:t>вают в натуральных и денежных (стоимостных) единицах, поскольку они выступают в производственном процессе одновременно и как совокупность определенных средств труда, и как носители стоимости. В связи с длительным участием основных средств в процессе производства, их постепенным снашиванием, а также изменением за этот период условий воспроиз</w:t>
        <w:softHyphen/>
        <w:t>водства и, следовательно, цен на них существует два вида денежной оценки основных средств: 1) по полной перво</w:t>
        <w:softHyphen/>
        <w:t xml:space="preserve">начальной стоимости; 2) по остаточной стоимости. </w:t>
      </w:r>
      <w:r>
        <w:rPr>
          <w:b/>
          <w:bCs/>
          <w:color w:val="000000"/>
          <w:sz w:val="28"/>
          <w:szCs w:val="28"/>
        </w:rPr>
        <w:t>Пол</w:t>
        <w:softHyphen/>
        <w:t xml:space="preserve">ная первоначальная стоимость </w:t>
      </w:r>
      <w:r>
        <w:rPr>
          <w:color w:val="000000"/>
          <w:sz w:val="28"/>
          <w:szCs w:val="28"/>
        </w:rPr>
        <w:t>основных средств отра</w:t>
        <w:softHyphen/>
        <w:t>жает фактические затраты на их создание, т. е." на приобретение техники и оборудования, включая транс</w:t>
        <w:softHyphen/>
        <w:t>портные расходы по их доставке, затраты на строитель</w:t>
        <w:softHyphen/>
        <w:t>ство зданий и сооружений с включением стоимости при</w:t>
        <w:softHyphen/>
        <w:t xml:space="preserve">обретения и монтажа оборудования, а также затраты на выращивание многолетних насаждений и скота. </w:t>
      </w:r>
      <w:r>
        <w:rPr>
          <w:b/>
          <w:bCs/>
          <w:color w:val="000000"/>
          <w:sz w:val="28"/>
          <w:szCs w:val="28"/>
        </w:rPr>
        <w:t xml:space="preserve">Остаточная стоимость </w:t>
      </w:r>
      <w:r>
        <w:rPr>
          <w:color w:val="000000"/>
          <w:sz w:val="28"/>
          <w:szCs w:val="28"/>
        </w:rPr>
        <w:t>основных средств равна перво</w:t>
        <w:softHyphen/>
        <w:t>начальной стоимости их за вычетом стоимости износа. Она меньше первоначальной стоимости на стоимость из</w:t>
        <w:softHyphen/>
        <w:t>носа и характеризует ее величину, не перенесенную на продукцию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2 Текст втор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В процессе производства все виды основных средств изнашиваются, т.е. утрачивают свои первоначальные качества и дееспособность. Различают </w:t>
      </w:r>
      <w:r>
        <w:rPr>
          <w:b/>
          <w:color w:val="000000"/>
          <w:sz w:val="28"/>
          <w:szCs w:val="28"/>
        </w:rPr>
        <w:t>моральный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физический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нос</w:t>
      </w:r>
      <w:r>
        <w:rPr>
          <w:color w:val="000000"/>
          <w:sz w:val="28"/>
          <w:szCs w:val="28"/>
        </w:rPr>
        <w:t xml:space="preserve"> основных средств. </w:t>
      </w:r>
      <w:r>
        <w:rPr>
          <w:b/>
          <w:bCs/>
          <w:color w:val="000000"/>
          <w:sz w:val="28"/>
          <w:szCs w:val="28"/>
        </w:rPr>
        <w:t xml:space="preserve">Моральный износ основных средств </w:t>
      </w:r>
      <w:r>
        <w:rPr>
          <w:color w:val="000000"/>
          <w:sz w:val="28"/>
          <w:szCs w:val="28"/>
        </w:rPr>
        <w:t>— это процесс их обесценивания вследствие технического прогресса. Благодаря развитию промышленности и научно-технической мысли совершен</w:t>
        <w:softHyphen/>
        <w:t>ствуются конструкции машин и орудий, улучшается тех</w:t>
        <w:softHyphen/>
        <w:t>нология их изготовления. В результате, во-первых, уде</w:t>
        <w:softHyphen/>
        <w:t xml:space="preserve">шевляется воспроизводство основных средств </w:t>
      </w:r>
      <w:r>
        <w:rPr>
          <w:b/>
          <w:bCs/>
          <w:color w:val="000000"/>
          <w:sz w:val="28"/>
          <w:szCs w:val="28"/>
        </w:rPr>
        <w:t xml:space="preserve">(первая форма морального износа). </w:t>
      </w:r>
      <w:r>
        <w:rPr>
          <w:color w:val="000000"/>
          <w:sz w:val="28"/>
          <w:szCs w:val="28"/>
        </w:rPr>
        <w:t>Во-вторых, создаются новые, более производитель</w:t>
        <w:softHyphen/>
        <w:t>ные средства труда, позволяющие снизить производст</w:t>
        <w:softHyphen/>
        <w:t xml:space="preserve">венные затраты в расчете на единицу продукции </w:t>
      </w:r>
      <w:r>
        <w:rPr>
          <w:b/>
          <w:bCs/>
          <w:color w:val="000000"/>
          <w:sz w:val="28"/>
          <w:szCs w:val="28"/>
        </w:rPr>
        <w:t xml:space="preserve">(вторая форма морального износа).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Возмещение физического износа основных средств путем перенесения стоимости изношенной их части на со</w:t>
        <w:softHyphen/>
        <w:t>здаваемую продукцию и накопления денежных средств для воспроизводства потребленных средств труда назы</w:t>
        <w:softHyphen/>
        <w:t xml:space="preserve">вают </w:t>
      </w:r>
      <w:r>
        <w:rPr>
          <w:b/>
          <w:bCs/>
          <w:color w:val="000000"/>
          <w:sz w:val="28"/>
          <w:szCs w:val="28"/>
        </w:rPr>
        <w:t xml:space="preserve">амортизацией. </w:t>
      </w:r>
      <w:r>
        <w:rPr>
          <w:color w:val="000000"/>
          <w:sz w:val="28"/>
          <w:szCs w:val="28"/>
        </w:rPr>
        <w:t>С полным износом основные сред</w:t>
        <w:softHyphen/>
        <w:t>ства переносят всю свою стоимость на готовую продук</w:t>
        <w:softHyphen/>
        <w:t>цию. Перенесенная стоимость средств труда возмещается при реализации продукции. Этот процесс происходит непрерывно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Текст третье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го производства существует оптимальная степень обеспеченности машинами и оптимальный уро</w:t>
        <w:softHyphen/>
        <w:t>вень механизации. В идеальном случае это определяется как составной показатель общего плана производства. В реальной действительности машины, как правило, выби</w:t>
        <w:softHyphen/>
        <w:t>раются на основе личного мнения, основанного на накоп</w:t>
        <w:softHyphen/>
        <w:t>ленном опыте, с учетом таких факторов, как стоимость машин и эксплуатационных затрат, объем работ и про</w:t>
        <w:softHyphen/>
        <w:t>должительность рабочего периода, наличие трудовых ре</w:t>
        <w:softHyphen/>
        <w:t xml:space="preserve">сурсов и др.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содержание техники обычно подразделя</w:t>
        <w:softHyphen/>
        <w:t>ют на две категории — издержки владения и эксплуата</w:t>
        <w:softHyphen/>
        <w:t>ционные затраты. К издержкам владения относят амор</w:t>
        <w:softHyphen/>
        <w:t>тизацию, проценты на вложенный капитал, налоги, страхование и обеспечение машин помещениями. Эти из</w:t>
        <w:softHyphen/>
        <w:t>держки носят постоянный характер и не зависят от ин</w:t>
        <w:softHyphen/>
        <w:t>тенсивности использования машин. Эксплуатационные же затраты обусловлены интенсивностью использования ма</w:t>
        <w:softHyphen/>
        <w:t>шин и включают расходы на горючее, смазочные мате</w:t>
        <w:softHyphen/>
        <w:t>риалы, ремонт и рабочую силу. Издержки владения крупными машинами значительно выше, чем при использовании машин меньших Крупная техника, как правило, повышает издержки владения и эксплуатации в расчете на единицу площади земли. Однако, если принять во внимание расходы, вы</w:t>
        <w:softHyphen/>
        <w:t>званные несоблюдением сроков операций, то может оказаться, что стоимость содержания крупных машин фактически снижается в силу смещения сроков посевной и уборочной кампаний к оптимальным. Рост урожайности сельскохозяйственных культур превышает показатели, которые были бы достигнуты с применением малой тех</w:t>
        <w:softHyphen/>
        <w:t>ники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ность в различных прицепных и навесных ма</w:t>
        <w:softHyphen/>
        <w:t>шинах и орудиях устанавливается исходя из количества агрегатов, необходимых для выполнения запланированно</w:t>
        <w:softHyphen/>
        <w:t>го объема работ, а также количество уборочных машин определяется исходя из объема, оптимальных сроков проведения уборочных работ и выработки за рабочий день. При этом расчет производится по наиболее напря</w:t>
        <w:softHyphen/>
        <w:t>женному периоду. К факторам эффективности использования машинно-тракторного парка в аграрном производстве можно от</w:t>
        <w:softHyphen/>
        <w:t>нести следующие: технически грамотная эксплуатация машин, квалификация работников хозяйства, обоснован</w:t>
        <w:softHyphen/>
        <w:t>ный выбор состава машин, налаженное техническое об</w:t>
        <w:softHyphen/>
        <w:t>служивание их и др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Текст четверт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производственных основных средств аграрное производство должно располагать оборотными средства</w:t>
        <w:softHyphen/>
        <w:t>ми в размерах, обеспечивающих, осуществление беспе</w:t>
        <w:softHyphen/>
        <w:t>ребойного процесса производства и сбыта продукции. К оборотным средствам аграрного производства отно</w:t>
        <w:softHyphen/>
        <w:t>сят ту часть факторов производства, которая целиком потребляется в производственном процессе в течение одного цикла, а ее стоимость полностью переносится, на готовую продукцию. Поэтому для каждого нового процесса производства их приходится целиком заменять новыми экземплярами того же рода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ормирования оборотные средства аграрного производства подразделяют на собственные и заемные средства. Собственные средства — это часть оборот</w:t>
        <w:softHyphen/>
        <w:t>ных средств, которая находится в постоянном пользова</w:t>
        <w:softHyphen/>
        <w:t>нии товаропроизводителя. Источником пополнения обо</w:t>
        <w:softHyphen/>
        <w:t>ротных средств является прибыль. Заемные оборотные средства представляют собой средства за счет кредитов на сезонные затраты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Оборотные средства аграрного производства в зави</w:t>
        <w:softHyphen/>
        <w:t>симости от их роли в процессе воспроизводства подраз</w:t>
        <w:softHyphen/>
        <w:t>деляют на материальные оборотные средства (в стоимо</w:t>
        <w:softHyphen/>
        <w:t xml:space="preserve">стной форме — оборотные фонды) и фонды обращения. </w:t>
      </w:r>
      <w:r>
        <w:rPr>
          <w:b/>
          <w:bCs/>
          <w:color w:val="000000"/>
          <w:sz w:val="28"/>
          <w:szCs w:val="28"/>
        </w:rPr>
        <w:t xml:space="preserve">Материальные оборотные средства </w:t>
      </w:r>
      <w:r>
        <w:rPr>
          <w:color w:val="000000"/>
          <w:sz w:val="28"/>
          <w:szCs w:val="28"/>
        </w:rPr>
        <w:t>пред</w:t>
        <w:softHyphen/>
        <w:t>ставляют собой предметы труда, непосредственно ис</w:t>
        <w:softHyphen/>
        <w:t>пользуемые в процессе производства аграрной продук</w:t>
        <w:softHyphen/>
        <w:t xml:space="preserve">ции, а </w:t>
      </w:r>
      <w:r>
        <w:rPr>
          <w:b/>
          <w:bCs/>
          <w:color w:val="000000"/>
          <w:sz w:val="28"/>
          <w:szCs w:val="28"/>
        </w:rPr>
        <w:t xml:space="preserve">фонды обращения </w:t>
      </w:r>
      <w:r>
        <w:rPr>
          <w:color w:val="000000"/>
          <w:sz w:val="28"/>
          <w:szCs w:val="28"/>
        </w:rPr>
        <w:t>включают в себя готовую продукцию, предназначенную для реализации.  К предметам, находящимся в производственных запа</w:t>
        <w:softHyphen/>
        <w:t>сах, относят как продукцию самого аграрного производ</w:t>
        <w:softHyphen/>
        <w:t>ства (семена, корма и др.), так и материалы промыш</w:t>
        <w:softHyphen/>
        <w:t>ленного происхождения (топливо, запасные части, минеральные удобрения и др.). Животные на выращива</w:t>
        <w:softHyphen/>
        <w:t>нии и откорме по экономическому содержанию являются незавершенным производством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 силу специфических особенностей и роли в производстве стада их относят к производственным за</w:t>
        <w:softHyphen/>
        <w:t>пасам. К предметам труда, находящимся в незавершенном производстве, относят: в растениеводческой отрасли — затраты под урожай будущих лет: подготовка почвы, вспашка и обработка паров, посевы озимых культур; в животноводстве — стоимость переходящего запаса меда в ульях и др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оборотные средства оказывают неоди</w:t>
        <w:softHyphen/>
        <w:t>наковое влияние на аграрное производство. По степени влияния на процесс и экономическую эффективность производства продукции растениеводства и животновод</w:t>
        <w:softHyphen/>
        <w:t>ства их можно условно разделить на две группы. К одной из них относят материальные оборотные средства, прямо способствующие увеличению и повышению экономиче</w:t>
        <w:softHyphen/>
        <w:t>ской эффективности производства продукции — удоб</w:t>
        <w:softHyphen/>
        <w:t>рения, семена, корма, животные на выращивании и от</w:t>
        <w:softHyphen/>
        <w:t>корме и др. К другой группе относят предметы труда, обеспечивающие функционирование производственных основных средств и поддерживание их в рабочем состо</w:t>
        <w:softHyphen/>
        <w:t>янии — топливо, запасные части и др. Средства этой группы лишь косвенно влияют на процесс и эффектив</w:t>
        <w:softHyphen/>
        <w:t>ность аграрного производства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ижение оборотных средств, вклю</w:t>
        <w:softHyphen/>
        <w:t>чая три стадии — приобретения, производства и реали</w:t>
        <w:softHyphen/>
        <w:t>зации,— завершается превращением их в денежную форму. Этим создается возможность возобновления кру</w:t>
        <w:softHyphen/>
        <w:t>гооборота, т. е. нового превращения денежных средств в производственные запасы, а последних — в новую го</w:t>
        <w:softHyphen/>
        <w:t>товую продукцию и т. п. Если первая и третья стадии кру</w:t>
        <w:softHyphen/>
        <w:t>гооборота относятся к сфере обращения, то вторая — к сфере производства. Продолжительность пребывания оборотных средств в сфере производства определяется временем производства, а продолжительность пребыва</w:t>
        <w:softHyphen/>
        <w:t>ния их в сфере обращения — временем обращения. Время производства и время обращения в сумме дают время кругооборота. Общий кругооборот оборотных средств представляет из себя непрерывный переход из одной формы в другую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Качество и издержки производства предметов тру</w:t>
        <w:softHyphen/>
        <w:t xml:space="preserve">да. </w:t>
      </w:r>
      <w:r>
        <w:rPr>
          <w:color w:val="000000"/>
          <w:sz w:val="28"/>
          <w:szCs w:val="28"/>
        </w:rPr>
        <w:t>Высокое качество и низкие издержки производства предметов труда, создаваемых непосредственно в аграрном производстве (семян, кормов), позволяют осущест</w:t>
        <w:softHyphen/>
        <w:t>влять производственный процесс с меньшим количеством их, что будет способствовать, в конечном счете, сниже</w:t>
        <w:softHyphen/>
        <w:t>нию издержек производства продукции. Первостепенное значение в этом имеют интенсивные факторы — повы</w:t>
        <w:softHyphen/>
        <w:t>шение урожайности сельскохозяйственных культур, про</w:t>
        <w:softHyphen/>
        <w:t>дуктивности скота, а также соблюдение режима эконо</w:t>
        <w:softHyphen/>
        <w:t>мии материальных затрат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color w:val="000000"/>
          <w:sz w:val="28"/>
          <w:szCs w:val="28"/>
        </w:rPr>
        <w:t xml:space="preserve">Сохранность и экономное расходование </w:t>
      </w:r>
      <w:r>
        <w:rPr>
          <w:color w:val="000000"/>
          <w:sz w:val="28"/>
          <w:szCs w:val="28"/>
        </w:rPr>
        <w:t>материаль</w:t>
        <w:softHyphen/>
        <w:t>ных оборотных средств —   семян, кормов, удобрений, нефтепродуктов, запасных частей и др. Исследования по</w:t>
        <w:softHyphen/>
        <w:t>казали, что, например, потери горючего от испарения, подтекания и разлива при заправке машин составляют около 3</w:t>
      </w:r>
      <w:r>
        <w:rPr>
          <w:i/>
          <w:iCs/>
          <w:color w:val="000000"/>
          <w:sz w:val="28"/>
          <w:szCs w:val="28"/>
        </w:rPr>
        <w:t xml:space="preserve">%. </w:t>
      </w:r>
      <w:r>
        <w:rPr>
          <w:color w:val="000000"/>
          <w:sz w:val="28"/>
          <w:szCs w:val="28"/>
        </w:rPr>
        <w:t>Значительного сокращения потерь удобрений можно добиться путем хранения их в закрытых помеще</w:t>
        <w:softHyphen/>
        <w:t>ниях, механизации погрузочно-разгрузочных работ и др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также имеет создание нормальных условий хранения материальных оборотных средств в специальных складах и систематический контроль за их состоянием, надежная охрана, а также ликвидация по</w:t>
        <w:softHyphen/>
        <w:t>терь их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 xml:space="preserve">Продолжительность оборота </w:t>
      </w:r>
      <w:r>
        <w:rPr>
          <w:color w:val="000000"/>
          <w:sz w:val="28"/>
          <w:szCs w:val="28"/>
        </w:rPr>
        <w:t>материальных обо</w:t>
        <w:softHyphen/>
        <w:t>ротных средств. Ускорение оборачиваемости предметов труда в аграрном производстве позволяет высвободить денежные средства для расширения производства, до</w:t>
        <w:softHyphen/>
        <w:t>полнительных вложений в организацию новых отраслей, решение социальных проблем. Сокращения времени оборота предметов труда можно достичь, прежде всего, путем сокращения времени, в течение которого матери</w:t>
        <w:softHyphen/>
        <w:t>альные оборотные средства находятся в сфере произ</w:t>
        <w:softHyphen/>
        <w:t>водства. Однако в связи с тем, что аграрное производ</w:t>
        <w:softHyphen/>
        <w:t>ство зависит от природных условий, а последние оказывают воздействие на предметы труда, здесь нет больших возможностей для прямого сокращения вре</w:t>
        <w:softHyphen/>
        <w:t>мени производства. В этой отрасли экономическая сущ</w:t>
        <w:softHyphen/>
        <w:t>ность вопроса об ускорении оборачиваемости матери</w:t>
        <w:softHyphen/>
        <w:t>альных оборотных средств заключается главным образом в том, чтобы производство продукции обеспечивалось наименьшей величиной предметов труда или при одной и той же величине в течение года производилось бы большее количество продукции.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 в аграрном производстве имеются оп</w:t>
        <w:softHyphen/>
        <w:t>ределенные возможности сокращения времени произ</w:t>
        <w:softHyphen/>
        <w:t>водства. Оно может быть уменьшено за счет применения скороспелых сортов сельскохозяйственных культур и по</w:t>
        <w:softHyphen/>
        <w:t>род скота, сокращения сроков проведения уборки уро</w:t>
        <w:softHyphen/>
        <w:t>жая, повышения продуктивности животных и др. Время обращения может быть сокращено путем своевремен</w:t>
        <w:softHyphen/>
        <w:t>ного сбыта продукции. Особое внимание должно быть обращено на быструю реализацию скота, достигшего ус</w:t>
        <w:softHyphen/>
        <w:t>тановленных кондиций, ибо передержка животных на откорме не только замедляет оборачиваемость средств, но ведет к неоправданному росту издержек производ</w:t>
        <w:softHyphen/>
        <w:t>ства продукции.</w:t>
      </w:r>
    </w:p>
    <w:p>
      <w:pPr>
        <w:pStyle w:val="Normal"/>
        <w:tabs>
          <w:tab w:val="clear" w:pos="708"/>
          <w:tab w:val="left" w:pos="34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99-125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понимают под основными средствами, какова их классификац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ложите виды и содержание денежной оценки основных сред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пишите схему оборота производственных основных сред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то понимают под износом, амортизацией производственных основных средств и годовой нормой амортизационных отчислений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ложите методологические подходы к выбору машин для аграрного производства, а также формы пользования машина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ложите факторы эффективности использования производственных основных сред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айте определение понятию «материальные оборотные средства». Каковы признаки разграничения между основными и материальными оборотными средствам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ложите классификацию материальных оборотных сред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характеризуйте кругооборот материальных оборотных сред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ислите факторы эффективности использования материальных оборотных средств.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6 Капитальные влож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капитальных вложений, основных направлений их использования, структуры и источников финансирования капитальных вложений; показателей и факторов эффективности использования капитальных вложений; </w:t>
      </w:r>
      <w:r>
        <w:rPr>
          <w:bCs/>
          <w:color w:val="000000"/>
          <w:sz w:val="28"/>
          <w:szCs w:val="28"/>
        </w:rPr>
        <w:t>путей повышения эффективности использования капитальных вложе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pacing w:val="17"/>
          <w:sz w:val="28"/>
          <w:szCs w:val="28"/>
        </w:rPr>
        <w:t xml:space="preserve">Понятие, </w:t>
      </w:r>
      <w:r>
        <w:rPr>
          <w:color w:val="000000"/>
          <w:sz w:val="28"/>
          <w:szCs w:val="28"/>
        </w:rPr>
        <w:t xml:space="preserve">основные направления использования, </w:t>
      </w:r>
      <w:r>
        <w:rPr>
          <w:color w:val="000000"/>
          <w:spacing w:val="-1"/>
          <w:sz w:val="28"/>
          <w:szCs w:val="28"/>
        </w:rPr>
        <w:t xml:space="preserve">структура и источники финансирования </w:t>
      </w:r>
      <w:r>
        <w:rPr>
          <w:color w:val="000000"/>
          <w:sz w:val="28"/>
          <w:szCs w:val="28"/>
        </w:rPr>
        <w:t>капитальных вложений</w:t>
      </w:r>
    </w:p>
    <w:p>
      <w:pPr>
        <w:pStyle w:val="31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редитование крестьянских хозяйств: источники и формы — кредит, залог, лизинг</w:t>
      </w:r>
    </w:p>
    <w:p>
      <w:pPr>
        <w:pStyle w:val="2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казатели и факторы эффективности использования капитальных вложен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Пути повышения эффективности использования капитальных вложений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кст перв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>В процессе аграрного производства происходит постепенное снашивание, а затем и выбытие из него дей</w:t>
        <w:softHyphen/>
        <w:t>ствующих основных средств, что вызывает необходи</w:t>
        <w:softHyphen/>
        <w:t xml:space="preserve">мость их воспроизводства — </w:t>
      </w:r>
      <w:r>
        <w:rPr>
          <w:b/>
          <w:color w:val="000000"/>
          <w:spacing w:val="4"/>
          <w:sz w:val="28"/>
          <w:szCs w:val="28"/>
        </w:rPr>
        <w:t>простого или расширенного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Источником</w:t>
      </w:r>
      <w:r>
        <w:rPr>
          <w:color w:val="000000"/>
          <w:spacing w:val="4"/>
          <w:sz w:val="28"/>
          <w:szCs w:val="28"/>
        </w:rPr>
        <w:t xml:space="preserve"> финансирования воспроизводства основных средств являются </w:t>
      </w:r>
      <w:r>
        <w:rPr>
          <w:b/>
          <w:color w:val="000000"/>
          <w:spacing w:val="4"/>
          <w:sz w:val="28"/>
          <w:szCs w:val="28"/>
        </w:rPr>
        <w:t>капитальные вложения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Капитальными вложениями</w:t>
      </w:r>
      <w:r>
        <w:rPr>
          <w:color w:val="000000"/>
          <w:spacing w:val="4"/>
          <w:sz w:val="28"/>
          <w:szCs w:val="28"/>
        </w:rPr>
        <w:t xml:space="preserve"> в аграрном производстве называют </w:t>
      </w:r>
      <w:r>
        <w:rPr>
          <w:b/>
          <w:color w:val="000000"/>
          <w:spacing w:val="4"/>
          <w:sz w:val="28"/>
          <w:szCs w:val="28"/>
        </w:rPr>
        <w:t>денежные средства,</w:t>
      </w:r>
      <w:r>
        <w:rPr>
          <w:color w:val="000000"/>
          <w:spacing w:val="4"/>
          <w:sz w:val="28"/>
          <w:szCs w:val="28"/>
        </w:rPr>
        <w:t xml:space="preserve"> направляемые </w:t>
      </w:r>
      <w:r>
        <w:rPr>
          <w:b/>
          <w:color w:val="000000"/>
          <w:spacing w:val="4"/>
          <w:sz w:val="28"/>
          <w:szCs w:val="28"/>
        </w:rPr>
        <w:t>на расши</w:t>
        <w:softHyphen/>
        <w:t>рение и реконструкцию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действующих основных средств. Капитальные вложения</w:t>
      </w:r>
      <w:r>
        <w:rPr>
          <w:color w:val="000000"/>
          <w:spacing w:val="4"/>
          <w:sz w:val="28"/>
          <w:szCs w:val="28"/>
        </w:rPr>
        <w:t xml:space="preserve"> подразделяют </w:t>
      </w:r>
      <w:r>
        <w:rPr>
          <w:b/>
          <w:color w:val="000000"/>
          <w:spacing w:val="4"/>
          <w:sz w:val="28"/>
          <w:szCs w:val="28"/>
        </w:rPr>
        <w:t>на производствен</w:t>
        <w:softHyphen/>
        <w:t>ные и непроизводственные. К производственным капита</w:t>
        <w:softHyphen/>
        <w:t xml:space="preserve">ловложениям </w:t>
      </w:r>
      <w:r>
        <w:rPr>
          <w:color w:val="000000"/>
          <w:spacing w:val="4"/>
          <w:sz w:val="28"/>
          <w:szCs w:val="28"/>
        </w:rPr>
        <w:t>относят затраты, связанные с производ</w:t>
        <w:softHyphen/>
        <w:t>ством продукции. Это затраты на приобретение тракторов, сельскохо</w:t>
        <w:softHyphen/>
        <w:t xml:space="preserve">зяйственных машин, рабочего и продуктивного скота, на сооружение помещений для животных, строительство дорог и т.п. </w:t>
      </w:r>
      <w:r>
        <w:rPr>
          <w:b/>
          <w:color w:val="000000"/>
          <w:spacing w:val="4"/>
          <w:sz w:val="28"/>
          <w:szCs w:val="28"/>
        </w:rPr>
        <w:t>По экономической сущности</w:t>
      </w:r>
      <w:r>
        <w:rPr>
          <w:color w:val="000000"/>
          <w:spacing w:val="4"/>
          <w:sz w:val="28"/>
          <w:szCs w:val="28"/>
        </w:rPr>
        <w:t xml:space="preserve"> к капитальным вложениям производственного назначения относят также </w:t>
      </w:r>
      <w:r>
        <w:rPr>
          <w:b/>
          <w:color w:val="000000"/>
          <w:spacing w:val="4"/>
          <w:sz w:val="28"/>
          <w:szCs w:val="28"/>
        </w:rPr>
        <w:t xml:space="preserve">затраты на формирование основного стада и капитальный ремонт основных средств. Капитальные вложения </w:t>
      </w:r>
      <w:r>
        <w:rPr>
          <w:color w:val="000000"/>
          <w:spacing w:val="4"/>
          <w:sz w:val="28"/>
          <w:szCs w:val="28"/>
        </w:rPr>
        <w:t xml:space="preserve">в основное стадо осуществляют частично за счет средств, вырученных от реализации выбракованного рабочего и продуктивного скота. </w:t>
      </w:r>
      <w:r>
        <w:rPr>
          <w:b/>
          <w:color w:val="000000"/>
          <w:spacing w:val="4"/>
          <w:sz w:val="28"/>
          <w:szCs w:val="28"/>
        </w:rPr>
        <w:t>К непроизводственным капиталовложениям</w:t>
      </w:r>
      <w:r>
        <w:rPr>
          <w:color w:val="000000"/>
          <w:spacing w:val="4"/>
          <w:sz w:val="28"/>
          <w:szCs w:val="28"/>
        </w:rPr>
        <w:t xml:space="preserve"> относят затраты на строительство жилья, зданий культурно-бытового назначения и здраво</w:t>
        <w:softHyphen/>
        <w:t xml:space="preserve">охранения. </w:t>
      </w:r>
      <w:r>
        <w:rPr>
          <w:b/>
          <w:color w:val="000000"/>
          <w:spacing w:val="4"/>
          <w:sz w:val="28"/>
          <w:szCs w:val="28"/>
        </w:rPr>
        <w:t>Капитальные вложения</w:t>
      </w:r>
      <w:r>
        <w:rPr>
          <w:color w:val="000000"/>
          <w:spacing w:val="4"/>
          <w:sz w:val="28"/>
          <w:szCs w:val="28"/>
        </w:rPr>
        <w:t xml:space="preserve"> — это потенциальные основные средства, они превращаются в основные сред</w:t>
        <w:softHyphen/>
        <w:t>ства после ввода в эксплуатацию соответствующих объ</w:t>
        <w:softHyphen/>
        <w:t>ектов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Основными направлениями использования капиталь</w:t>
        <w:softHyphen/>
        <w:t>ных вложений</w:t>
      </w:r>
      <w:r>
        <w:rPr>
          <w:color w:val="000000"/>
          <w:spacing w:val="4"/>
          <w:sz w:val="28"/>
          <w:szCs w:val="28"/>
        </w:rPr>
        <w:t xml:space="preserve"> в аграрное производство являются: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апитальное строительство и реконструкция производственных помещений растениеводства и животноводства, мастерских, жилья, культурно-бытовых объектов и т. д.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обретение орудий производства (машин, обо</w:t>
        <w:softHyphen/>
        <w:t>рудования), рабочего скота, а также формирование стада продуктивных животных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елиорация земель, закладка и выращивание многолетних насаждений и др.</w:t>
      </w:r>
    </w:p>
    <w:p>
      <w:pPr>
        <w:pStyle w:val="Normal"/>
        <w:ind w:firstLine="540"/>
        <w:jc w:val="both"/>
        <w:rPr/>
      </w:pPr>
      <w:r>
        <w:rPr>
          <w:color w:val="000000"/>
          <w:spacing w:val="4"/>
          <w:sz w:val="28"/>
          <w:szCs w:val="28"/>
        </w:rPr>
        <w:t xml:space="preserve">Сумма всех </w:t>
      </w:r>
      <w:r>
        <w:rPr>
          <w:b/>
          <w:color w:val="000000"/>
          <w:spacing w:val="4"/>
          <w:sz w:val="28"/>
          <w:szCs w:val="28"/>
        </w:rPr>
        <w:t>капитальных вложений</w:t>
      </w:r>
      <w:r>
        <w:rPr>
          <w:color w:val="000000"/>
          <w:spacing w:val="4"/>
          <w:sz w:val="28"/>
          <w:szCs w:val="28"/>
        </w:rPr>
        <w:t xml:space="preserve"> за какой-либо пе</w:t>
        <w:softHyphen/>
        <w:t xml:space="preserve">риод представляет собой </w:t>
      </w:r>
      <w:r>
        <w:rPr>
          <w:b/>
          <w:color w:val="000000"/>
          <w:spacing w:val="4"/>
          <w:sz w:val="28"/>
          <w:szCs w:val="28"/>
        </w:rPr>
        <w:t>совокупные капитальные вло</w:t>
        <w:softHyphen/>
        <w:t>жения (КВ).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Удельными капитальными вложениями (КВ</w:t>
      </w:r>
      <w:r>
        <w:rPr>
          <w:b/>
          <w:color w:val="000000"/>
          <w:spacing w:val="4"/>
          <w:sz w:val="28"/>
          <w:szCs w:val="28"/>
          <w:vertAlign w:val="subscript"/>
        </w:rPr>
        <w:t>У</w:t>
      </w:r>
      <w:r>
        <w:rPr>
          <w:b/>
          <w:color w:val="000000"/>
          <w:spacing w:val="4"/>
          <w:sz w:val="28"/>
          <w:szCs w:val="28"/>
        </w:rPr>
        <w:t>)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b/>
          <w:color w:val="000000"/>
          <w:spacing w:val="4"/>
          <w:sz w:val="28"/>
          <w:szCs w:val="28"/>
        </w:rPr>
        <w:t>называют сумму капитальных вложений, приходящуюся в расчете на гектар земельных угодий (сельхозугодий, пашни) — (ЗР) или одно ското-место (С</w:t>
      </w:r>
      <w:r>
        <w:rPr>
          <w:b/>
          <w:color w:val="000000"/>
          <w:spacing w:val="4"/>
          <w:sz w:val="28"/>
          <w:szCs w:val="28"/>
          <w:vertAlign w:val="subscript"/>
        </w:rPr>
        <w:t>м</w:t>
      </w:r>
      <w:r>
        <w:rPr>
          <w:b/>
          <w:color w:val="000000"/>
          <w:spacing w:val="4"/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4"/>
          <w:sz w:val="28"/>
          <w:szCs w:val="28"/>
        </w:rPr>
        <w:t>Количественную и качественную</w:t>
      </w:r>
      <w:r>
        <w:rPr>
          <w:color w:val="000000"/>
          <w:spacing w:val="4"/>
          <w:sz w:val="28"/>
          <w:szCs w:val="28"/>
        </w:rPr>
        <w:t xml:space="preserve"> характеристики </w:t>
      </w:r>
      <w:r>
        <w:rPr>
          <w:b/>
          <w:color w:val="000000"/>
          <w:spacing w:val="4"/>
          <w:sz w:val="28"/>
          <w:szCs w:val="28"/>
        </w:rPr>
        <w:t>капи</w:t>
        <w:softHyphen/>
        <w:t>тальных вложений</w:t>
      </w:r>
      <w:r>
        <w:rPr>
          <w:color w:val="000000"/>
          <w:spacing w:val="4"/>
          <w:sz w:val="28"/>
          <w:szCs w:val="28"/>
        </w:rPr>
        <w:t xml:space="preserve"> отражает </w:t>
      </w:r>
      <w:r>
        <w:rPr>
          <w:b/>
          <w:color w:val="000000"/>
          <w:spacing w:val="4"/>
          <w:sz w:val="28"/>
          <w:szCs w:val="28"/>
        </w:rPr>
        <w:t>их структура,</w:t>
      </w:r>
      <w:r>
        <w:rPr>
          <w:color w:val="000000"/>
          <w:spacing w:val="4"/>
          <w:sz w:val="28"/>
          <w:szCs w:val="28"/>
        </w:rPr>
        <w:t xml:space="preserve"> т.е. соотно</w:t>
        <w:softHyphen/>
        <w:t>шение тех или иных элементов в общем объеме. Разли</w:t>
        <w:softHyphen/>
        <w:t xml:space="preserve">чают </w:t>
      </w:r>
      <w:r>
        <w:rPr>
          <w:b/>
          <w:color w:val="000000"/>
          <w:spacing w:val="4"/>
          <w:sz w:val="28"/>
          <w:szCs w:val="28"/>
        </w:rPr>
        <w:t>отраслевую, воспроизводственную и технологи</w:t>
        <w:softHyphen/>
        <w:t xml:space="preserve">ческую структуры капитальных вложен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условиях рыночной экономики, предполагающей широкую самостоятельность и самофинансирование про</w:t>
        <w:softHyphen/>
        <w:t>изводства, общим для всех форм хозяйствования является использование в качестве главного источника финансиро</w:t>
        <w:softHyphen/>
        <w:t>вания капитальных вложений собственных источников — амортизации основных средств, прибыли и др. При этом амортизационные отчисления выступают как источник преимущественно простого, а прибыль — расширен</w:t>
        <w:softHyphen/>
        <w:t>ного воспроизводства основных средств как производст</w:t>
        <w:softHyphen/>
        <w:t>венного, так и непроизводственного назначения. При не</w:t>
        <w:softHyphen/>
        <w:t>достатке собственных средств на эти цели привлекаются кредиты банка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чительные суммы денежных средств в аграрном производстве расходуют на формирование стада. Источ</w:t>
        <w:softHyphen/>
        <w:t>ники финансирования и затраты на формирование основ</w:t>
        <w:softHyphen/>
        <w:t>ного стада продуктивного и рабочего скота в общий план капитальных вложений не включают. Затраты государст</w:t>
        <w:softHyphen/>
        <w:t>венных предприятий на формирование стада финансиру</w:t>
        <w:softHyphen/>
        <w:t>ют за счет собственных средств: выручки от реализации выбракованного скота, амортизации рабочего скота и других источников. Если же всех этих источников в предприятии недостаточно, то финансирование осущест</w:t>
        <w:softHyphen/>
        <w:t>вляется также за счет кредитов банка.            Государственным аграрным хозяйствам бюджетные средства выделяются лишь только на финансирование особо важных целей — строительство крупных производственных и непроизвод</w:t>
        <w:softHyphen/>
        <w:t>ственных объектов, на мелиорацию и др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ударственных предприятиях, аграрных коопера</w:t>
        <w:softHyphen/>
        <w:t>тивах и акционерных предприятиях и обществах источни</w:t>
        <w:softHyphen/>
        <w:t>ком финансирования капитальных вложений являются так</w:t>
        <w:softHyphen/>
        <w:t>же денежные и материальные взносы учредителей, доходы от ценных бумаг (акций, облигаций), благотвори</w:t>
        <w:softHyphen/>
        <w:t>тельные взносы, пожертвования предприятий, организа</w:t>
        <w:softHyphen/>
        <w:t>ций и граждан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екст втор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Эффективное ведение крестьянского хозяйства не</w:t>
        <w:softHyphen/>
        <w:t xml:space="preserve">возможно без наличия соответствующих </w:t>
      </w:r>
      <w:r>
        <w:rPr>
          <w:b/>
          <w:color w:val="000000"/>
          <w:sz w:val="28"/>
          <w:szCs w:val="28"/>
        </w:rPr>
        <w:t>источников финансирова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его текущих затрат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капитальных вло</w:t>
        <w:softHyphen/>
        <w:t>жений.</w:t>
      </w:r>
      <w:r>
        <w:rPr>
          <w:color w:val="000000"/>
          <w:sz w:val="28"/>
          <w:szCs w:val="28"/>
        </w:rPr>
        <w:t xml:space="preserve"> Источников финансирования текущих затрат и ка</w:t>
        <w:softHyphen/>
        <w:t xml:space="preserve">питальных вложений в крестьянском хозяйстве два — </w:t>
      </w:r>
      <w:r>
        <w:rPr>
          <w:b/>
          <w:color w:val="000000"/>
          <w:sz w:val="28"/>
          <w:szCs w:val="28"/>
        </w:rPr>
        <w:t>собственные и заемные.</w:t>
      </w:r>
      <w:r>
        <w:rPr>
          <w:color w:val="000000"/>
          <w:sz w:val="28"/>
          <w:szCs w:val="28"/>
        </w:rPr>
        <w:t xml:space="preserve"> </w:t>
        <w:tab/>
      </w:r>
      <w:r>
        <w:rPr>
          <w:b/>
          <w:color w:val="000000"/>
          <w:sz w:val="28"/>
          <w:szCs w:val="28"/>
        </w:rPr>
        <w:t>К собственным источникам</w:t>
      </w:r>
      <w:r>
        <w:rPr>
          <w:color w:val="000000"/>
          <w:sz w:val="28"/>
          <w:szCs w:val="28"/>
        </w:rPr>
        <w:t xml:space="preserve"> от</w:t>
        <w:softHyphen/>
        <w:t>носятся личные сбережения, средства от реализации ненужного имущества, страховые возмещения и др. Основным источником заемных средств являются креди</w:t>
        <w:softHyphen/>
        <w:t xml:space="preserve">ты государственных, коммерческих, кооперативных и других банков. Кредиты могут быть </w:t>
      </w:r>
      <w:r>
        <w:rPr>
          <w:b/>
          <w:color w:val="000000"/>
          <w:sz w:val="28"/>
          <w:szCs w:val="28"/>
        </w:rPr>
        <w:t>краткосрочные и долгосрочны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еобходимым условием получения сельскохозяйст</w:t>
        <w:softHyphen/>
        <w:t>венного кредита является его обоснование. При состав</w:t>
        <w:softHyphen/>
        <w:t>лении письменной заявки крестьянское хозяйство должно четко обосновать размер ссуды, направления ее исполь</w:t>
        <w:softHyphen/>
        <w:t>зования, возможные (желательные) сроки ее погашения. Оценивая предложения крестьянского хозяйства, креди</w:t>
        <w:softHyphen/>
        <w:t xml:space="preserve">тор обычно обращает внимание на </w:t>
      </w:r>
      <w:r>
        <w:rPr>
          <w:b/>
          <w:color w:val="000000"/>
          <w:sz w:val="28"/>
          <w:szCs w:val="28"/>
        </w:rPr>
        <w:t>6 основных моментов: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.Цель получения ссуды. 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Репутация и личные качества главы крестьянского хозяйства. </w:t>
      </w:r>
    </w:p>
    <w:p>
      <w:pPr>
        <w:pStyle w:val="TextBodyIndent"/>
        <w:spacing w:before="0" w:after="0"/>
        <w:ind w:left="0" w:hanging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3.Финансовое положение (прибыльность) крестьянского хозяйства. </w:t>
      </w:r>
    </w:p>
    <w:p>
      <w:pPr>
        <w:pStyle w:val="Normal"/>
        <w:ind w:firstLine="18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4.Платежеспособность крестьянской семьи. </w:t>
      </w:r>
    </w:p>
    <w:p>
      <w:pPr>
        <w:pStyle w:val="Normal"/>
        <w:ind w:firstLine="18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5.Ликвидность — это способность крестьянского хозяйства обеспечить достаточные наличные средства для своевременного выполнения финансовых обязательств.</w:t>
      </w:r>
    </w:p>
    <w:p>
      <w:pPr>
        <w:pStyle w:val="Normal"/>
        <w:ind w:firstLine="18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6. Залоговое обеспечени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гда ссуда получена, крестьянскому хозяйству весьма важно твердо придерживаться условий кредита. В договоре о ссуде четко указано, на что соглашается кредитор и что требуется от заемщик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дной из форм получения кредита для нужд кресть</w:t>
        <w:softHyphen/>
        <w:t xml:space="preserve">янского хозяйства является залог. </w:t>
      </w:r>
      <w:r>
        <w:rPr>
          <w:b/>
          <w:color w:val="000000"/>
          <w:sz w:val="28"/>
          <w:szCs w:val="28"/>
        </w:rPr>
        <w:t>Залог</w:t>
      </w:r>
      <w:r>
        <w:rPr>
          <w:color w:val="000000"/>
          <w:sz w:val="28"/>
          <w:szCs w:val="28"/>
        </w:rPr>
        <w:t xml:space="preserve"> представляет со</w:t>
        <w:softHyphen/>
        <w:t>бой способ обеспечения исполнения обязательства, при котором кредитору передается какая-либо имуществен</w:t>
        <w:softHyphen/>
        <w:t xml:space="preserve">ная ценность. </w:t>
      </w:r>
      <w:r>
        <w:rPr>
          <w:b/>
          <w:color w:val="000000"/>
          <w:sz w:val="28"/>
          <w:szCs w:val="28"/>
        </w:rPr>
        <w:t>Предметом залога</w:t>
      </w:r>
      <w:r>
        <w:rPr>
          <w:color w:val="000000"/>
          <w:sz w:val="28"/>
          <w:szCs w:val="28"/>
        </w:rPr>
        <w:t xml:space="preserve"> может быть земельный участок (при наличии частной собственности на землю), жилые строения, машины, оборудование, деньги, ценные бумаги и любое имущество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ополагающее значение для начинающих кресть</w:t>
        <w:softHyphen/>
        <w:t>янских хозяйств имеет норма действующего законода</w:t>
        <w:softHyphen/>
        <w:t>тельства, распространяющая право залога на имущество, которое поступит в собственность залогодателя в буду</w:t>
        <w:softHyphen/>
        <w:t>ще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азличают два вида залога: </w:t>
      </w:r>
      <w:r>
        <w:rPr>
          <w:b/>
          <w:color w:val="000000"/>
          <w:sz w:val="28"/>
          <w:szCs w:val="28"/>
        </w:rPr>
        <w:t xml:space="preserve">заклад и ипотек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льтернативным способом удовлетворения потребно</w:t>
        <w:softHyphen/>
        <w:t>стей крестьянского хозяйства в долгосрочных кредитах яв</w:t>
        <w:softHyphen/>
        <w:t xml:space="preserve">ляется </w:t>
      </w:r>
      <w:r>
        <w:rPr>
          <w:b/>
          <w:color w:val="000000"/>
          <w:sz w:val="28"/>
          <w:szCs w:val="28"/>
        </w:rPr>
        <w:t xml:space="preserve">лизинг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Сущность лизинга</w:t>
      </w:r>
      <w:r>
        <w:rPr>
          <w:color w:val="000000"/>
          <w:sz w:val="28"/>
          <w:szCs w:val="28"/>
        </w:rPr>
        <w:t xml:space="preserve"> заключается в том, что лизинговая компания или коммерческий банк, покупая современное оборудование, машины и механизмы, предоставляют их в аренду на различные сроки крестьянскому хозяйству, которое постепенно погашает задолженность по мере использования имущест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лизинговые операции отвечают коммерческим интересам, как крестьянского хозяйства, так и банка (лизинговой компании) и являются обоюдовы</w:t>
        <w:softHyphen/>
        <w:t>годной сделкой, что служит непременным условием за</w:t>
        <w:softHyphen/>
        <w:t xml:space="preserve">ключения договора о лизинге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реимущества лизинга</w:t>
      </w:r>
      <w:r>
        <w:rPr>
          <w:color w:val="000000"/>
          <w:sz w:val="28"/>
          <w:szCs w:val="28"/>
        </w:rPr>
        <w:t xml:space="preserve"> перед банковским долгосроч</w:t>
        <w:softHyphen/>
        <w:t>ным кредитом для крестьянского хозяйства очевидны. Это проявляется</w:t>
      </w:r>
      <w:r>
        <w:rPr>
          <w:b/>
          <w:color w:val="000000"/>
          <w:sz w:val="28"/>
          <w:szCs w:val="28"/>
        </w:rPr>
        <w:t>, во-первых,</w:t>
      </w:r>
      <w:r>
        <w:rPr>
          <w:color w:val="000000"/>
          <w:sz w:val="28"/>
          <w:szCs w:val="28"/>
        </w:rPr>
        <w:t xml:space="preserve"> в платежах по лизингу, ко</w:t>
        <w:softHyphen/>
        <w:t>торые ведутся из суммы прибыли от использования арен</w:t>
        <w:softHyphen/>
        <w:t xml:space="preserve">дуемого имущества и не подлежат налогообложению, поскольку являются арендной платой. </w:t>
      </w:r>
      <w:r>
        <w:rPr>
          <w:b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аренда</w:t>
        <w:softHyphen/>
        <w:t>тор поставлен в льготные условия в части выбора срока арендной платы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ри лизинговых операциях</w:t>
      </w:r>
      <w:r>
        <w:rPr>
          <w:color w:val="000000"/>
          <w:sz w:val="28"/>
          <w:szCs w:val="28"/>
        </w:rPr>
        <w:t xml:space="preserve"> не предусмотрены жест</w:t>
        <w:softHyphen/>
        <w:t>кие рамки взимания платы за аренду, как это практику</w:t>
        <w:softHyphen/>
        <w:t xml:space="preserve">ется при долгосрочном кредите, где устанавливаются конкретные сроки погашения кредита и уплаты процента. </w:t>
      </w:r>
      <w:r>
        <w:rPr>
          <w:b/>
          <w:color w:val="000000"/>
          <w:sz w:val="28"/>
          <w:szCs w:val="28"/>
        </w:rPr>
        <w:t xml:space="preserve">Лизинг </w:t>
      </w:r>
      <w:r>
        <w:rPr>
          <w:color w:val="000000"/>
          <w:sz w:val="28"/>
          <w:szCs w:val="28"/>
        </w:rPr>
        <w:t>также может быть применен в случаях, когда не</w:t>
        <w:softHyphen/>
        <w:t>благоприятное финансовое положение заемщика (буду</w:t>
        <w:softHyphen/>
        <w:t>щего крестьянина) сдерживает банк в предоставлении кредита, либо это обусловлено ограниченностью ресурс</w:t>
        <w:softHyphen/>
        <w:t>ной базы самого банк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Текст третье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экономической эффективностью капитальных вложений</w:t>
      </w:r>
      <w:r>
        <w:rPr>
          <w:color w:val="000000"/>
          <w:sz w:val="28"/>
          <w:szCs w:val="28"/>
        </w:rPr>
        <w:t xml:space="preserve"> в аграрное производство понимают </w:t>
      </w:r>
      <w:r>
        <w:rPr>
          <w:b/>
          <w:color w:val="000000"/>
          <w:sz w:val="28"/>
          <w:szCs w:val="28"/>
        </w:rPr>
        <w:t>отношение планируемого или достигнутого эффекта к капитальным вложениям,</w:t>
      </w:r>
      <w:r>
        <w:rPr>
          <w:color w:val="000000"/>
          <w:sz w:val="28"/>
          <w:szCs w:val="28"/>
        </w:rPr>
        <w:t xml:space="preserve"> вызвавшим этот эффект. Для учета и анали</w:t>
        <w:softHyphen/>
        <w:t>за экономической эффективности капитальных вложений в аграрное производство используют систему показате</w:t>
        <w:softHyphen/>
        <w:t xml:space="preserve">лей. В зависимости от целей определяют </w:t>
      </w:r>
      <w:r>
        <w:rPr>
          <w:b/>
          <w:color w:val="000000"/>
          <w:sz w:val="28"/>
          <w:szCs w:val="28"/>
        </w:rPr>
        <w:t>общую (абсо</w:t>
        <w:softHyphen/>
        <w:t>лютную)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сравнительную экономическую эффектив</w:t>
        <w:softHyphen/>
        <w:t>ность капитальных вложений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Общую (абсолютную) экономическую эффективность капитальных вложений </w:t>
      </w:r>
      <w:r>
        <w:rPr>
          <w:color w:val="000000"/>
          <w:sz w:val="28"/>
          <w:szCs w:val="28"/>
        </w:rPr>
        <w:t>рассчитывают при оценке резуль</w:t>
        <w:softHyphen/>
        <w:t>татов осуществленных капитальных вложений, а также при планировании и проектировании во всех случаях, ког</w:t>
        <w:softHyphen/>
        <w:t xml:space="preserve">да имеется возможность определения размеров чистой продукции, чистого дохода или прибыли. </w:t>
      </w:r>
      <w:r>
        <w:rPr>
          <w:b/>
          <w:color w:val="000000"/>
          <w:sz w:val="28"/>
          <w:szCs w:val="28"/>
        </w:rPr>
        <w:t>Коэффициент общей (абсолютной) экономической эффективности ка</w:t>
        <w:softHyphen/>
        <w:t>питальных вложений,</w:t>
      </w:r>
      <w:r>
        <w:rPr>
          <w:color w:val="000000"/>
          <w:sz w:val="28"/>
          <w:szCs w:val="28"/>
        </w:rPr>
        <w:t xml:space="preserve"> называемый </w:t>
      </w:r>
      <w:r>
        <w:rPr>
          <w:b/>
          <w:color w:val="000000"/>
          <w:sz w:val="28"/>
          <w:szCs w:val="28"/>
        </w:rPr>
        <w:t>показателем капиталоотдачи (Э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измеряется отношением прироста чистой продукции, чистого дохода или прибыли к вызвавшим этот прирост капитальным вложениям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Капитальные вложения</w:t>
      </w:r>
      <w:r>
        <w:rPr>
          <w:color w:val="000000"/>
          <w:sz w:val="28"/>
          <w:szCs w:val="28"/>
        </w:rPr>
        <w:t xml:space="preserve"> считаются эффективными в том случае, если полученный в результате расчета </w:t>
      </w:r>
      <w:r>
        <w:rPr>
          <w:b/>
          <w:color w:val="000000"/>
          <w:sz w:val="28"/>
          <w:szCs w:val="28"/>
        </w:rPr>
        <w:t>ко</w:t>
        <w:softHyphen/>
        <w:t>эффициент общей (абсолютной) эффективности не ниже нормативного, а также фактического за предшествую</w:t>
        <w:softHyphen/>
        <w:t>щий период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Обратным показателем общей (абсолютной) эффек</w:t>
        <w:softHyphen/>
        <w:t>тивности капитальных вложений является срок их окупае</w:t>
        <w:softHyphen/>
        <w:t>мости (В</w:t>
      </w:r>
      <w:r>
        <w:rPr>
          <w:b/>
          <w:color w:val="000000"/>
          <w:sz w:val="28"/>
          <w:szCs w:val="28"/>
          <w:vertAlign w:val="subscript"/>
        </w:rPr>
        <w:t>0</w:t>
      </w:r>
      <w:r>
        <w:rPr>
          <w:b/>
          <w:color w:val="000000"/>
          <w:sz w:val="28"/>
          <w:szCs w:val="28"/>
        </w:rPr>
        <w:t>), называемый также показателем капиталоем</w:t>
        <w:softHyphen/>
        <w:t xml:space="preserve">кост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аграрном производстве </w:t>
      </w:r>
      <w:r>
        <w:rPr>
          <w:b/>
          <w:color w:val="000000"/>
          <w:sz w:val="28"/>
          <w:szCs w:val="28"/>
        </w:rPr>
        <w:t xml:space="preserve">экономическая эффективность капитальных вложений </w:t>
      </w:r>
      <w:r>
        <w:rPr>
          <w:color w:val="000000"/>
          <w:sz w:val="28"/>
          <w:szCs w:val="28"/>
        </w:rPr>
        <w:t>может быть выражена так</w:t>
        <w:softHyphen/>
        <w:t xml:space="preserve">же улучшением использования </w:t>
      </w:r>
      <w:r>
        <w:rPr>
          <w:b/>
          <w:color w:val="000000"/>
          <w:sz w:val="28"/>
          <w:szCs w:val="28"/>
        </w:rPr>
        <w:t>главного средства произ</w:t>
        <w:softHyphen/>
        <w:t>водства — земли.</w:t>
      </w:r>
      <w:r>
        <w:rPr>
          <w:color w:val="000000"/>
          <w:sz w:val="28"/>
          <w:szCs w:val="28"/>
        </w:rPr>
        <w:t xml:space="preserve"> Поэтому </w:t>
      </w:r>
      <w:r>
        <w:rPr>
          <w:b/>
          <w:color w:val="000000"/>
          <w:sz w:val="28"/>
          <w:szCs w:val="28"/>
        </w:rPr>
        <w:t>косвенным показателем общей (абсолютной) эффективности капитальных вложе</w:t>
        <w:softHyphen/>
        <w:t xml:space="preserve">ний </w:t>
      </w:r>
      <w:r>
        <w:rPr>
          <w:color w:val="000000"/>
          <w:sz w:val="28"/>
          <w:szCs w:val="28"/>
        </w:rPr>
        <w:t xml:space="preserve">является прирост </w:t>
      </w:r>
      <w:r>
        <w:rPr>
          <w:b/>
          <w:color w:val="000000"/>
          <w:sz w:val="28"/>
          <w:szCs w:val="28"/>
        </w:rPr>
        <w:t>чистой (валовой) продукции</w:t>
      </w:r>
      <w:r>
        <w:rPr>
          <w:color w:val="000000"/>
          <w:sz w:val="28"/>
          <w:szCs w:val="28"/>
        </w:rPr>
        <w:t xml:space="preserve"> аграр</w:t>
        <w:softHyphen/>
        <w:t>ного производства (в стоимостном выражении) в расчете на единицу сельскохозяйственных угодий или пашн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Общую (абсолютную) экономическую эффектив</w:t>
        <w:softHyphen/>
        <w:t xml:space="preserve">ность капитальных вложений </w:t>
      </w:r>
      <w:r>
        <w:rPr>
          <w:color w:val="000000"/>
          <w:sz w:val="28"/>
          <w:szCs w:val="28"/>
        </w:rPr>
        <w:t>в аграрное производство ха</w:t>
        <w:softHyphen/>
        <w:t xml:space="preserve">рактеризует также </w:t>
      </w:r>
      <w:r>
        <w:rPr>
          <w:b/>
          <w:color w:val="000000"/>
          <w:sz w:val="28"/>
          <w:szCs w:val="28"/>
        </w:rPr>
        <w:t>повышение производительности труда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снижение издержек продукции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выполненных работ,</w:t>
      </w:r>
      <w:r>
        <w:rPr>
          <w:color w:val="000000"/>
          <w:sz w:val="28"/>
          <w:szCs w:val="28"/>
        </w:rPr>
        <w:t xml:space="preserve"> вызванные капитальными вложениям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Сравнительную экономическую эффективность капи</w:t>
        <w:softHyphen/>
        <w:t>тальных вложений</w:t>
      </w:r>
      <w:r>
        <w:rPr>
          <w:color w:val="000000"/>
          <w:sz w:val="28"/>
          <w:szCs w:val="28"/>
        </w:rPr>
        <w:t xml:space="preserve"> рассчитывают при сопоставлении не</w:t>
        <w:softHyphen/>
        <w:t>скольких вариантов хозяйственных решений, внедрения новой техники, строительства новых или реконструкции действующих предприятий или отдельных сооружений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казателем сравнительной экономической эффек</w:t>
        <w:softHyphen/>
        <w:t>тивности капитальных вложений при наилучшем варианте является величина приведенных затрат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риведенные затраты</w:t>
      </w:r>
      <w:r>
        <w:rPr>
          <w:color w:val="000000"/>
          <w:sz w:val="28"/>
          <w:szCs w:val="28"/>
        </w:rPr>
        <w:t xml:space="preserve"> представляют собой </w:t>
      </w:r>
      <w:r>
        <w:rPr>
          <w:b/>
          <w:color w:val="000000"/>
          <w:sz w:val="28"/>
          <w:szCs w:val="28"/>
        </w:rPr>
        <w:t>сумму те</w:t>
        <w:softHyphen/>
        <w:t>кущих производственных затрат и единовременных за</w:t>
        <w:softHyphen/>
        <w:t>трат (капитальных вложений),</w:t>
      </w:r>
      <w:r>
        <w:rPr>
          <w:color w:val="000000"/>
          <w:sz w:val="28"/>
          <w:szCs w:val="28"/>
        </w:rPr>
        <w:t xml:space="preserve"> приведенных к одинаковой размерности через единый нормативный коэффициент сравнительной экономической эффективности капиталь</w:t>
        <w:softHyphen/>
        <w:t xml:space="preserve">ных вложений (дисконтирование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Чем </w:t>
      </w:r>
      <w:r>
        <w:rPr>
          <w:b/>
          <w:color w:val="000000"/>
          <w:sz w:val="28"/>
          <w:szCs w:val="28"/>
        </w:rPr>
        <w:t>меньше сумма приведенных затрат</w:t>
      </w:r>
      <w:r>
        <w:rPr>
          <w:color w:val="000000"/>
          <w:sz w:val="28"/>
          <w:szCs w:val="28"/>
        </w:rPr>
        <w:t xml:space="preserve"> по сравнива</w:t>
        <w:softHyphen/>
        <w:t xml:space="preserve">емым вариантам, тем экономически более </w:t>
      </w:r>
      <w:r>
        <w:rPr>
          <w:b/>
          <w:color w:val="000000"/>
          <w:sz w:val="28"/>
          <w:szCs w:val="28"/>
        </w:rPr>
        <w:t xml:space="preserve">эффективны при прочих равных условиях капитальные вложения. </w:t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Текст четверт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Аграрное производство</w:t>
      </w:r>
      <w:r>
        <w:rPr>
          <w:color w:val="000000"/>
          <w:sz w:val="28"/>
          <w:szCs w:val="28"/>
        </w:rPr>
        <w:t xml:space="preserve"> располагает значительными резервами, т.е. неиспользованными возможностями по</w:t>
        <w:softHyphen/>
        <w:t xml:space="preserve">вышения </w:t>
      </w:r>
      <w:r>
        <w:rPr>
          <w:b/>
          <w:color w:val="000000"/>
          <w:sz w:val="28"/>
          <w:szCs w:val="28"/>
        </w:rPr>
        <w:t>эффективности капитальных вложений,</w:t>
      </w:r>
      <w:r>
        <w:rPr>
          <w:color w:val="000000"/>
          <w:sz w:val="28"/>
          <w:szCs w:val="28"/>
        </w:rPr>
        <w:t xml:space="preserve"> которая может быть достигнута следующими основными путям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еспечение комплексности и пропорционально</w:t>
        <w:softHyphen/>
        <w:t xml:space="preserve">сти капитальных вложен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кращение разрыва во времени между вложени</w:t>
        <w:softHyphen/>
        <w:t>ем средств и получением экономического эффекта, осо</w:t>
        <w:softHyphen/>
        <w:t xml:space="preserve">бенно в капитальном строительстве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вышение экономичности капитального строительства производственных и непроизводственных объек</w:t>
        <w:softHyphen/>
        <w:t>тов за счет строгого соблюдения режима экономии, ис</w:t>
        <w:softHyphen/>
        <w:t>пользования местных (как правило, более дешевых) строительных материалов, а также прогрессивных мето</w:t>
        <w:softHyphen/>
        <w:t xml:space="preserve">дов ведения строительно-монтажных работ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величение инвестиций на реконструкцию действующих основных средств, в особенности производственных зданий и сооружен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лное обеспечение капитальных вложений в стро</w:t>
        <w:softHyphen/>
        <w:t xml:space="preserve">ительство необходимыми трудовыми и материальными ресурсами, в особенности строительными материалам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атериальное стимулирование работников за улуч</w:t>
        <w:softHyphen/>
        <w:t>шение качества и экономичность строительно-монтажных работ и сокращение сроков капитального строительст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26-14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1 Что понимают под капитальными вложениями, какое влияние они оказывают на экономическую эффективность аграр</w:t>
        <w:softHyphen/>
        <w:t>ного производст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ковы основные источники финансирования капитальных</w:t>
        <w:br/>
        <w:t>вложений в аграрном производств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зложите порядок кредитования крестьянских хозяй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кова роль лизинга и ипотеки в финансировании капи</w:t>
        <w:softHyphen/>
        <w:t>тальных вложений в крестьянское хозяйство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еречислите показатели экономической эффективности</w:t>
        <w:br/>
        <w:t>использования капитальных вложений в аграрное производств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7 Специализация производства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отраслевого состава аграрного производства, форм и показателей его специализации; </w:t>
      </w:r>
      <w:r>
        <w:rPr>
          <w:bCs/>
          <w:color w:val="000000"/>
          <w:sz w:val="28"/>
          <w:szCs w:val="28"/>
        </w:rPr>
        <w:t>факторов специализации производства; выбора рациональной специализации крестьянского хозяй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Отраслевой состав аграрного производства, формы и показатели его специализа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акторы специализации производств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Выбор рациональной специализации крестьянского хозяйств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1 Текст перв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Аграрное производство</w:t>
      </w:r>
      <w:r>
        <w:rPr>
          <w:color w:val="000000"/>
          <w:sz w:val="28"/>
          <w:szCs w:val="28"/>
        </w:rPr>
        <w:t xml:space="preserve"> представляет собой </w:t>
      </w:r>
      <w:r>
        <w:rPr>
          <w:b/>
          <w:color w:val="000000"/>
          <w:sz w:val="28"/>
          <w:szCs w:val="28"/>
        </w:rPr>
        <w:t>комплекс взаимосвязанных отраслей, производящих различные виды аграрной продукции.</w:t>
      </w:r>
      <w:r>
        <w:rPr>
          <w:color w:val="000000"/>
          <w:sz w:val="28"/>
          <w:szCs w:val="28"/>
        </w:rPr>
        <w:t xml:space="preserve"> Под </w:t>
      </w:r>
      <w:r>
        <w:rPr>
          <w:b/>
          <w:color w:val="000000"/>
          <w:sz w:val="28"/>
          <w:szCs w:val="28"/>
        </w:rPr>
        <w:t>отраслью аграрного про</w:t>
        <w:softHyphen/>
        <w:t>изводства</w:t>
      </w:r>
      <w:r>
        <w:rPr>
          <w:color w:val="000000"/>
          <w:sz w:val="28"/>
          <w:szCs w:val="28"/>
        </w:rPr>
        <w:t xml:space="preserve"> понимают часть этого производства, которая отличается от других следующими признаками (чертами): а) видами производимой продукции; б) составом и струк</w:t>
        <w:softHyphen/>
        <w:t>турой факторов производства; в) составом работников; г) особенностями организации труда и др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Аграрное производство</w:t>
      </w:r>
      <w:r>
        <w:rPr>
          <w:color w:val="000000"/>
          <w:sz w:val="28"/>
          <w:szCs w:val="28"/>
        </w:rPr>
        <w:t xml:space="preserve"> состоит из </w:t>
      </w:r>
      <w:r>
        <w:rPr>
          <w:b/>
          <w:color w:val="000000"/>
          <w:sz w:val="28"/>
          <w:szCs w:val="28"/>
        </w:rPr>
        <w:t>двух укрупненных отраслей:</w:t>
      </w:r>
      <w:r>
        <w:rPr>
          <w:color w:val="000000"/>
          <w:sz w:val="28"/>
          <w:szCs w:val="28"/>
        </w:rPr>
        <w:t xml:space="preserve"> растениеводства и животноводства. Внутри са</w:t>
        <w:softHyphen/>
        <w:t xml:space="preserve">мих отраслей растениеводства и животноводства также существует отраслевое деление. В </w:t>
      </w:r>
      <w:r>
        <w:rPr>
          <w:b/>
          <w:color w:val="000000"/>
          <w:sz w:val="28"/>
          <w:szCs w:val="28"/>
        </w:rPr>
        <w:t xml:space="preserve">растениеводстве </w:t>
      </w:r>
      <w:r>
        <w:rPr>
          <w:color w:val="000000"/>
          <w:sz w:val="28"/>
          <w:szCs w:val="28"/>
        </w:rPr>
        <w:t>вы</w:t>
        <w:softHyphen/>
        <w:t>деляют: полеводство, овощеводство, садоводство и др. В основу этого деления положен в качестве основного признака характер использования главного природного фактора в аграрном производстве — земли. Дальней</w:t>
        <w:softHyphen/>
        <w:t>шая дифференциация растениеводческих отраслей про</w:t>
        <w:softHyphen/>
        <w:t xml:space="preserve">изводится </w:t>
      </w:r>
      <w:r>
        <w:rPr>
          <w:b/>
          <w:color w:val="000000"/>
          <w:sz w:val="28"/>
          <w:szCs w:val="28"/>
        </w:rPr>
        <w:t>по группам и видам возделываемых растений (культур):</w:t>
      </w:r>
      <w:r>
        <w:rPr>
          <w:color w:val="000000"/>
          <w:sz w:val="28"/>
          <w:szCs w:val="28"/>
        </w:rPr>
        <w:t xml:space="preserve"> зерновое производство, хлопководство, льно</w:t>
        <w:softHyphen/>
        <w:t>водство и др</w:t>
      </w:r>
      <w:r>
        <w:rPr>
          <w:b/>
          <w:color w:val="000000"/>
          <w:sz w:val="28"/>
          <w:szCs w:val="28"/>
        </w:rPr>
        <w:t>. 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вощеводстве</w:t>
      </w:r>
      <w:r>
        <w:rPr>
          <w:color w:val="000000"/>
          <w:sz w:val="28"/>
          <w:szCs w:val="28"/>
        </w:rPr>
        <w:t xml:space="preserve"> существует деление на </w:t>
      </w:r>
      <w:r>
        <w:rPr>
          <w:b/>
          <w:color w:val="000000"/>
          <w:sz w:val="28"/>
          <w:szCs w:val="28"/>
        </w:rPr>
        <w:t>от</w:t>
        <w:softHyphen/>
        <w:t>крытый и закрытый грунт.</w:t>
      </w:r>
      <w:r>
        <w:rPr>
          <w:color w:val="000000"/>
          <w:sz w:val="28"/>
          <w:szCs w:val="28"/>
        </w:rPr>
        <w:t xml:space="preserve"> Сады подразделяют на: косточ</w:t>
        <w:softHyphen/>
        <w:t>ковые и семечковые сад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ставе </w:t>
      </w:r>
      <w:r>
        <w:rPr>
          <w:b/>
          <w:color w:val="000000"/>
          <w:sz w:val="28"/>
          <w:szCs w:val="28"/>
        </w:rPr>
        <w:t xml:space="preserve">животноводства </w:t>
      </w:r>
      <w:r>
        <w:rPr>
          <w:color w:val="000000"/>
          <w:sz w:val="28"/>
          <w:szCs w:val="28"/>
        </w:rPr>
        <w:t xml:space="preserve">выделяют отрасли </w:t>
      </w:r>
      <w:r>
        <w:rPr>
          <w:b/>
          <w:color w:val="000000"/>
          <w:sz w:val="28"/>
          <w:szCs w:val="28"/>
        </w:rPr>
        <w:t>по видам животных:</w:t>
      </w:r>
      <w:r>
        <w:rPr>
          <w:color w:val="000000"/>
          <w:sz w:val="28"/>
          <w:szCs w:val="28"/>
        </w:rPr>
        <w:t xml:space="preserve"> скотоводство, свиноводство, овцеводство, птицеводство. Наряду с этим выделяются животноводче</w:t>
        <w:softHyphen/>
        <w:t xml:space="preserve">ские отрасли </w:t>
      </w:r>
      <w:r>
        <w:rPr>
          <w:b/>
          <w:color w:val="000000"/>
          <w:sz w:val="28"/>
          <w:szCs w:val="28"/>
        </w:rPr>
        <w:t>по характеру производимой продукции:</w:t>
      </w:r>
      <w:r>
        <w:rPr>
          <w:color w:val="000000"/>
          <w:sz w:val="28"/>
          <w:szCs w:val="28"/>
        </w:rPr>
        <w:t xml:space="preserve"> мо</w:t>
        <w:softHyphen/>
        <w:t>лочное скотоводство, мясошерстное овцеводство и т. д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о экономическому значению и роли отрасли</w:t>
      </w:r>
      <w:r>
        <w:rPr>
          <w:color w:val="000000"/>
          <w:sz w:val="28"/>
          <w:szCs w:val="28"/>
        </w:rPr>
        <w:t xml:space="preserve"> подраз</w:t>
        <w:softHyphen/>
        <w:t xml:space="preserve">деляют на: </w:t>
      </w:r>
      <w:r>
        <w:rPr>
          <w:b/>
          <w:color w:val="000000"/>
          <w:sz w:val="28"/>
          <w:szCs w:val="28"/>
        </w:rPr>
        <w:t>главные и дополнительные отрасли. Главной (ведущей) отраслью</w:t>
      </w:r>
      <w:r>
        <w:rPr>
          <w:color w:val="000000"/>
          <w:sz w:val="28"/>
          <w:szCs w:val="28"/>
        </w:rPr>
        <w:t xml:space="preserve"> называют ту, продукция которой занимает на</w:t>
        <w:softHyphen/>
        <w:t xml:space="preserve">ибольший удельный вес в структуре валовой и товарной продукции. </w:t>
      </w:r>
      <w:r>
        <w:rPr>
          <w:b/>
          <w:color w:val="000000"/>
          <w:sz w:val="28"/>
          <w:szCs w:val="28"/>
        </w:rPr>
        <w:t>Главная отрасль</w:t>
      </w:r>
      <w:r>
        <w:rPr>
          <w:color w:val="000000"/>
          <w:sz w:val="28"/>
          <w:szCs w:val="28"/>
        </w:rPr>
        <w:t xml:space="preserve"> определяет </w:t>
      </w:r>
      <w:r>
        <w:rPr>
          <w:b/>
          <w:color w:val="000000"/>
          <w:sz w:val="28"/>
          <w:szCs w:val="28"/>
        </w:rPr>
        <w:t>специализацию производства</w:t>
      </w:r>
      <w:r>
        <w:rPr>
          <w:color w:val="000000"/>
          <w:sz w:val="28"/>
          <w:szCs w:val="28"/>
        </w:rPr>
        <w:t xml:space="preserve"> и имеет в данных условиях наибольшее экономическое значение. Дополнительные отрасли по сравнению с главной имеют относительно меньшее зна</w:t>
        <w:softHyphen/>
        <w:t>чение в производстве валовой и товарной продукции. Они способствуют более полному и равномерному использованию трудовых, земельных и материальных ре</w:t>
        <w:softHyphen/>
        <w:t>сурсов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В зависимости от формы использования продукции от</w:t>
        <w:softHyphen/>
        <w:t>расл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аграрного производства</w:t>
      </w:r>
      <w:r>
        <w:rPr>
          <w:color w:val="000000"/>
          <w:sz w:val="28"/>
          <w:szCs w:val="28"/>
        </w:rPr>
        <w:t xml:space="preserve"> подразделяют на две груп</w:t>
        <w:softHyphen/>
        <w:t xml:space="preserve">пы: </w:t>
      </w:r>
      <w:r>
        <w:rPr>
          <w:b/>
          <w:color w:val="000000"/>
          <w:sz w:val="28"/>
          <w:szCs w:val="28"/>
        </w:rPr>
        <w:t>товарные,</w:t>
      </w:r>
      <w:r>
        <w:rPr>
          <w:color w:val="000000"/>
          <w:sz w:val="28"/>
          <w:szCs w:val="28"/>
        </w:rPr>
        <w:t xml:space="preserve"> продукция которых полностью или глав</w:t>
        <w:softHyphen/>
        <w:t xml:space="preserve">ным образом предназначена для сбыта (зерно, молоко и др.), и </w:t>
      </w:r>
      <w:r>
        <w:rPr>
          <w:b/>
          <w:color w:val="000000"/>
          <w:sz w:val="28"/>
          <w:szCs w:val="28"/>
        </w:rPr>
        <w:t>нетоварные,</w:t>
      </w:r>
      <w:r>
        <w:rPr>
          <w:color w:val="000000"/>
          <w:sz w:val="28"/>
          <w:szCs w:val="28"/>
        </w:rPr>
        <w:t xml:space="preserve"> продукция которых полностью или почти полностью используется для внутрихозяйственных целей (корма и др.)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Отраслевая структура аграрного производства</w:t>
      </w:r>
      <w:r>
        <w:rPr>
          <w:color w:val="000000"/>
          <w:sz w:val="28"/>
          <w:szCs w:val="28"/>
        </w:rPr>
        <w:t xml:space="preserve"> харак</w:t>
        <w:softHyphen/>
        <w:t>теризуется удельным весом валовой и товарной продук</w:t>
        <w:softHyphen/>
        <w:t>ции отдельных отраслей (видов продукции) растениевод</w:t>
        <w:softHyphen/>
        <w:t>ства и животноводства (Д</w:t>
      </w:r>
      <w:r>
        <w:rPr>
          <w:color w:val="000000"/>
          <w:sz w:val="28"/>
          <w:szCs w:val="28"/>
          <w:vertAlign w:val="subscript"/>
        </w:rPr>
        <w:t>рж</w:t>
      </w:r>
      <w:r>
        <w:rPr>
          <w:color w:val="000000"/>
          <w:sz w:val="28"/>
          <w:szCs w:val="28"/>
        </w:rPr>
        <w:t xml:space="preserve">) в составе всей валовой аграрной продукции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 обоснованное сочетание нескольких отраслей способствует смягчению сезонности производ</w:t>
        <w:softHyphen/>
        <w:t>ства, более полному использованию трудовых, земельных, материальных ресурсов, уменьшению неравномерности затрат труда и средств производства. Рациональное со</w:t>
        <w:softHyphen/>
        <w:t>четание отраслей способствует также более равномер</w:t>
        <w:softHyphen/>
        <w:t>ному поступлению в течение года продукции и денеж</w:t>
        <w:softHyphen/>
        <w:t>ных средств, что оказывает положительное влияние на экономику производства, улучшает его финансовое со</w:t>
        <w:softHyphen/>
        <w:t>стояние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Основными принципами и целями рационального со</w:t>
        <w:softHyphen/>
        <w:t>четания отраслей</w:t>
      </w:r>
      <w:r>
        <w:rPr>
          <w:color w:val="000000"/>
          <w:sz w:val="28"/>
          <w:szCs w:val="28"/>
        </w:rPr>
        <w:t xml:space="preserve"> в аграрном производстве являются сле</w:t>
        <w:softHyphen/>
        <w:t>дующие:</w:t>
      </w:r>
    </w:p>
    <w:p>
      <w:pPr>
        <w:pStyle w:val="Normal"/>
        <w:numPr>
          <w:ilvl w:val="0"/>
          <w:numId w:val="2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учения максимально возможного размера прибыл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эффективное использование факторов производств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оизводства максимального количе</w:t>
        <w:softHyphen/>
        <w:t>ства  продукции  при  минимальных  затратах  труда и средств в расчете на единицу продукци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и равномерное использование трудовых ресурсов и техники на протяжении года, смягчение се</w:t>
        <w:softHyphen/>
        <w:t xml:space="preserve">зонности производства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корение оборачиваемости оборотных средств и равномерное поступление денежных средств на протя</w:t>
        <w:softHyphen/>
        <w:t>жении год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Рациональное сочетание отраслей</w:t>
      </w:r>
      <w:r>
        <w:rPr>
          <w:color w:val="000000"/>
          <w:sz w:val="28"/>
          <w:szCs w:val="28"/>
        </w:rPr>
        <w:t xml:space="preserve"> является отражени</w:t>
        <w:softHyphen/>
        <w:t xml:space="preserve">ем </w:t>
      </w:r>
      <w:r>
        <w:rPr>
          <w:b/>
          <w:color w:val="000000"/>
          <w:sz w:val="28"/>
          <w:szCs w:val="28"/>
        </w:rPr>
        <w:t>специализации аграрного производства.</w:t>
      </w:r>
      <w:r>
        <w:rPr>
          <w:color w:val="000000"/>
          <w:sz w:val="28"/>
          <w:szCs w:val="28"/>
        </w:rPr>
        <w:t xml:space="preserve"> В общем виде </w:t>
      </w:r>
      <w:r>
        <w:rPr>
          <w:b/>
          <w:color w:val="000000"/>
          <w:sz w:val="28"/>
          <w:szCs w:val="28"/>
        </w:rPr>
        <w:t xml:space="preserve">специализация аграрного производства </w:t>
      </w:r>
      <w:r>
        <w:rPr>
          <w:color w:val="000000"/>
          <w:sz w:val="28"/>
          <w:szCs w:val="28"/>
        </w:rPr>
        <w:t>представля</w:t>
        <w:softHyphen/>
        <w:t>ет собой форму общественного разделения труда, она характеризует степень обособленности и выделения раз</w:t>
        <w:softHyphen/>
        <w:t xml:space="preserve">личных видов труда в аграрном производстве и зависит, прежде всего, от уровня развития производительных сил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Размещение</w:t>
      </w:r>
      <w:r>
        <w:rPr>
          <w:color w:val="000000"/>
          <w:sz w:val="28"/>
          <w:szCs w:val="28"/>
        </w:rPr>
        <w:t xml:space="preserve"> представляет собой пространственное рас</w:t>
        <w:softHyphen/>
        <w:t>пределение производства отдельных видов аграрной про</w:t>
        <w:softHyphen/>
        <w:t xml:space="preserve">дукции по определенной территори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Размещение аграрного производства тесно связано с его специализацией. Специализация аг</w:t>
        <w:softHyphen/>
        <w:t>рарного производства, являющаяся важнейшим его факто</w:t>
        <w:softHyphen/>
        <w:t xml:space="preserve">ром, заключается в выделении в нем </w:t>
      </w:r>
      <w:r>
        <w:rPr>
          <w:b/>
          <w:color w:val="000000"/>
          <w:sz w:val="28"/>
          <w:szCs w:val="28"/>
        </w:rPr>
        <w:t>главной (ведущей) отрасли</w:t>
      </w:r>
      <w:r>
        <w:rPr>
          <w:color w:val="000000"/>
          <w:sz w:val="28"/>
          <w:szCs w:val="28"/>
        </w:rPr>
        <w:t xml:space="preserve"> и создании условий для ее преимущественного развития. </w:t>
      </w:r>
      <w:r>
        <w:rPr>
          <w:b/>
          <w:color w:val="000000"/>
          <w:sz w:val="28"/>
          <w:szCs w:val="28"/>
        </w:rPr>
        <w:t>Специализация характеризует направление и оп</w:t>
        <w:softHyphen/>
        <w:t>ределяет отраслевую структуру аграрного производства.</w:t>
      </w:r>
    </w:p>
    <w:p>
      <w:pPr>
        <w:pStyle w:val="Normal"/>
        <w:shd w:fill="FFFFFF" w:val="clear"/>
        <w:ind w:left="10" w:firstLine="530"/>
        <w:jc w:val="both"/>
        <w:rPr/>
      </w:pPr>
      <w:r>
        <w:rPr>
          <w:b/>
          <w:color w:val="000000"/>
          <w:sz w:val="28"/>
          <w:szCs w:val="28"/>
        </w:rPr>
        <w:t>В растениеводстве нецелесообразно</w:t>
      </w:r>
      <w:r>
        <w:rPr>
          <w:color w:val="000000"/>
          <w:sz w:val="28"/>
          <w:szCs w:val="28"/>
        </w:rPr>
        <w:t>, да и практиче</w:t>
        <w:softHyphen/>
        <w:t xml:space="preserve">ски невозможно </w:t>
      </w:r>
      <w:r>
        <w:rPr>
          <w:b/>
          <w:color w:val="000000"/>
          <w:sz w:val="28"/>
          <w:szCs w:val="28"/>
        </w:rPr>
        <w:t xml:space="preserve">иметь узкую специализацию </w:t>
      </w:r>
      <w:r>
        <w:rPr>
          <w:color w:val="000000"/>
          <w:sz w:val="28"/>
          <w:szCs w:val="28"/>
        </w:rPr>
        <w:t>на произ</w:t>
        <w:softHyphen/>
        <w:t>водстве одного вида продукции, так как многие полевые культуры при существующей агротехнике, как правило, не могут по биологическим условиям высеваться на од</w:t>
        <w:softHyphen/>
        <w:t xml:space="preserve">ном месте ежегодно. </w:t>
      </w:r>
    </w:p>
    <w:p>
      <w:pPr>
        <w:pStyle w:val="Normal"/>
        <w:shd w:fill="FFFFFF" w:val="clear"/>
        <w:ind w:left="11" w:firstLine="527"/>
        <w:jc w:val="both"/>
        <w:rPr/>
      </w:pPr>
      <w:r>
        <w:rPr>
          <w:b/>
          <w:color w:val="000000"/>
          <w:sz w:val="28"/>
          <w:szCs w:val="28"/>
        </w:rPr>
        <w:t>В животноводстве возможна более узкая специализа</w:t>
        <w:softHyphen/>
        <w:t>ция,</w:t>
      </w:r>
      <w:r>
        <w:rPr>
          <w:color w:val="000000"/>
          <w:sz w:val="28"/>
          <w:szCs w:val="28"/>
        </w:rPr>
        <w:t xml:space="preserve"> чем в растениеводстве, так как производство ряда видов продукции животноводства может быть прямо не связано с землей (откорм крупного рогатого скота и сви</w:t>
        <w:softHyphen/>
        <w:t xml:space="preserve">ней на мясо, производство яиц и мяса птицы). </w:t>
      </w:r>
    </w:p>
    <w:p>
      <w:pPr>
        <w:pStyle w:val="Normal"/>
        <w:shd w:fill="FFFFFF" w:val="clear"/>
        <w:ind w:left="10" w:firstLine="53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 же время специфика специализации аграрного производства вовсе не означает, что в каждом хозяйстве необходимо иметь все отрасли, высевать все культуры и разводить все виды скота, которые возможны в данных природных и экономических условиях. Большое количе</w:t>
        <w:softHyphen/>
        <w:t>ство отраслей неизбежно ведет к их измельчению, снижает уровень концентрации производства, что отрица</w:t>
        <w:softHyphen/>
        <w:t>тельно влияет на эффективность хозяйствования.</w:t>
      </w:r>
    </w:p>
    <w:p>
      <w:pPr>
        <w:pStyle w:val="Normal"/>
        <w:shd w:fill="FFFFFF" w:val="clear"/>
        <w:ind w:left="10" w:firstLine="530"/>
        <w:jc w:val="both"/>
        <w:rPr/>
      </w:pPr>
      <w:r>
        <w:rPr>
          <w:b/>
          <w:color w:val="000000"/>
          <w:sz w:val="28"/>
          <w:szCs w:val="28"/>
        </w:rPr>
        <w:t>В аграрном производстве в зависимости от объекта специализации</w:t>
      </w:r>
      <w:r>
        <w:rPr>
          <w:color w:val="000000"/>
          <w:sz w:val="28"/>
          <w:szCs w:val="28"/>
        </w:rPr>
        <w:t xml:space="preserve"> различают следующие ее формы: </w:t>
      </w:r>
      <w:r>
        <w:rPr>
          <w:b/>
          <w:color w:val="000000"/>
          <w:sz w:val="28"/>
          <w:szCs w:val="28"/>
        </w:rPr>
        <w:t>зональ</w:t>
        <w:softHyphen/>
        <w:t xml:space="preserve">ную, хозяйственную и внутрихозяйственную. Зональная специализация </w:t>
      </w:r>
      <w:r>
        <w:rPr>
          <w:color w:val="000000"/>
          <w:sz w:val="28"/>
          <w:szCs w:val="28"/>
        </w:rPr>
        <w:t>— это производственное направление аг</w:t>
        <w:softHyphen/>
        <w:t>рарного производства зоны, области, района. Она харак</w:t>
        <w:softHyphen/>
        <w:t xml:space="preserve">теризует состав главных, дополнительных и подсобных отраслей, их сочетание и количественное соотношение. Зональная специализация отражает территориальное размещение аграрного производства. </w:t>
      </w:r>
    </w:p>
    <w:p>
      <w:pPr>
        <w:pStyle w:val="Normal"/>
        <w:shd w:fill="FFFFFF" w:val="clear"/>
        <w:ind w:left="10" w:firstLine="530"/>
        <w:jc w:val="both"/>
        <w:rPr/>
      </w:pPr>
      <w:r>
        <w:rPr>
          <w:b/>
          <w:color w:val="000000"/>
          <w:sz w:val="28"/>
          <w:szCs w:val="28"/>
        </w:rPr>
        <w:t>Хозяйственная специализация</w:t>
      </w:r>
      <w:r>
        <w:rPr>
          <w:color w:val="000000"/>
          <w:sz w:val="28"/>
          <w:szCs w:val="28"/>
        </w:rPr>
        <w:t xml:space="preserve"> показывает, какую главную товарную продукцию производит непосредственно то или иное хо</w:t>
        <w:softHyphen/>
        <w:t>зяйство, она определяет производственное лицо каждого аграрного товаропроизводителя.</w:t>
      </w:r>
    </w:p>
    <w:p>
      <w:pPr>
        <w:pStyle w:val="Normal"/>
        <w:ind w:left="10" w:firstLine="530"/>
        <w:jc w:val="both"/>
        <w:rPr/>
      </w:pPr>
      <w:r>
        <w:rPr>
          <w:b/>
          <w:color w:val="000000"/>
          <w:sz w:val="28"/>
          <w:szCs w:val="28"/>
        </w:rPr>
        <w:t>По технологическому признаку</w:t>
      </w:r>
      <w:r>
        <w:rPr>
          <w:color w:val="000000"/>
          <w:sz w:val="28"/>
          <w:szCs w:val="28"/>
        </w:rPr>
        <w:t xml:space="preserve"> выделяют </w:t>
      </w:r>
      <w:r>
        <w:rPr>
          <w:b/>
          <w:color w:val="000000"/>
          <w:sz w:val="28"/>
          <w:szCs w:val="28"/>
        </w:rPr>
        <w:t xml:space="preserve">отраслевую и внутриотраслевую специализацию. </w:t>
      </w:r>
      <w:r>
        <w:rPr>
          <w:color w:val="000000"/>
          <w:sz w:val="28"/>
          <w:szCs w:val="28"/>
        </w:rPr>
        <w:t xml:space="preserve">Специализацию, при которой в хозяйстве выполняется весь технологический цикл, вплоть до получения готовой продукции, называют </w:t>
      </w:r>
      <w:r>
        <w:rPr>
          <w:b/>
          <w:color w:val="000000"/>
          <w:sz w:val="28"/>
          <w:szCs w:val="28"/>
        </w:rPr>
        <w:t>отраслевой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нутриотраслевая (постадийная)</w:t>
      </w:r>
      <w:r>
        <w:rPr>
          <w:color w:val="000000"/>
          <w:sz w:val="28"/>
          <w:szCs w:val="28"/>
        </w:rPr>
        <w:t xml:space="preserve"> специализа</w:t>
        <w:softHyphen/>
        <w:t>ция основана на расчленении отдельных стадий между отдельными подразделениями крупных хозяйств. При этом каждое из них не осуществляет всего законченного цикла производств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о уровню специализации</w:t>
      </w:r>
      <w:r>
        <w:rPr>
          <w:color w:val="000000"/>
          <w:sz w:val="28"/>
          <w:szCs w:val="28"/>
        </w:rPr>
        <w:t xml:space="preserve"> в аграрном производстве можно выделить следующие виды хозяйств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зкоспециализированные хозяйств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Хозяйства углубленной специализ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Многоотраслевые хозяйств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более полной характеристики специализации аг</w:t>
        <w:softHyphen/>
        <w:t xml:space="preserve">рарного производства можно использовать в качестве ее показателя </w:t>
      </w:r>
      <w:r>
        <w:rPr>
          <w:b/>
          <w:color w:val="000000"/>
          <w:sz w:val="28"/>
          <w:szCs w:val="28"/>
        </w:rPr>
        <w:t>коэффициент специализации</w:t>
      </w:r>
      <w:r>
        <w:rPr>
          <w:color w:val="000000"/>
          <w:sz w:val="28"/>
          <w:szCs w:val="28"/>
        </w:rPr>
        <w:t xml:space="preserve"> (степень товар</w:t>
        <w:softHyphen/>
        <w:t>ного сосредоточения), при исчислении которого учитыва</w:t>
        <w:softHyphen/>
        <w:t>ют не только удельный вес каждой из товарных отраслей в общей стоимости товарной продукции, но и их количе</w:t>
        <w:softHyphen/>
        <w:t>ство. Коэффициент до 0,35 указывает на низкую степень товарного сосредоточения; от 0,35 до 0,50 — среднюю; от 0,50 до 0,60 — высокую; более 0,60 — означает углубленную специализацию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Определению экономической эффективности специали</w:t>
        <w:softHyphen/>
        <w:t>зации</w:t>
      </w:r>
      <w:r>
        <w:rPr>
          <w:color w:val="000000"/>
          <w:sz w:val="28"/>
          <w:szCs w:val="28"/>
        </w:rPr>
        <w:t xml:space="preserve"> способствует проведение анализа в динамике, что позволяет выявить влияние отраслевой структуры на из</w:t>
        <w:softHyphen/>
        <w:t>менение общей эффективности производства, а также разработка группировок хозяйств по уровню специализа</w:t>
        <w:softHyphen/>
        <w:t>ции производства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2 Текст втор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bCs/>
          <w:color w:val="000000"/>
          <w:spacing w:val="-2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Экономическое значение рациональной специализа</w:t>
        <w:softHyphen/>
        <w:t>ции</w:t>
      </w:r>
      <w:r>
        <w:rPr>
          <w:color w:val="000000"/>
          <w:sz w:val="28"/>
          <w:szCs w:val="28"/>
        </w:rPr>
        <w:t xml:space="preserve"> аграрного производства состоит, </w:t>
      </w:r>
      <w:r>
        <w:rPr>
          <w:b/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 xml:space="preserve"> в том, что она создает условия для более эффективного исполь</w:t>
        <w:softHyphen/>
        <w:t>зования главного фактора производства — земли, уве</w:t>
        <w:softHyphen/>
        <w:t xml:space="preserve">личения на этой основе количества и качества продукции растениеводства и животноводства. </w:t>
      </w:r>
      <w:r>
        <w:rPr>
          <w:b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специали</w:t>
        <w:softHyphen/>
        <w:t xml:space="preserve">зация открывает широкие возможности для дальнейшего улучшения использования трудовых ресурсов, меняет профессиональную структуру работников, повышает их квалификацию и специализацию, что, в конечном счете, способствует повышению производительности аграрного труда. </w:t>
      </w:r>
      <w:r>
        <w:rPr>
          <w:b/>
          <w:color w:val="000000"/>
          <w:sz w:val="28"/>
          <w:szCs w:val="28"/>
        </w:rPr>
        <w:t>В-третьих,</w:t>
      </w:r>
      <w:r>
        <w:rPr>
          <w:color w:val="000000"/>
          <w:sz w:val="28"/>
          <w:szCs w:val="28"/>
        </w:rPr>
        <w:t xml:space="preserve"> специализация является решающим ус</w:t>
        <w:softHyphen/>
        <w:t>ловием повышения эффективности использования капи</w:t>
        <w:softHyphen/>
        <w:t>тальных вложений и основных средств, освоения достижений научно-технического прогресса и передового опыта, а также интенсивных (индустриальных) техноло</w:t>
        <w:softHyphen/>
        <w:t xml:space="preserve">гий. </w:t>
      </w:r>
      <w:r>
        <w:rPr>
          <w:b/>
          <w:color w:val="000000"/>
          <w:sz w:val="28"/>
          <w:szCs w:val="28"/>
        </w:rPr>
        <w:t>В-четвертых,</w:t>
      </w:r>
      <w:r>
        <w:rPr>
          <w:color w:val="000000"/>
          <w:sz w:val="28"/>
          <w:szCs w:val="28"/>
        </w:rPr>
        <w:t xml:space="preserve"> при специализации достигается сниже</w:t>
        <w:softHyphen/>
        <w:t>ние издержек и повышение прибыльности производств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Экономически обоснованная специализация</w:t>
      </w:r>
      <w:r>
        <w:rPr>
          <w:color w:val="000000"/>
          <w:sz w:val="28"/>
          <w:szCs w:val="28"/>
        </w:rPr>
        <w:t xml:space="preserve"> аграрного производства формируется под воздействием ряда фак</w:t>
        <w:softHyphen/>
        <w:t>тор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ыночные отноше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риродные и экономические услов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сстояние от мест производства аграрной про</w:t>
        <w:softHyphen/>
        <w:t xml:space="preserve">дукции до мест ее потребле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3 Текст третье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bCs/>
          <w:color w:val="000000"/>
          <w:spacing w:val="-20"/>
          <w:sz w:val="28"/>
          <w:szCs w:val="28"/>
        </w:rPr>
        <w:tab/>
      </w:r>
      <w:r>
        <w:rPr>
          <w:color w:val="000000"/>
          <w:sz w:val="28"/>
          <w:szCs w:val="28"/>
        </w:rPr>
        <w:t>Высокоэффективное ведение аграрного производства возможно лишь при условии выбора его рациональной специализации, учитывающей требования рынка, природные и экономические условия (в первую очередь, трудо</w:t>
        <w:softHyphen/>
        <w:t>вые ресурсы) и другие факторы. Многообразие факто</w:t>
        <w:softHyphen/>
        <w:t xml:space="preserve">ров определяет многообразие специализации аграрного производств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ая часть крестьянских хозяйств специали</w:t>
        <w:softHyphen/>
        <w:t>зируется на производстве продукции растениеводства. Одни хозяйства имеют узкую специали</w:t>
        <w:softHyphen/>
        <w:t>зацию в растениеводстве — специализируются на вы</w:t>
        <w:softHyphen/>
        <w:t>ращивании какой-либо монокультуры; другие выращи</w:t>
        <w:softHyphen/>
        <w:t xml:space="preserve">вают одновременно несколько сельскохозяйственных культур. 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рестьянское хозяйство, расположенное вблизи горо</w:t>
        <w:softHyphen/>
        <w:t>дов, на транспортных магистралях с гарантированным круглогодовым движением специализируется на произ</w:t>
        <w:softHyphen/>
        <w:t>водстве цельного молока. Такое хозяйство с относи</w:t>
        <w:softHyphen/>
        <w:t>тельно высоким уровнем товарности обладает большим запасом труда, нередко с привлечением в напряженные периоды наемных ра</w:t>
        <w:softHyphen/>
        <w:t>ботников. Пополнение стада осуществляется за счет соб</w:t>
        <w:softHyphen/>
        <w:t xml:space="preserve">ственного воспроизводства или путем приобретения нетеле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, где отсутствуют вышеперечисленные благопри</w:t>
        <w:softHyphen/>
        <w:t>ятные для молочного скотоводства условия, крестьянские хозяйства специализируются на выращивании нетелей и (или) доращивании и откорме молодняка и взрослого крупного рогатого скота. Запас труда здесь меньше, ис</w:t>
        <w:softHyphen/>
        <w:t>точником кормов являются главным образом естествен</w:t>
        <w:softHyphen/>
        <w:t xml:space="preserve">ные луга и пастбищ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стьянские хозяйства, располагающие достаточным количеством пахотных угодий, специализируются на про</w:t>
        <w:softHyphen/>
        <w:t>изводстве свиноводческой продукции; это — свиновод</w:t>
        <w:softHyphen/>
        <w:t>ческие репродуктивные хозяйства, свинооткормочные хозяйства с замкнутым циклом и хозяйства без содержа</w:t>
        <w:softHyphen/>
        <w:t>ния маточного поголовь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ация крестьянских хозяйств должна обеспе</w:t>
        <w:softHyphen/>
        <w:t>чивать также сочетание конкурирующих, дополняющих и взаимодополняющих отраслей. Две отрасли считаются конкурирующими, когда увеличение производства про</w:t>
        <w:softHyphen/>
        <w:t>дукции одной отрасли ведет к снижению другой. Одно</w:t>
        <w:softHyphen/>
        <w:t>временно они могут являться конкурирующими по отно</w:t>
        <w:softHyphen/>
        <w:t>шению к одним и тем же производственным ресурсам. Другая взаимозависимость существует между произ</w:t>
        <w:softHyphen/>
        <w:t>водством пшеницы и откормом крупного рогатого скота в зимний период. Откорм скота требует затрат труда в один период года, а производство пшеницы — в дру</w:t>
        <w:softHyphen/>
        <w:t>гой. Если используемых ресурсов достаточно как для откорма скота, так и для производства пшеницы, то эти отрасли являются дополняющими, так как увеличение производства одного вида продукции не влияет на объ</w:t>
        <w:softHyphen/>
        <w:t xml:space="preserve">емы выпуска другого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откорм скота или произ</w:t>
        <w:softHyphen/>
        <w:t>водство пшеницы могут быть расширены до таких масш</w:t>
        <w:softHyphen/>
        <w:t>табов, когда эти отрасли начинают конкурировать отно</w:t>
        <w:softHyphen/>
        <w:t>сительно используемых ресурсов, вопросов управления или даже земельной площади. В этом случае они более не являются дополняющими, а становятся конкурирую</w:t>
        <w:softHyphen/>
        <w:t xml:space="preserve">щими. Взаимодополняющая зависимость существует тогда, когда увеличение производства продукции одной отрасли вызывает повышение объемов производства друго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определяется наиболее прибыльная комбинация отраслей, то должна обязательно учитываться их техно</w:t>
        <w:softHyphen/>
        <w:t>логическая взаимозависимость. Наиболее прибыльная комбинация отраслей может быть определена с по</w:t>
        <w:softHyphen/>
        <w:t>мощью принципа предельности, используемого западны</w:t>
        <w:softHyphen/>
        <w:t>ми экономистам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, как рассмотрена конкурентная взаимо</w:t>
        <w:softHyphen/>
        <w:t>связь между видами отраслей, следующим шагом явля</w:t>
        <w:softHyphen/>
        <w:t>ется определение тех видов отраслей, которые были бы дополняющими и взаимодополняющим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аясь, в силу объективных условий своей дея</w:t>
        <w:softHyphen/>
        <w:t>тельности, малыми формами хозяйствования, крестьянские хозяйства могут наиболее эффективно решать вопросы специализации при интеграции с крупным общественным производством, пе</w:t>
        <w:softHyphen/>
        <w:t>рерабатывающими, торговыми предприятиями, а также снабженческо-сбытовыми крестьянскими кооперативам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43-160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нимают под отраслью аграрного производств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основные принципы и цепи рационального сочетания отрасле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содержание понятий отраслей —  конкурирующая, дополняющая и взаимодополняющая. Как рассчитать наиболее прибыльную комбинацию отраслей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одержание вкладывают в понятие «специализация</w:t>
        <w:br/>
        <w:t>производства», какова роль специализации в эффективности</w:t>
        <w:br/>
        <w:t>аграрного производства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факторы специализации аграрного производ</w:t>
        <w:softHyphen/>
        <w:t>ств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возможные варианты выбора специализации крестьянских хозяйст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8 Размеры произ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размеров производства, их роли в эффективности хозяйств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размеров производства, их роль в эффективности хозяйствования. А. В. Чаянов о размерах аграрного производ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кст перв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ряду с другими факторами большое влияние на прибыльность аграрного производства оказывают его </w:t>
      </w:r>
      <w:r>
        <w:rPr>
          <w:b/>
          <w:color w:val="000000"/>
          <w:sz w:val="28"/>
          <w:szCs w:val="28"/>
        </w:rPr>
        <w:t>размеры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змеры</w:t>
      </w:r>
      <w:r>
        <w:rPr>
          <w:color w:val="000000"/>
          <w:sz w:val="28"/>
          <w:szCs w:val="28"/>
        </w:rPr>
        <w:t xml:space="preserve"> любого производства представляют собой </w:t>
      </w:r>
      <w:r>
        <w:rPr>
          <w:b/>
          <w:color w:val="000000"/>
          <w:sz w:val="28"/>
          <w:szCs w:val="28"/>
        </w:rPr>
        <w:t>количественные объемы ресурсов и продукции,</w:t>
      </w:r>
      <w:r>
        <w:rPr>
          <w:color w:val="000000"/>
          <w:sz w:val="28"/>
          <w:szCs w:val="28"/>
        </w:rPr>
        <w:t xml:space="preserve"> производимой в одном месте. В свою очередь, рациональные размеры производства выступают важнейшей предпосылкой и условием даль</w:t>
        <w:softHyphen/>
        <w:t>нейшего развития научно-технического прогресса в нем и повышения его экономической эффективности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размерах производства проявляется, прежде всего, действие экономического закона превосходства крупного производства перед мелким производством. Чем крупнее производство, тем меньше требуется средств и предметов труда на гектар земельной площади. В крупном производстве улучшаются условия использования трудовых ресурсов, а также сбыта продукции и матери</w:t>
        <w:softHyphen/>
        <w:t>ально-технического обеспечения. С ростом размеров производства пропорционально уменьшаются постоянные расходы в расчете на единицу площади и производимой продукции, повышаются уровень товарности, возможно</w:t>
        <w:softHyphen/>
        <w:t xml:space="preserve">сти снижения издержек производства продукции и роста ее доходност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рационализации размеров аграрного произ</w:t>
        <w:softHyphen/>
        <w:t>водства непосредственно в самом хозяйстве осуществля</w:t>
        <w:softHyphen/>
        <w:t>ется неуклонно. Каждому уровню развития производи</w:t>
        <w:softHyphen/>
        <w:t>тельных сил аграрного производства соответствуют определенные размеры его. Рациональным раз</w:t>
        <w:softHyphen/>
        <w:t>мером аграрного производства является такое, которое при определенной специализации и интенсивности, до</w:t>
        <w:softHyphen/>
        <w:t>стигнутом уровне механизации производства и наличных трудовых ресурсах обеспечивает наиболее эффективное сочетание и использование всех факторов производства и получение максимума продукции с единицы земельной площади при наименьших затратах труда и средст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зработке рационального размера аграрного производства весьма важным является выбор его пока</w:t>
        <w:softHyphen/>
        <w:t>зателей. Основным показателем, характеризующим дей</w:t>
        <w:softHyphen/>
        <w:t>ствительный размер производства, является объем и сто</w:t>
        <w:softHyphen/>
        <w:t>имость валовой продукции. Мелкое производство, оставаясь мелким по площади земли, превращается в крупное по размерам производства, по развитию ско</w:t>
        <w:softHyphen/>
        <w:t>товодства, по размерам удобрений, по развитию приме</w:t>
        <w:softHyphen/>
        <w:t xml:space="preserve">нения машин и т.п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тановлении размеров производства, в котором земля выступает в качестве главного фактора, показа</w:t>
        <w:softHyphen/>
        <w:t>тель валовой продукции недостаточен, так как объем продукции в аграрном производстве — величина весьма, изменчивая и зависит, в первую очередь, от размеров земельной площади и эффективности ее использов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лощадью и качеством земельных угодий, и, преж</w:t>
        <w:softHyphen/>
        <w:t>де всего пашни, связаны количество производимой продукции, потребность в рабочей силе, материальных ресурсах, капитальных вложениях на производственные цели и т.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счетах размеров аграрного производства ста</w:t>
        <w:softHyphen/>
        <w:t>вится задача добиться максимально возможного объема продукции при наиболее эффективном использовании всех решающих и устойчивых факторов производства. Из числа этих факторов важнейшее значение имеют разме</w:t>
        <w:softHyphen/>
        <w:t>ры земельной площади, сельскохозяйственных угодий, пашни, а в животноводческих хозяйствах и поголовья ско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ода, которой пользовались крупные аграрные пред</w:t>
        <w:softHyphen/>
        <w:t>приятия — совхозы и колхозы — вследствие того, что имели возможность использовать дорогостоящие машины большей производительности, с избытком покрывается в крестьянском хозяйстве тем, что крестьянин относится несравненно бережнее к своим машинам, и поэтому они изнашиваются у него медленнее, чем в крупном обще</w:t>
        <w:softHyphen/>
        <w:t>ственном производстве, использующем наемный труд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А. В. Чаянов, как и другие экономисты-аграрники 20-х годов, большое внимание уделял </w:t>
      </w:r>
      <w:r>
        <w:rPr>
          <w:b/>
          <w:color w:val="000000"/>
          <w:sz w:val="28"/>
          <w:szCs w:val="28"/>
        </w:rPr>
        <w:t>размерам аграрного про</w:t>
        <w:softHyphen/>
        <w:t>изводства, их оптимизации.</w:t>
      </w:r>
      <w:r>
        <w:rPr>
          <w:color w:val="000000"/>
          <w:sz w:val="28"/>
          <w:szCs w:val="28"/>
        </w:rPr>
        <w:t xml:space="preserve"> Он считал беспредметным спор о преимуществах крупного или мелкого производства; этот вопрос, по его мнению, давно решен. «Мы, несомненно, должны признать,— писал он,— что при прочих равных условиях хозяйство крупное почти всегда имеет преимуще</w:t>
        <w:softHyphen/>
        <w:t>ство перед хозяйством мелким. Это основной экономиче</w:t>
        <w:softHyphen/>
        <w:t>ский закон, и было бы нелепостью его отрицать. Но, при</w:t>
        <w:softHyphen/>
        <w:t>знавая этот закон, мы должны в него вдуматься несколько глубже, и, наблюдая даже обрабатывающую промышлен</w:t>
        <w:softHyphen/>
        <w:t>ность, мы будем вынуждены отметить, что в разных ее от</w:t>
        <w:softHyphen/>
        <w:t>раслях крупное производство далеко не в одинаковой мере побеждает мелкое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гда мы говорим о преимуществах крупной формы производства над мелкой формой, для нас недостаточно признать самый факт преимущества. Необходимо задать себе и количественный вопрос — насколько значительно количественное выражение преимущества крупного хо</w:t>
        <w:softHyphen/>
        <w:t>зяйства над мелким хозяйством?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.В.Чаянов считал, что сама природа аграрного про</w:t>
        <w:softHyphen/>
        <w:t xml:space="preserve">изводства ставит </w:t>
      </w:r>
      <w:r>
        <w:rPr>
          <w:b/>
          <w:color w:val="000000"/>
          <w:sz w:val="28"/>
          <w:szCs w:val="28"/>
        </w:rPr>
        <w:t>пределы его укрупнению,</w:t>
      </w:r>
      <w:r>
        <w:rPr>
          <w:color w:val="000000"/>
          <w:sz w:val="28"/>
          <w:szCs w:val="28"/>
        </w:rPr>
        <w:t xml:space="preserve"> благодаря чему количественное выражение преимуществ крупного хозяйства перед мелким хозяйством в земледелии никогда не может быть особенно большим. Таким образом, несмотря на то, что и в земледелии крупная форма производства имела несомненное преимущество над мелкой, мы дол</w:t>
        <w:softHyphen/>
        <w:t>жны признать, что количественное выражение этих пре</w:t>
        <w:softHyphen/>
        <w:t>имуществ было далеко не столь значительно, как в об</w:t>
        <w:softHyphen/>
        <w:t>рабатывающей промышленности, и не могло погасить ни недостатков крупного земледелия, ни тех преимуществ, которые с народнохозяйственной точки зрения семейная форма производства имеет над формой капиталисти</w:t>
        <w:softHyphen/>
        <w:t>ческо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представляется к тому же, что в старом споре «О борьбе крупного и мелкого земледелия» была оши</w:t>
        <w:softHyphen/>
        <w:t>бочна сама постановка вопроса. Говоря о мелком и крупном хозяйстве, мы противопоставляем тем са</w:t>
        <w:softHyphen/>
        <w:t>мым количество против количества же. На самом же деле мы имеем перед собою качественное противопо</w:t>
        <w:softHyphen/>
        <w:t>ставление. Мы должны противопоставлять не мелкое и крупное производства, а хозяйства семейное и тру</w:t>
        <w:softHyphen/>
        <w:t>довое, которое ведется силами самого хозяина и его семьи, с одной стороны, а с другой стороны — хо</w:t>
        <w:softHyphen/>
        <w:t>зяйство капиталистическое, построенное на наемном труде». «Основные, невосполнимые потери за счет ук</w:t>
        <w:softHyphen/>
        <w:t>рупнения аграрного производства,— подчеркивал А. В. Чаянов,— заключаются в усложнении управле</w:t>
        <w:softHyphen/>
        <w:t>ния, и самое главное — в усилении отрыва работника от земли. Чем ближе работник к полю, к земле,— счи</w:t>
        <w:softHyphen/>
        <w:t>тал он,— тем лучше, тем эффективнее его труд, тем выше его отдача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аряду с особенностями аграрного производства, влияющими на уровень его концентрации, серьезное зна</w:t>
        <w:softHyphen/>
        <w:t xml:space="preserve">чение А. В. Чаянов придавал также </w:t>
      </w:r>
      <w:r>
        <w:rPr>
          <w:b/>
          <w:color w:val="000000"/>
          <w:sz w:val="28"/>
          <w:szCs w:val="28"/>
        </w:rPr>
        <w:t>биологическому фак</w:t>
        <w:softHyphen/>
        <w:t>тору.</w:t>
      </w:r>
      <w:r>
        <w:rPr>
          <w:color w:val="000000"/>
          <w:sz w:val="28"/>
          <w:szCs w:val="28"/>
        </w:rPr>
        <w:t xml:space="preserve"> Разделяя методологически все производство про</w:t>
        <w:softHyphen/>
        <w:t>довольствия на четыре основные группы элементов, он считал, что в наименьшей степени поддаются концентра</w:t>
        <w:softHyphen/>
        <w:t>ции контроль и создание благоприятных условий для би</w:t>
        <w:softHyphen/>
        <w:t>ологических процессов — роста растений, лактации ко</w:t>
        <w:softHyphen/>
        <w:t>ров, нагула скота. Эти операции значительно лучше удаются в мелком хозяйстве. Несколько большей кон</w:t>
        <w:softHyphen/>
        <w:t>центрации производства требуют механические процес</w:t>
        <w:softHyphen/>
        <w:t>сы, связанные с земледелием — обработка почвы, по</w:t>
        <w:softHyphen/>
        <w:t>сев, уборка. А такие процессы, как первичная переработка сельскохозяйственного сырья, торговля, по его мнению, значительно лучше могут быть организова</w:t>
        <w:softHyphen/>
        <w:t>ны в наиболее крупных формах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 целью подтверждения указанных выводов А.В.Ча</w:t>
        <w:softHyphen/>
        <w:t>янов разделял все процессы, «слагающие собою сель</w:t>
        <w:softHyphen/>
        <w:t xml:space="preserve">скохозяйственное предприятие», </w:t>
      </w:r>
      <w:r>
        <w:rPr>
          <w:b/>
          <w:color w:val="000000"/>
          <w:sz w:val="28"/>
          <w:szCs w:val="28"/>
        </w:rPr>
        <w:t>на три раздела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Те, по преимуществу биологические, процессы, в которых мелкое производство дает лучшие результа</w:t>
        <w:softHyphen/>
        <w:t>ты, чем крупно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е процессы, которые одинаково успешно органи</w:t>
        <w:softHyphen/>
        <w:t>зуются как в крупных, так и в мелких формах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Те процессы, по преимуществу торгового и меха</w:t>
        <w:softHyphen/>
        <w:t>нического характера, которые особенно удаются при ук</w:t>
        <w:softHyphen/>
        <w:t>рупнении хозяйств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опоставляя между собой </w:t>
      </w:r>
      <w:r>
        <w:rPr>
          <w:b/>
          <w:color w:val="000000"/>
          <w:sz w:val="28"/>
          <w:szCs w:val="28"/>
        </w:rPr>
        <w:t>четыре возможные вида</w:t>
      </w:r>
      <w:r>
        <w:rPr>
          <w:color w:val="000000"/>
          <w:sz w:val="28"/>
          <w:szCs w:val="28"/>
        </w:rPr>
        <w:t xml:space="preserve"> организации земледельческого производства: </w:t>
      </w:r>
      <w:r>
        <w:rPr>
          <w:b/>
          <w:color w:val="000000"/>
          <w:sz w:val="28"/>
          <w:szCs w:val="28"/>
        </w:rPr>
        <w:t>распылен</w:t>
        <w:softHyphen/>
        <w:t>ное крестьянское, крупное капиталистическое, крупное артельное и крестьянское кооперированное,</w:t>
      </w:r>
      <w:r>
        <w:rPr>
          <w:color w:val="000000"/>
          <w:sz w:val="28"/>
          <w:szCs w:val="28"/>
        </w:rPr>
        <w:t xml:space="preserve"> мы легко увидим, что первое сильно организацией процессов пер</w:t>
        <w:softHyphen/>
        <w:t>вой группы, второе и третье — организацией процессов третьей группы, кооперированное же крестьянское хо</w:t>
        <w:softHyphen/>
        <w:t>зяйство организационно превосходит все остальные, так как и по первой, и по третьей группам процессов оно имеет наиболее сильные организационные форм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но, суть позиции А.В.Чаянова состоит в том, что в крестьянском хозяйстве кооперативная концентрация производства оказывается тем экономически выгод</w:t>
        <w:softHyphen/>
        <w:t>ной, чем дальше отстоит подлежащая кооперированию сфера аграрной деятельности от непосредственной работы крестьянина с биологическими организмами. Исходя из это</w:t>
        <w:softHyphen/>
        <w:t>го, он предложил дифференцированный метод определе</w:t>
        <w:softHyphen/>
        <w:t>ния возможностей концентрации в аграрном производстве: минимальная — на биологических процессах; последова</w:t>
        <w:softHyphen/>
        <w:t>тельное расширение границ и увеличение степени коопера</w:t>
        <w:softHyphen/>
        <w:t>тивной концентрации в прилегающих сферах — содержа</w:t>
        <w:softHyphen/>
        <w:t>ние машин и организация техобслуживания, племенная селекция, мелиорация, переработка и сбыт продукции, строительство и т.п. С этой точки зрения, наименее ра</w:t>
        <w:softHyphen/>
        <w:t>циональной оказывается лишь предельная, тотальная форма агропроизводственной концентрации — сель</w:t>
        <w:softHyphen/>
        <w:t>скохозяйственная артель, в рамках которой принудитель</w:t>
        <w:softHyphen/>
        <w:t>ной регламентации могут подвергаться и принципиально неотчуждаемая творческая часть многообразной дея</w:t>
        <w:softHyphen/>
        <w:t>тельности земледельца, его забота о живом предмете труд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деи А.В.Чаянова и его сторонников прошли про</w:t>
        <w:softHyphen/>
        <w:t xml:space="preserve">верку широкой практикой. Достаточно сослаться на опыт сельского хозяйства США и стран Западной Европы. В США </w:t>
      </w:r>
      <w:r>
        <w:rPr>
          <w:b/>
          <w:color w:val="000000"/>
          <w:sz w:val="28"/>
          <w:szCs w:val="28"/>
        </w:rPr>
        <w:t>крупные агрофирмы</w:t>
      </w:r>
      <w:r>
        <w:rPr>
          <w:color w:val="000000"/>
          <w:sz w:val="28"/>
          <w:szCs w:val="28"/>
        </w:rPr>
        <w:t xml:space="preserve"> строят, как правило, лишь предприятия </w:t>
      </w:r>
      <w:r>
        <w:rPr>
          <w:b/>
          <w:color w:val="000000"/>
          <w:sz w:val="28"/>
          <w:szCs w:val="28"/>
        </w:rPr>
        <w:t>по переработке, сбыту и техническому об</w:t>
        <w:softHyphen/>
        <w:t>служиванию;</w:t>
      </w:r>
      <w:r>
        <w:rPr>
          <w:color w:val="000000"/>
          <w:sz w:val="28"/>
          <w:szCs w:val="28"/>
        </w:rPr>
        <w:t xml:space="preserve"> сам же процесс непосредственного </w:t>
      </w:r>
      <w:r>
        <w:rPr>
          <w:b/>
          <w:color w:val="000000"/>
          <w:sz w:val="28"/>
          <w:szCs w:val="28"/>
        </w:rPr>
        <w:t>произ</w:t>
        <w:softHyphen/>
        <w:t>водства аграрной продукции</w:t>
      </w:r>
      <w:r>
        <w:rPr>
          <w:color w:val="000000"/>
          <w:sz w:val="28"/>
          <w:szCs w:val="28"/>
        </w:rPr>
        <w:t xml:space="preserve"> оказалось выгоднее предо</w:t>
        <w:softHyphen/>
        <w:t xml:space="preserve">ставить относительно </w:t>
      </w:r>
      <w:r>
        <w:rPr>
          <w:b/>
          <w:color w:val="000000"/>
          <w:sz w:val="28"/>
          <w:szCs w:val="28"/>
        </w:rPr>
        <w:t>мелким семейным фермам,</w:t>
      </w:r>
      <w:r>
        <w:rPr>
          <w:color w:val="000000"/>
          <w:sz w:val="28"/>
          <w:szCs w:val="28"/>
        </w:rPr>
        <w:t xml:space="preserve"> в том числе и не имеющим права собственности на землю, но работающим без указки на условиях аренды и подряд</w:t>
        <w:softHyphen/>
        <w:t>ного договор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размеров производства могут быть связа</w:t>
        <w:softHyphen/>
        <w:t>ны с увеличением или уменьшением одного или несколь</w:t>
        <w:softHyphen/>
        <w:t>ких факторов, относящихся к производству продукции, т.е. земельным, трудовым, материальным ресурсам или к комбинации некоторых из приведенных факторов. Воз</w:t>
        <w:softHyphen/>
        <w:t>можность изменения размеров производства зависит так</w:t>
        <w:softHyphen/>
        <w:t>же от рассматриваемого периода времени. В течение короткого периода, например года, как правило, невоз</w:t>
        <w:softHyphen/>
        <w:t>можно изменять некоторые факторы, связанные с про</w:t>
        <w:softHyphen/>
        <w:t>изводством продукции. Размер земельного участка бу</w:t>
        <w:softHyphen/>
        <w:t>дет, вероятно, постоянным, как и набор машин, оборудования. Однако в течение года можно нанимать больше рабочих, использовать больше удобрений или каким-либо другим способом интенсифицировать про</w:t>
        <w:softHyphen/>
        <w:t>цесс производства. В течение длительного периода, на</w:t>
        <w:softHyphen/>
        <w:t>пример 3-5 лет, можно менять больше факторов, связанных с производством в процессе изменения его размер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всех приведенных факторов размеров аграрного производства наиболее важными являются издержки про</w:t>
        <w:softHyphen/>
        <w:t>изводства, а именно зависимость между издержками и размерами. А. В. Чаянов считал, что при определении размеров крестьянского хозяйства надо находить опти</w:t>
        <w:softHyphen/>
        <w:t>мум, который заложен там, где «при ...прочих равных условиях себестоимость получаемых продуктов будет наименьшая». В крестьянских хозяйствах все элементы издержек производства А. В. Чаянов разбивал на три группы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меньшающиеся при укрупнении хозяйства (сто</w:t>
        <w:softHyphen/>
        <w:t>имость машиноиспользования, постройки, администра</w:t>
        <w:softHyphen/>
        <w:t>тивные расходы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величивающиеся при укрупнении хозяйства (транспортные издержки, потери от снижения надзора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 зависимые от размеров хозяйства (стоимость семян, удобрений, погрузочно-разгрузочные работы и др.).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оптимальный (рациональный) размер хозяйст</w:t>
        <w:softHyphen/>
        <w:t>ва — значит отыскать точку минимальных издержек про</w:t>
        <w:softHyphen/>
        <w:t xml:space="preserve">изводства на единицу продукции при суммировании всех этих трех групп элементов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61-17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влияние оказывают размеры аграрного производства на его экономическую эффективность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взгляды А.В.Чаянова на вопросы о размерах</w:t>
        <w:br/>
        <w:t>аграрного производства в крестьянских хозяйств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показатели и обоснуйте основные факторы</w:t>
        <w:br/>
        <w:t>размеров аграрного производ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9 Содержание экономической эффективност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экономической эффективности, ее видов, показателей и фактор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Понятие и виды экономической эффективности</w:t>
      </w:r>
    </w:p>
    <w:p>
      <w:pPr>
        <w:pStyle w:val="Normal"/>
        <w:tabs>
          <w:tab w:val="clear" w:pos="708"/>
          <w:tab w:val="center" w:pos="4819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Показатели и факторы экономической эффективност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кст перв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Экономическая эффективность</w:t>
      </w:r>
      <w:r>
        <w:rPr>
          <w:color w:val="000000"/>
          <w:sz w:val="28"/>
          <w:szCs w:val="28"/>
        </w:rPr>
        <w:t xml:space="preserve"> аграрного производ</w:t>
        <w:softHyphen/>
        <w:t xml:space="preserve">ства означает в самом общем виде </w:t>
      </w:r>
      <w:r>
        <w:rPr>
          <w:b/>
          <w:color w:val="000000"/>
          <w:sz w:val="28"/>
          <w:szCs w:val="28"/>
        </w:rPr>
        <w:t>результативность производственного процесса,</w:t>
      </w:r>
      <w:r>
        <w:rPr>
          <w:color w:val="000000"/>
          <w:sz w:val="28"/>
          <w:szCs w:val="28"/>
        </w:rPr>
        <w:t xml:space="preserve"> соотношение между до</w:t>
        <w:softHyphen/>
        <w:t>стигнутыми результатами и затратами живого и ове</w:t>
        <w:softHyphen/>
        <w:t>ществленного труда, отражающими в свою очередь сте</w:t>
        <w:softHyphen/>
        <w:t>пень совершенства производственных ресурсов и эффек</w:t>
        <w:softHyphen/>
        <w:t>тивность их использования. Успешное решение задач, стоящих перед каждым товаропроизводителем, возмож</w:t>
        <w:softHyphen/>
        <w:t>но лишь на основе повышения экономической эффектив</w:t>
        <w:softHyphen/>
        <w:t>ности его производств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бъективная необходимость повышения экономиче</w:t>
        <w:softHyphen/>
        <w:t>ской эффективности аграрного производства обусловле</w:t>
        <w:softHyphen/>
        <w:t>на как совокупностью постоянно действующих факторов, так и рядом особенностей современного этапа экономи</w:t>
        <w:softHyphen/>
        <w:t xml:space="preserve">ческого развития общества. </w:t>
      </w:r>
      <w:r>
        <w:rPr>
          <w:b/>
          <w:color w:val="000000"/>
          <w:sz w:val="28"/>
          <w:szCs w:val="28"/>
        </w:rPr>
        <w:t>С одной стороны,</w:t>
      </w:r>
      <w:r>
        <w:rPr>
          <w:color w:val="000000"/>
          <w:sz w:val="28"/>
          <w:szCs w:val="28"/>
        </w:rPr>
        <w:t xml:space="preserve"> повыше</w:t>
        <w:softHyphen/>
        <w:t>ние эффективности аграрного производства диктуется постоянным возрастанием потребностей рынка в продо</w:t>
        <w:softHyphen/>
        <w:t>вольствии и сырье, усилением требований к качеству продукции, ограниченностью приращения некоторых ви</w:t>
        <w:softHyphen/>
        <w:t xml:space="preserve">дов производственных ресурсов, изменением стоимости факторов производства и т. д. </w:t>
      </w:r>
      <w:r>
        <w:rPr>
          <w:b/>
          <w:color w:val="000000"/>
          <w:sz w:val="28"/>
          <w:szCs w:val="28"/>
        </w:rPr>
        <w:t>С другой стороны,</w:t>
      </w:r>
      <w:r>
        <w:rPr>
          <w:color w:val="000000"/>
          <w:sz w:val="28"/>
          <w:szCs w:val="28"/>
        </w:rPr>
        <w:t xml:space="preserve"> на современном этапе развития общества расширяются возможности повышения экономической эффективности аграрного производств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 рассмотрении вопроса об экономической эффек</w:t>
        <w:softHyphen/>
        <w:t xml:space="preserve">тивности аграрного производства необходимо иметь в виду, что </w:t>
      </w:r>
      <w:r>
        <w:rPr>
          <w:b/>
          <w:color w:val="000000"/>
          <w:sz w:val="28"/>
          <w:szCs w:val="28"/>
        </w:rPr>
        <w:t xml:space="preserve">«эффект»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«эффективность»</w:t>
      </w:r>
      <w:r>
        <w:rPr>
          <w:color w:val="000000"/>
          <w:sz w:val="28"/>
          <w:szCs w:val="28"/>
        </w:rPr>
        <w:t xml:space="preserve"> — понятия не</w:t>
        <w:softHyphen/>
        <w:t xml:space="preserve">однозначные. В наиболее общем виде в форме </w:t>
      </w:r>
      <w:r>
        <w:rPr>
          <w:b/>
          <w:color w:val="000000"/>
          <w:sz w:val="28"/>
          <w:szCs w:val="28"/>
        </w:rPr>
        <w:t xml:space="preserve">эффекта </w:t>
      </w:r>
      <w:r>
        <w:rPr>
          <w:color w:val="000000"/>
          <w:sz w:val="28"/>
          <w:szCs w:val="28"/>
        </w:rPr>
        <w:t xml:space="preserve">любого производства выступает его функция — </w:t>
      </w:r>
      <w:r>
        <w:rPr>
          <w:b/>
          <w:color w:val="000000"/>
          <w:sz w:val="28"/>
          <w:szCs w:val="28"/>
        </w:rPr>
        <w:t>конечный результат,</w:t>
      </w:r>
      <w:r>
        <w:rPr>
          <w:color w:val="000000"/>
          <w:sz w:val="28"/>
          <w:szCs w:val="28"/>
        </w:rPr>
        <w:t xml:space="preserve"> в котором реализуется цель производства, поскольку, </w:t>
      </w:r>
      <w:r>
        <w:rPr>
          <w:b/>
          <w:color w:val="000000"/>
          <w:sz w:val="28"/>
          <w:szCs w:val="28"/>
        </w:rPr>
        <w:t>с одной стороны,</w:t>
      </w:r>
      <w:r>
        <w:rPr>
          <w:color w:val="000000"/>
          <w:sz w:val="28"/>
          <w:szCs w:val="28"/>
        </w:rPr>
        <w:t xml:space="preserve"> он включает в свой состав совокупный материальный итог функционирования произ</w:t>
        <w:softHyphen/>
        <w:t xml:space="preserve">водственных ресурсов за определенный период, а </w:t>
      </w:r>
      <w:r>
        <w:rPr>
          <w:b/>
          <w:color w:val="000000"/>
          <w:sz w:val="28"/>
          <w:szCs w:val="28"/>
        </w:rPr>
        <w:t>с дру</w:t>
        <w:softHyphen/>
        <w:t>гой</w:t>
      </w:r>
      <w:r>
        <w:rPr>
          <w:color w:val="000000"/>
          <w:sz w:val="28"/>
          <w:szCs w:val="28"/>
        </w:rPr>
        <w:t xml:space="preserve"> — конечная цепь производства может получить свое воплощение только непосредственно в объеме произ</w:t>
        <w:softHyphen/>
        <w:t>водственных материальных ценност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аграрном производстве </w:t>
      </w:r>
      <w:r>
        <w:rPr>
          <w:b/>
          <w:color w:val="000000"/>
          <w:sz w:val="28"/>
          <w:szCs w:val="28"/>
        </w:rPr>
        <w:t>эффект</w:t>
      </w:r>
      <w:r>
        <w:rPr>
          <w:color w:val="000000"/>
          <w:sz w:val="28"/>
          <w:szCs w:val="28"/>
        </w:rPr>
        <w:t xml:space="preserve"> может быть </w:t>
      </w:r>
      <w:r>
        <w:rPr>
          <w:b/>
          <w:color w:val="000000"/>
          <w:sz w:val="28"/>
          <w:szCs w:val="28"/>
        </w:rPr>
        <w:t>произ</w:t>
        <w:softHyphen/>
        <w:t>водственным,</w:t>
      </w:r>
      <w:r>
        <w:rPr>
          <w:color w:val="000000"/>
          <w:sz w:val="28"/>
          <w:szCs w:val="28"/>
        </w:rPr>
        <w:t xml:space="preserve"> выступающим в форме аграрной продук</w:t>
        <w:softHyphen/>
        <w:t xml:space="preserve">ции (в натуральном или денежном выражении), </w:t>
      </w:r>
      <w:r>
        <w:rPr>
          <w:b/>
          <w:color w:val="000000"/>
          <w:sz w:val="28"/>
          <w:szCs w:val="28"/>
        </w:rPr>
        <w:t>эконо</w:t>
        <w:softHyphen/>
        <w:t>мическим</w:t>
      </w:r>
      <w:r>
        <w:rPr>
          <w:color w:val="000000"/>
          <w:sz w:val="28"/>
          <w:szCs w:val="28"/>
        </w:rPr>
        <w:t xml:space="preserve"> — в форме ресурсов, затрат, прибыли и др., а также </w:t>
      </w:r>
      <w:r>
        <w:rPr>
          <w:b/>
          <w:color w:val="000000"/>
          <w:sz w:val="28"/>
          <w:szCs w:val="28"/>
        </w:rPr>
        <w:t>социальным,</w:t>
      </w:r>
      <w:r>
        <w:rPr>
          <w:color w:val="000000"/>
          <w:sz w:val="28"/>
          <w:szCs w:val="28"/>
        </w:rPr>
        <w:t xml:space="preserve"> отражающим состояние условий труда и быта товаропроизводи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аряду с одной абсолютной ве</w:t>
        <w:softHyphen/>
        <w:t xml:space="preserve">личиной — </w:t>
      </w:r>
      <w:r>
        <w:rPr>
          <w:b/>
          <w:color w:val="000000"/>
          <w:sz w:val="28"/>
          <w:szCs w:val="28"/>
        </w:rPr>
        <w:t>эффектом (результатом)</w:t>
      </w:r>
      <w:r>
        <w:rPr>
          <w:color w:val="000000"/>
          <w:sz w:val="28"/>
          <w:szCs w:val="28"/>
        </w:rPr>
        <w:t xml:space="preserve"> важно знать и дру</w:t>
        <w:softHyphen/>
        <w:t xml:space="preserve">гую абсолютную величину — </w:t>
      </w:r>
      <w:r>
        <w:rPr>
          <w:b/>
          <w:color w:val="000000"/>
          <w:sz w:val="28"/>
          <w:szCs w:val="28"/>
        </w:rPr>
        <w:t>примененные или потреб</w:t>
        <w:softHyphen/>
        <w:t>ленны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сурсы</w:t>
      </w:r>
      <w:r>
        <w:rPr>
          <w:color w:val="000000"/>
          <w:sz w:val="28"/>
          <w:szCs w:val="28"/>
        </w:rPr>
        <w:t xml:space="preserve"> (текущие производственные затраты) аграрного производства. </w:t>
      </w:r>
      <w:r>
        <w:rPr>
          <w:b/>
          <w:color w:val="000000"/>
          <w:sz w:val="28"/>
          <w:szCs w:val="28"/>
        </w:rPr>
        <w:t>Экономическую эффектив</w:t>
        <w:softHyphen/>
        <w:t>ность</w:t>
      </w:r>
      <w:r>
        <w:rPr>
          <w:color w:val="000000"/>
          <w:sz w:val="28"/>
          <w:szCs w:val="28"/>
        </w:rPr>
        <w:t xml:space="preserve"> аграрного производства характеризует </w:t>
      </w:r>
      <w:r>
        <w:rPr>
          <w:b/>
          <w:color w:val="000000"/>
          <w:sz w:val="28"/>
          <w:szCs w:val="28"/>
        </w:rPr>
        <w:t>отношение экономического эффекта (результата) к ресурсам (за</w:t>
        <w:softHyphen/>
        <w:t>тратам),</w:t>
      </w:r>
      <w:r>
        <w:rPr>
          <w:color w:val="000000"/>
          <w:sz w:val="28"/>
          <w:szCs w:val="28"/>
        </w:rPr>
        <w:t xml:space="preserve"> обусловившим этот эффект (результат). И наобо</w:t>
        <w:softHyphen/>
        <w:t xml:space="preserve">рот — </w:t>
      </w:r>
      <w:r>
        <w:rPr>
          <w:b/>
          <w:color w:val="000000"/>
          <w:sz w:val="28"/>
          <w:szCs w:val="28"/>
        </w:rPr>
        <w:t>отношение ресурсов (затрат) к величине получен</w:t>
        <w:softHyphen/>
        <w:t>ного экономического эффекта (результата)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Уровень экономической эффективности</w:t>
      </w:r>
      <w:r>
        <w:rPr>
          <w:color w:val="000000"/>
          <w:sz w:val="28"/>
          <w:szCs w:val="28"/>
        </w:rPr>
        <w:t xml:space="preserve"> аграрного производства дает представление о том, ценой каких </w:t>
      </w:r>
      <w:r>
        <w:rPr>
          <w:b/>
          <w:color w:val="000000"/>
          <w:sz w:val="28"/>
          <w:szCs w:val="28"/>
        </w:rPr>
        <w:t>ресурсов (затрат)</w:t>
      </w:r>
      <w:r>
        <w:rPr>
          <w:color w:val="000000"/>
          <w:sz w:val="28"/>
          <w:szCs w:val="28"/>
        </w:rPr>
        <w:t xml:space="preserve"> достигнут </w:t>
      </w:r>
      <w:r>
        <w:rPr>
          <w:b/>
          <w:color w:val="000000"/>
          <w:sz w:val="28"/>
          <w:szCs w:val="28"/>
        </w:rPr>
        <w:t>экономический эффект (ре</w:t>
        <w:softHyphen/>
        <w:t xml:space="preserve">зультат). </w:t>
      </w:r>
      <w:r>
        <w:rPr>
          <w:color w:val="000000"/>
          <w:sz w:val="28"/>
          <w:szCs w:val="28"/>
        </w:rPr>
        <w:t xml:space="preserve">Чем больше </w:t>
      </w:r>
      <w:r>
        <w:rPr>
          <w:b/>
          <w:color w:val="000000"/>
          <w:sz w:val="28"/>
          <w:szCs w:val="28"/>
        </w:rPr>
        <w:t>эффект (результат)</w:t>
      </w:r>
      <w:r>
        <w:rPr>
          <w:color w:val="000000"/>
          <w:sz w:val="28"/>
          <w:szCs w:val="28"/>
        </w:rPr>
        <w:t xml:space="preserve"> и меньше </w:t>
      </w:r>
      <w:r>
        <w:rPr>
          <w:b/>
          <w:color w:val="000000"/>
          <w:sz w:val="28"/>
          <w:szCs w:val="28"/>
        </w:rPr>
        <w:t>ре</w:t>
        <w:softHyphen/>
        <w:t>сурсы (затраты),</w:t>
      </w:r>
      <w:r>
        <w:rPr>
          <w:color w:val="000000"/>
          <w:sz w:val="28"/>
          <w:szCs w:val="28"/>
        </w:rPr>
        <w:t xml:space="preserve"> тем выше </w:t>
      </w:r>
      <w:r>
        <w:rPr>
          <w:b/>
          <w:color w:val="000000"/>
          <w:sz w:val="28"/>
          <w:szCs w:val="28"/>
        </w:rPr>
        <w:t>экономическая эффектив</w:t>
        <w:softHyphen/>
        <w:t>ность производства,</w:t>
      </w:r>
      <w:r>
        <w:rPr>
          <w:color w:val="000000"/>
          <w:sz w:val="28"/>
          <w:szCs w:val="28"/>
        </w:rPr>
        <w:t xml:space="preserve"> и наоборот. Рост </w:t>
      </w:r>
      <w:r>
        <w:rPr>
          <w:b/>
          <w:color w:val="000000"/>
          <w:sz w:val="28"/>
          <w:szCs w:val="28"/>
        </w:rPr>
        <w:t>эффективности</w:t>
      </w:r>
      <w:r>
        <w:rPr>
          <w:color w:val="000000"/>
          <w:sz w:val="28"/>
          <w:szCs w:val="28"/>
        </w:rPr>
        <w:t xml:space="preserve"> означает, что </w:t>
      </w:r>
      <w:r>
        <w:rPr>
          <w:b/>
          <w:color w:val="000000"/>
          <w:sz w:val="28"/>
          <w:szCs w:val="28"/>
        </w:rPr>
        <w:t>эффект (результат)</w:t>
      </w:r>
      <w:r>
        <w:rPr>
          <w:color w:val="000000"/>
          <w:sz w:val="28"/>
          <w:szCs w:val="28"/>
        </w:rPr>
        <w:t xml:space="preserve"> растет быстрее, чем увеличиваются </w:t>
      </w:r>
      <w:r>
        <w:rPr>
          <w:b/>
          <w:color w:val="000000"/>
          <w:sz w:val="28"/>
          <w:szCs w:val="28"/>
        </w:rPr>
        <w:t>ресурсы (затраты),</w:t>
      </w:r>
      <w:r>
        <w:rPr>
          <w:color w:val="000000"/>
          <w:sz w:val="28"/>
          <w:szCs w:val="28"/>
        </w:rPr>
        <w:t xml:space="preserve"> и поэтому на единицу </w:t>
      </w:r>
      <w:r>
        <w:rPr>
          <w:b/>
          <w:color w:val="000000"/>
          <w:sz w:val="28"/>
          <w:szCs w:val="28"/>
        </w:rPr>
        <w:t>эффекта (результата)</w:t>
      </w:r>
      <w:r>
        <w:rPr>
          <w:color w:val="000000"/>
          <w:sz w:val="28"/>
          <w:szCs w:val="28"/>
        </w:rPr>
        <w:t xml:space="preserve"> приходится меньше общественно необходимого труда. Между </w:t>
      </w:r>
      <w:r>
        <w:rPr>
          <w:b/>
          <w:color w:val="000000"/>
          <w:sz w:val="28"/>
          <w:szCs w:val="28"/>
        </w:rPr>
        <w:t>ресурсами (затратами)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экономическим эффектом (результатом)</w:t>
      </w:r>
      <w:r>
        <w:rPr>
          <w:color w:val="000000"/>
          <w:sz w:val="28"/>
          <w:szCs w:val="28"/>
        </w:rPr>
        <w:t xml:space="preserve"> существует определенная связь. </w:t>
      </w:r>
      <w:r>
        <w:rPr>
          <w:b/>
          <w:color w:val="000000"/>
          <w:sz w:val="28"/>
          <w:szCs w:val="28"/>
        </w:rPr>
        <w:t>Абсолютная величина затрат жи</w:t>
        <w:softHyphen/>
        <w:t>вого труда, основных и материальных оборотных средств</w:t>
      </w:r>
      <w:r>
        <w:rPr>
          <w:color w:val="000000"/>
          <w:sz w:val="28"/>
          <w:szCs w:val="28"/>
        </w:rPr>
        <w:t xml:space="preserve"> выступает в качестве </w:t>
      </w:r>
      <w:r>
        <w:rPr>
          <w:b/>
          <w:color w:val="000000"/>
          <w:sz w:val="28"/>
          <w:szCs w:val="28"/>
        </w:rPr>
        <w:t>ресурсов (затрат),</w:t>
      </w:r>
      <w:r>
        <w:rPr>
          <w:color w:val="000000"/>
          <w:sz w:val="28"/>
          <w:szCs w:val="28"/>
        </w:rPr>
        <w:t xml:space="preserve"> а сни</w:t>
        <w:softHyphen/>
        <w:t xml:space="preserve">жение их величины и экономия — </w:t>
      </w:r>
      <w:r>
        <w:rPr>
          <w:b/>
          <w:color w:val="000000"/>
          <w:sz w:val="28"/>
          <w:szCs w:val="28"/>
        </w:rPr>
        <w:t>в форме экономиче</w:t>
        <w:softHyphen/>
        <w:t>ского эффект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 планировании производства, анализе производст</w:t>
        <w:softHyphen/>
        <w:t xml:space="preserve">венной деятельности товаропроизводителя и для других целей проводится </w:t>
      </w:r>
      <w:r>
        <w:rPr>
          <w:b/>
          <w:color w:val="000000"/>
          <w:sz w:val="28"/>
          <w:szCs w:val="28"/>
        </w:rPr>
        <w:t>экономическая оценка эффективности использования отдельных видов производственных ресур</w:t>
        <w:softHyphen/>
        <w:t>сов (трудовых, земли, новой техники и др.),</w:t>
      </w:r>
      <w:r>
        <w:rPr>
          <w:color w:val="000000"/>
          <w:sz w:val="28"/>
          <w:szCs w:val="28"/>
        </w:rPr>
        <w:t xml:space="preserve"> а также оп</w:t>
        <w:softHyphen/>
        <w:t xml:space="preserve">ределение </w:t>
      </w:r>
      <w:r>
        <w:rPr>
          <w:b/>
          <w:color w:val="000000"/>
          <w:sz w:val="28"/>
          <w:szCs w:val="28"/>
        </w:rPr>
        <w:t>эффективности использования всего ресурс</w:t>
        <w:softHyphen/>
        <w:t>ного потенциала.</w:t>
      </w:r>
      <w:r>
        <w:rPr>
          <w:color w:val="000000"/>
          <w:sz w:val="28"/>
          <w:szCs w:val="28"/>
        </w:rPr>
        <w:t xml:space="preserve"> В рыночных условиях хозяйствования чрезвычайно важным является </w:t>
      </w:r>
      <w:r>
        <w:rPr>
          <w:b/>
          <w:color w:val="000000"/>
          <w:sz w:val="28"/>
          <w:szCs w:val="28"/>
        </w:rPr>
        <w:t>определение экономиче</w:t>
        <w:softHyphen/>
        <w:t>ской эффективности</w:t>
      </w:r>
      <w:r>
        <w:rPr>
          <w:color w:val="000000"/>
          <w:sz w:val="28"/>
          <w:szCs w:val="28"/>
        </w:rPr>
        <w:t xml:space="preserve"> различных хозяйственных мероприя</w:t>
        <w:softHyphen/>
        <w:t>тий, осуществляемых в процессе интенсификации произ</w:t>
        <w:softHyphen/>
        <w:t xml:space="preserve">водства. К числу таких мероприятий относят </w:t>
      </w:r>
      <w:r>
        <w:rPr>
          <w:b/>
          <w:color w:val="000000"/>
          <w:sz w:val="28"/>
          <w:szCs w:val="28"/>
        </w:rPr>
        <w:t>эффектив</w:t>
        <w:softHyphen/>
        <w:t>ность различных структур посевных площадей, новых сортов сельскохозяйственных культур, прогрессивных технологий и отдельных агротехнических мероприятий (способов обработки почвы, посева, уборки урожая и т. д.), новых пород скота, структур стада, кормовых куль</w:t>
        <w:softHyphen/>
        <w:t>тур, рационов и др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2 Текст втор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пределение </w:t>
      </w:r>
      <w:r>
        <w:rPr>
          <w:b/>
          <w:color w:val="000000"/>
          <w:sz w:val="28"/>
          <w:szCs w:val="28"/>
        </w:rPr>
        <w:t>экономической эффективности</w:t>
      </w:r>
      <w:r>
        <w:rPr>
          <w:color w:val="000000"/>
          <w:sz w:val="28"/>
          <w:szCs w:val="28"/>
        </w:rPr>
        <w:t xml:space="preserve"> аграр</w:t>
        <w:softHyphen/>
        <w:t xml:space="preserve">ного производства базируется на использовании системы показателей, отражающих, в свою очередь, </w:t>
      </w:r>
      <w:r>
        <w:rPr>
          <w:b/>
          <w:color w:val="000000"/>
          <w:sz w:val="28"/>
          <w:szCs w:val="28"/>
        </w:rPr>
        <w:t>систему объективных экономических законов</w:t>
      </w:r>
      <w:r>
        <w:rPr>
          <w:color w:val="000000"/>
          <w:sz w:val="28"/>
          <w:szCs w:val="28"/>
        </w:rPr>
        <w:t xml:space="preserve"> в форме их прояв</w:t>
        <w:softHyphen/>
        <w:t>ления в данной сфере хозяйствования с учетом ее спе</w:t>
        <w:softHyphen/>
        <w:t xml:space="preserve">цифики. Практическое значение системы </w:t>
      </w:r>
      <w:r>
        <w:rPr>
          <w:b/>
          <w:color w:val="000000"/>
          <w:sz w:val="28"/>
          <w:szCs w:val="28"/>
        </w:rPr>
        <w:t>показателей экономической эффективности</w:t>
      </w:r>
      <w:r>
        <w:rPr>
          <w:color w:val="000000"/>
          <w:sz w:val="28"/>
          <w:szCs w:val="28"/>
        </w:rPr>
        <w:t xml:space="preserve"> производства заключает</w:t>
        <w:softHyphen/>
        <w:t xml:space="preserve">ся в том, чтобы </w:t>
      </w:r>
      <w:r>
        <w:rPr>
          <w:b/>
          <w:color w:val="000000"/>
          <w:sz w:val="28"/>
          <w:szCs w:val="28"/>
        </w:rPr>
        <w:t>количественно и пофакторно</w:t>
      </w:r>
      <w:r>
        <w:rPr>
          <w:color w:val="000000"/>
          <w:sz w:val="28"/>
          <w:szCs w:val="28"/>
        </w:rPr>
        <w:t xml:space="preserve"> выразить содержание ее критерия, отразить в обобщенном виде </w:t>
      </w:r>
      <w:r>
        <w:rPr>
          <w:b/>
          <w:color w:val="000000"/>
          <w:sz w:val="28"/>
          <w:szCs w:val="28"/>
        </w:rPr>
        <w:t>эффективность использования производственных ресур</w:t>
        <w:softHyphen/>
        <w:t>сов (затрат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еобходимость использования системы показателей для оценки </w:t>
      </w:r>
      <w:r>
        <w:rPr>
          <w:b/>
          <w:color w:val="000000"/>
          <w:sz w:val="28"/>
          <w:szCs w:val="28"/>
        </w:rPr>
        <w:t>экономической эффективности</w:t>
      </w:r>
      <w:r>
        <w:rPr>
          <w:color w:val="000000"/>
          <w:sz w:val="28"/>
          <w:szCs w:val="28"/>
        </w:rPr>
        <w:t xml:space="preserve"> аграрного производства обусловлена как различным характером измерения </w:t>
      </w:r>
      <w:r>
        <w:rPr>
          <w:b/>
          <w:color w:val="000000"/>
          <w:sz w:val="28"/>
          <w:szCs w:val="28"/>
        </w:rPr>
        <w:t>экономического эффекта,</w:t>
      </w:r>
      <w:r>
        <w:rPr>
          <w:color w:val="000000"/>
          <w:sz w:val="28"/>
          <w:szCs w:val="28"/>
        </w:rPr>
        <w:t xml:space="preserve"> так и различным характером </w:t>
      </w:r>
      <w:r>
        <w:rPr>
          <w:b/>
          <w:color w:val="000000"/>
          <w:sz w:val="28"/>
          <w:szCs w:val="28"/>
        </w:rPr>
        <w:t>ресурсов и затрат,</w:t>
      </w:r>
      <w:r>
        <w:rPr>
          <w:color w:val="000000"/>
          <w:sz w:val="28"/>
          <w:szCs w:val="28"/>
        </w:rPr>
        <w:t xml:space="preserve"> которые также отлича</w:t>
        <w:softHyphen/>
        <w:t>ются по своей экономической природе и не всегда со</w:t>
        <w:softHyphen/>
        <w:t xml:space="preserve">поставимы. Показатели </w:t>
      </w:r>
      <w:r>
        <w:rPr>
          <w:b/>
          <w:color w:val="000000"/>
          <w:sz w:val="28"/>
          <w:szCs w:val="28"/>
        </w:rPr>
        <w:t>экономической эффективности</w:t>
      </w:r>
      <w:r>
        <w:rPr>
          <w:color w:val="000000"/>
          <w:sz w:val="28"/>
          <w:szCs w:val="28"/>
        </w:rPr>
        <w:t xml:space="preserve"> аграрного производства подразделяют на </w:t>
      </w:r>
      <w:r>
        <w:rPr>
          <w:b/>
          <w:color w:val="000000"/>
          <w:sz w:val="28"/>
          <w:szCs w:val="28"/>
        </w:rPr>
        <w:t>частные и обобщающие.</w:t>
      </w:r>
      <w:r>
        <w:rPr>
          <w:color w:val="000000"/>
          <w:sz w:val="28"/>
          <w:szCs w:val="28"/>
        </w:rPr>
        <w:t xml:space="preserve"> К числу </w:t>
      </w:r>
      <w:r>
        <w:rPr>
          <w:b/>
          <w:color w:val="000000"/>
          <w:sz w:val="28"/>
          <w:szCs w:val="28"/>
        </w:rPr>
        <w:t>частных</w:t>
      </w:r>
      <w:r>
        <w:rPr>
          <w:color w:val="000000"/>
          <w:sz w:val="28"/>
          <w:szCs w:val="28"/>
        </w:rPr>
        <w:t xml:space="preserve"> показателей эффектив</w:t>
        <w:softHyphen/>
        <w:t xml:space="preserve">ности относят </w:t>
      </w:r>
      <w:r>
        <w:rPr>
          <w:b/>
          <w:color w:val="000000"/>
          <w:sz w:val="28"/>
          <w:szCs w:val="28"/>
        </w:rPr>
        <w:t>объем производства и качество продук</w:t>
        <w:softHyphen/>
        <w:t>ции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изводительность труда, землеотдачу, фондоот</w:t>
        <w:softHyphen/>
        <w:t>дачу, материалоотдачу, издержки производства продукции и др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веденные показатели, характеризующие исполь</w:t>
        <w:softHyphen/>
        <w:t xml:space="preserve">зование отдельных видов ресурсов и затрат, являются </w:t>
      </w:r>
      <w:r>
        <w:rPr>
          <w:b/>
          <w:color w:val="000000"/>
          <w:sz w:val="28"/>
          <w:szCs w:val="28"/>
        </w:rPr>
        <w:t xml:space="preserve">основными показателями абсолютной эффективности </w:t>
      </w:r>
      <w:r>
        <w:rPr>
          <w:color w:val="000000"/>
          <w:sz w:val="28"/>
          <w:szCs w:val="28"/>
        </w:rPr>
        <w:t xml:space="preserve">аграрного производства. Каждый из них может быть разделен на ряд других, характеризующих уровень использования более конкретных видов </w:t>
      </w:r>
      <w:r>
        <w:rPr>
          <w:b/>
          <w:color w:val="000000"/>
          <w:sz w:val="28"/>
          <w:szCs w:val="28"/>
        </w:rPr>
        <w:t>ресурсов и за</w:t>
        <w:softHyphen/>
        <w:t xml:space="preserve">трат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скольку показатели </w:t>
      </w:r>
      <w:r>
        <w:rPr>
          <w:b/>
          <w:color w:val="000000"/>
          <w:sz w:val="28"/>
          <w:szCs w:val="28"/>
        </w:rPr>
        <w:t>экономической эффективности</w:t>
      </w:r>
      <w:r>
        <w:rPr>
          <w:color w:val="000000"/>
          <w:sz w:val="28"/>
          <w:szCs w:val="28"/>
        </w:rPr>
        <w:t xml:space="preserve"> производства отражают в аграрном производстве, </w:t>
      </w:r>
      <w:r>
        <w:rPr>
          <w:b/>
          <w:color w:val="000000"/>
          <w:sz w:val="28"/>
          <w:szCs w:val="28"/>
        </w:rPr>
        <w:t>с од</w:t>
        <w:softHyphen/>
        <w:t>ной стороны,</w:t>
      </w:r>
      <w:r>
        <w:rPr>
          <w:color w:val="000000"/>
          <w:sz w:val="28"/>
          <w:szCs w:val="28"/>
        </w:rPr>
        <w:t xml:space="preserve"> соотношение между эффектом (результа</w:t>
        <w:softHyphen/>
        <w:t xml:space="preserve">том) и производственными ресурсами, </w:t>
      </w:r>
      <w:r>
        <w:rPr>
          <w:b/>
          <w:color w:val="000000"/>
          <w:sz w:val="28"/>
          <w:szCs w:val="28"/>
        </w:rPr>
        <w:t>а с другой</w:t>
      </w:r>
      <w:r>
        <w:rPr>
          <w:color w:val="000000"/>
          <w:sz w:val="28"/>
          <w:szCs w:val="28"/>
        </w:rPr>
        <w:t xml:space="preserve"> — с текущими (ежегодными) производственными затратами, постольку принято выделять </w:t>
      </w:r>
      <w:r>
        <w:rPr>
          <w:b/>
          <w:color w:val="000000"/>
          <w:sz w:val="28"/>
          <w:szCs w:val="28"/>
        </w:rPr>
        <w:t>две концепции определения экономической эффективности</w:t>
      </w:r>
      <w:r>
        <w:rPr>
          <w:color w:val="000000"/>
          <w:sz w:val="28"/>
          <w:szCs w:val="28"/>
        </w:rPr>
        <w:t xml:space="preserve"> производства — </w:t>
      </w:r>
      <w:r>
        <w:rPr>
          <w:b/>
          <w:color w:val="000000"/>
          <w:sz w:val="28"/>
          <w:szCs w:val="28"/>
        </w:rPr>
        <w:t>ресур</w:t>
        <w:softHyphen/>
        <w:t>сную и затратную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есурсная концепция</w:t>
      </w:r>
      <w:r>
        <w:rPr>
          <w:color w:val="000000"/>
          <w:sz w:val="28"/>
          <w:szCs w:val="28"/>
        </w:rPr>
        <w:t xml:space="preserve"> позволяет оце</w:t>
        <w:softHyphen/>
        <w:t>нить эффективность использования всей массы или от</w:t>
        <w:softHyphen/>
        <w:t>дельных видов производственных ресурсов аграрного производства, примененных в воспроизводственном про</w:t>
        <w:softHyphen/>
        <w:t xml:space="preserve">цессе, а </w:t>
      </w:r>
      <w:r>
        <w:rPr>
          <w:b/>
          <w:color w:val="000000"/>
          <w:sz w:val="28"/>
          <w:szCs w:val="28"/>
        </w:rPr>
        <w:t>затратная</w:t>
      </w:r>
      <w:r>
        <w:rPr>
          <w:color w:val="000000"/>
          <w:sz w:val="28"/>
          <w:szCs w:val="28"/>
        </w:rPr>
        <w:t xml:space="preserve"> — только потребленной в опреде</w:t>
        <w:softHyphen/>
        <w:t xml:space="preserve">ленном процессе части этих ресурсов. В зависимости от целей может быть использована как </w:t>
      </w:r>
      <w:r>
        <w:rPr>
          <w:b/>
          <w:color w:val="000000"/>
          <w:sz w:val="28"/>
          <w:szCs w:val="28"/>
        </w:rPr>
        <w:t>ресурсная,</w:t>
      </w:r>
      <w:r>
        <w:rPr>
          <w:color w:val="000000"/>
          <w:sz w:val="28"/>
          <w:szCs w:val="28"/>
        </w:rPr>
        <w:t xml:space="preserve"> так и </w:t>
      </w:r>
      <w:r>
        <w:rPr>
          <w:b/>
          <w:color w:val="000000"/>
          <w:sz w:val="28"/>
          <w:szCs w:val="28"/>
        </w:rPr>
        <w:t>затратная концепция,</w:t>
      </w:r>
      <w:r>
        <w:rPr>
          <w:color w:val="000000"/>
          <w:sz w:val="28"/>
          <w:szCs w:val="28"/>
        </w:rPr>
        <w:t xml:space="preserve"> или та и другая одновременно (ресурсно-затратная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месте с тем при наличии множественности исполь</w:t>
        <w:softHyphen/>
        <w:t xml:space="preserve">зуемых для указанных целей и действующих нередко разнонаправленно </w:t>
      </w:r>
      <w:r>
        <w:rPr>
          <w:b/>
          <w:color w:val="000000"/>
          <w:sz w:val="28"/>
          <w:szCs w:val="28"/>
        </w:rPr>
        <w:t>частных</w:t>
      </w:r>
      <w:r>
        <w:rPr>
          <w:color w:val="000000"/>
          <w:sz w:val="28"/>
          <w:szCs w:val="28"/>
        </w:rPr>
        <w:t xml:space="preserve"> показателей важно иметь </w:t>
      </w:r>
      <w:r>
        <w:rPr>
          <w:b/>
          <w:color w:val="000000"/>
          <w:sz w:val="28"/>
          <w:szCs w:val="28"/>
        </w:rPr>
        <w:t>один обобщающий,</w:t>
      </w:r>
      <w:r>
        <w:rPr>
          <w:color w:val="000000"/>
          <w:sz w:val="28"/>
          <w:szCs w:val="28"/>
        </w:rPr>
        <w:t xml:space="preserve"> который давал бы наиболее полную </w:t>
      </w:r>
      <w:r>
        <w:rPr>
          <w:b/>
          <w:color w:val="000000"/>
          <w:sz w:val="28"/>
          <w:szCs w:val="28"/>
        </w:rPr>
        <w:t>количественную оценку экономической эффективности</w:t>
      </w:r>
      <w:r>
        <w:rPr>
          <w:color w:val="000000"/>
          <w:sz w:val="28"/>
          <w:szCs w:val="28"/>
        </w:rPr>
        <w:t xml:space="preserve"> аграрного производств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 учетом требований, предъ</w:t>
        <w:softHyphen/>
        <w:t xml:space="preserve">являемых к обобщающему показателю </w:t>
      </w:r>
      <w:r>
        <w:rPr>
          <w:b/>
          <w:color w:val="000000"/>
          <w:sz w:val="28"/>
          <w:szCs w:val="28"/>
        </w:rPr>
        <w:t>экономической эффективности</w:t>
      </w:r>
      <w:r>
        <w:rPr>
          <w:color w:val="000000"/>
          <w:sz w:val="28"/>
          <w:szCs w:val="28"/>
        </w:rPr>
        <w:t xml:space="preserve"> аграрного производства таким обобщаю</w:t>
        <w:softHyphen/>
        <w:t xml:space="preserve">щим показателем, является </w:t>
      </w:r>
      <w:r>
        <w:rPr>
          <w:b/>
          <w:color w:val="000000"/>
          <w:sz w:val="28"/>
          <w:szCs w:val="28"/>
        </w:rPr>
        <w:t>прибыльность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Экономическая эффективность</w:t>
      </w:r>
      <w:r>
        <w:rPr>
          <w:color w:val="000000"/>
          <w:sz w:val="28"/>
          <w:szCs w:val="28"/>
        </w:rPr>
        <w:t xml:space="preserve"> аграрного производ</w:t>
        <w:softHyphen/>
        <w:t>ства формируется под воздействием многих и разнооб</w:t>
        <w:softHyphen/>
        <w:t xml:space="preserve">разных </w:t>
      </w:r>
      <w:r>
        <w:rPr>
          <w:b/>
          <w:color w:val="000000"/>
          <w:sz w:val="28"/>
          <w:szCs w:val="28"/>
        </w:rPr>
        <w:t>факторов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условий.</w:t>
      </w:r>
      <w:r>
        <w:rPr>
          <w:color w:val="000000"/>
          <w:sz w:val="28"/>
          <w:szCs w:val="28"/>
        </w:rPr>
        <w:t xml:space="preserve"> Сложность проблемы повы</w:t>
        <w:softHyphen/>
        <w:t xml:space="preserve">шения </w:t>
      </w:r>
      <w:r>
        <w:rPr>
          <w:b/>
          <w:color w:val="000000"/>
          <w:sz w:val="28"/>
          <w:szCs w:val="28"/>
        </w:rPr>
        <w:t>экономической эффективности</w:t>
      </w:r>
      <w:r>
        <w:rPr>
          <w:color w:val="000000"/>
          <w:sz w:val="28"/>
          <w:szCs w:val="28"/>
        </w:rPr>
        <w:t xml:space="preserve"> производства состоит в том, что эти факторы действуют не изолиро</w:t>
        <w:softHyphen/>
        <w:t xml:space="preserve">ванно, в чистом виде. В реальной действительности они перекрещиваются, теснейшим образом взаимообусловливая друг друг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Классификация по </w:t>
      </w:r>
      <w:r>
        <w:rPr>
          <w:b/>
          <w:color w:val="000000"/>
          <w:sz w:val="28"/>
          <w:szCs w:val="28"/>
        </w:rPr>
        <w:t xml:space="preserve">ресурсам </w:t>
      </w:r>
      <w:r>
        <w:rPr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затратам</w:t>
      </w:r>
      <w:r>
        <w:rPr>
          <w:color w:val="000000"/>
          <w:sz w:val="28"/>
          <w:szCs w:val="28"/>
        </w:rPr>
        <w:t xml:space="preserve"> позволяет вы</w:t>
        <w:softHyphen/>
        <w:t xml:space="preserve">явить источники повышения </w:t>
      </w:r>
      <w:r>
        <w:rPr>
          <w:b/>
          <w:color w:val="000000"/>
          <w:sz w:val="28"/>
          <w:szCs w:val="28"/>
        </w:rPr>
        <w:t>эффективности</w:t>
      </w:r>
      <w:r>
        <w:rPr>
          <w:color w:val="000000"/>
          <w:sz w:val="28"/>
          <w:szCs w:val="28"/>
        </w:rPr>
        <w:t xml:space="preserve"> производства, ее слагаемые. В зависимости от такой классификации основными факторами </w:t>
      </w:r>
      <w:r>
        <w:rPr>
          <w:b/>
          <w:color w:val="000000"/>
          <w:sz w:val="28"/>
          <w:szCs w:val="28"/>
        </w:rPr>
        <w:t>экономической эффективности</w:t>
      </w:r>
      <w:r>
        <w:rPr>
          <w:color w:val="000000"/>
          <w:sz w:val="28"/>
          <w:szCs w:val="28"/>
        </w:rPr>
        <w:t xml:space="preserve"> производства по </w:t>
      </w:r>
      <w:r>
        <w:rPr>
          <w:b/>
          <w:color w:val="000000"/>
          <w:sz w:val="28"/>
          <w:szCs w:val="28"/>
        </w:rPr>
        <w:t>ресурсам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затратам</w:t>
      </w:r>
      <w:r>
        <w:rPr>
          <w:color w:val="000000"/>
          <w:sz w:val="28"/>
          <w:szCs w:val="28"/>
        </w:rPr>
        <w:t xml:space="preserve"> являются: </w:t>
      </w:r>
      <w:r>
        <w:rPr>
          <w:b/>
          <w:color w:val="000000"/>
          <w:sz w:val="28"/>
          <w:szCs w:val="28"/>
        </w:rPr>
        <w:t>трудоемкость, землеемкость, фондоемкость и материалоемкость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сновные направления формирования </w:t>
      </w:r>
      <w:r>
        <w:rPr>
          <w:b/>
          <w:color w:val="000000"/>
          <w:sz w:val="28"/>
          <w:szCs w:val="28"/>
        </w:rPr>
        <w:t>экономической эффективности</w:t>
      </w:r>
      <w:r>
        <w:rPr>
          <w:color w:val="000000"/>
          <w:sz w:val="28"/>
          <w:szCs w:val="28"/>
        </w:rPr>
        <w:t xml:space="preserve"> — те, с помощью которых достигается рост </w:t>
      </w:r>
      <w:r>
        <w:rPr>
          <w:b/>
          <w:color w:val="000000"/>
          <w:sz w:val="28"/>
          <w:szCs w:val="28"/>
        </w:rPr>
        <w:t>эффективности производства.</w:t>
      </w:r>
      <w:r>
        <w:rPr>
          <w:color w:val="000000"/>
          <w:sz w:val="28"/>
          <w:szCs w:val="28"/>
        </w:rPr>
        <w:t xml:space="preserve"> Они также весьма многообразны, важнейшие из них — технология, специализация и размеры производства, организация труда, научно-технический прогресс и передовой опыт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зависимости от уровня реализации факторов </w:t>
      </w:r>
      <w:r>
        <w:rPr>
          <w:b/>
          <w:color w:val="000000"/>
          <w:sz w:val="28"/>
          <w:szCs w:val="28"/>
        </w:rPr>
        <w:t>эконо</w:t>
        <w:softHyphen/>
        <w:t xml:space="preserve">мической эффективности </w:t>
      </w:r>
      <w:r>
        <w:rPr>
          <w:color w:val="000000"/>
          <w:sz w:val="28"/>
          <w:szCs w:val="28"/>
        </w:rPr>
        <w:t>аграрного производства их под</w:t>
        <w:softHyphen/>
        <w:t xml:space="preserve">разделяют на </w:t>
      </w:r>
      <w:r>
        <w:rPr>
          <w:b/>
          <w:color w:val="000000"/>
          <w:sz w:val="28"/>
          <w:szCs w:val="28"/>
        </w:rPr>
        <w:t>народнохозяйственные, отраслевые и внут</w:t>
        <w:softHyphen/>
        <w:t>рихозяйственные.</w:t>
      </w:r>
      <w:r>
        <w:rPr>
          <w:color w:val="000000"/>
          <w:sz w:val="28"/>
          <w:szCs w:val="28"/>
        </w:rPr>
        <w:t xml:space="preserve"> Приведенная классификация не может охватить всего многообразия конкретных </w:t>
      </w:r>
      <w:r>
        <w:rPr>
          <w:b/>
          <w:color w:val="000000"/>
          <w:sz w:val="28"/>
          <w:szCs w:val="28"/>
        </w:rPr>
        <w:t>факторов эффективности,</w:t>
      </w:r>
      <w:r>
        <w:rPr>
          <w:color w:val="000000"/>
          <w:sz w:val="28"/>
          <w:szCs w:val="28"/>
        </w:rPr>
        <w:t xml:space="preserve"> однако она позволяет установить основ</w:t>
        <w:softHyphen/>
        <w:t>ные признаки их группировки и характер взаимосвяз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еобходимыми условиями реализации </w:t>
      </w:r>
      <w:r>
        <w:rPr>
          <w:b/>
          <w:color w:val="000000"/>
          <w:sz w:val="28"/>
          <w:szCs w:val="28"/>
        </w:rPr>
        <w:t>факторов эко</w:t>
        <w:softHyphen/>
        <w:t>номической эффективности</w:t>
      </w:r>
      <w:r>
        <w:rPr>
          <w:color w:val="000000"/>
          <w:sz w:val="28"/>
          <w:szCs w:val="28"/>
        </w:rPr>
        <w:t xml:space="preserve"> аграрного производства яв</w:t>
        <w:softHyphen/>
        <w:t xml:space="preserve">ляются </w:t>
      </w:r>
      <w:r>
        <w:rPr>
          <w:b/>
          <w:color w:val="000000"/>
          <w:sz w:val="28"/>
          <w:szCs w:val="28"/>
        </w:rPr>
        <w:t>степень совершенства, качество производственных ресурсов и уровень их использования в производствен</w:t>
        <w:softHyphen/>
        <w:t xml:space="preserve">ном процессе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ешающими </w:t>
      </w:r>
      <w:r>
        <w:rPr>
          <w:b/>
          <w:color w:val="000000"/>
          <w:sz w:val="28"/>
          <w:szCs w:val="28"/>
        </w:rPr>
        <w:t>факторами эффективности</w:t>
      </w:r>
      <w:r>
        <w:rPr>
          <w:color w:val="000000"/>
          <w:sz w:val="28"/>
          <w:szCs w:val="28"/>
        </w:rPr>
        <w:t xml:space="preserve"> с точки зре</w:t>
        <w:softHyphen/>
        <w:t xml:space="preserve">ния производственных отношений являются </w:t>
      </w:r>
      <w:r>
        <w:rPr>
          <w:b/>
          <w:color w:val="000000"/>
          <w:sz w:val="28"/>
          <w:szCs w:val="28"/>
        </w:rPr>
        <w:t>побудитель</w:t>
        <w:softHyphen/>
        <w:t>ные мотивы товаропроизводителей к труду и развитые рыночные отнош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отношений собственности на созданный про</w:t>
        <w:softHyphen/>
        <w:t>дукт, доход и на средства производства может быть с наибольшей эффективностью осуществлена в системе  развитых рыночных отношен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73-18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понятие эффекта (результата), затрат (ресурсов) и экономической эффективности аграрного производ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показатели экономической эффективности</w:t>
        <w:br/>
        <w:t>аграрного производ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факторы экономической эффективности с точ</w:t>
        <w:softHyphen/>
        <w:t>ки зрения материально-вещественных элементов аграрного производств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  <w:tab w:val="left" w:pos="360" w:leader="none"/>
          <w:tab w:val="left" w:pos="10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факторы экономической эффективности аграрного производстве с точки зрения производственных отно</w:t>
        <w:softHyphen/>
        <w:t>шений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0 Производство аграрной продукци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состава валовой аграрной продукции, факторов ее воспроизводства; товарности аграрного производства, путей ее повышения; каналов распределения и форм сбыта продукц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Состав валовой аграрной продукции, факторы ее воспроизводства</w:t>
      </w:r>
    </w:p>
    <w:p>
      <w:pPr>
        <w:pStyle w:val="Normal"/>
        <w:tabs>
          <w:tab w:val="clear" w:pos="708"/>
          <w:tab w:val="center" w:pos="4828" w:leader="none"/>
        </w:tabs>
        <w:ind w:left="1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Изокванты: понятие, значение</w:t>
      </w:r>
    </w:p>
    <w:p>
      <w:pPr>
        <w:pStyle w:val="Normal"/>
        <w:tabs>
          <w:tab w:val="clear" w:pos="708"/>
          <w:tab w:val="center" w:pos="4819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Товарность аграрного производства, пути ее повышения</w:t>
      </w:r>
    </w:p>
    <w:p>
      <w:pPr>
        <w:pStyle w:val="Normal"/>
        <w:tabs>
          <w:tab w:val="clear" w:pos="708"/>
          <w:tab w:val="center" w:pos="4819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аналы распределения и формы сбыта продукции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кст перв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Конечным материальным результатом аграрного про</w:t>
        <w:softHyphen/>
        <w:t xml:space="preserve">изводства является </w:t>
      </w:r>
      <w:r>
        <w:rPr>
          <w:b/>
          <w:color w:val="000000"/>
          <w:sz w:val="28"/>
          <w:szCs w:val="28"/>
        </w:rPr>
        <w:t>валовая продукция.</w:t>
      </w:r>
      <w:r>
        <w:rPr>
          <w:color w:val="000000"/>
          <w:sz w:val="28"/>
          <w:szCs w:val="28"/>
        </w:rPr>
        <w:t xml:space="preserve"> Под </w:t>
      </w:r>
      <w:r>
        <w:rPr>
          <w:b/>
          <w:color w:val="000000"/>
          <w:sz w:val="28"/>
          <w:szCs w:val="28"/>
        </w:rPr>
        <w:t>валовой про</w:t>
        <w:softHyphen/>
        <w:t>дукцией</w:t>
      </w:r>
      <w:r>
        <w:rPr>
          <w:color w:val="000000"/>
          <w:sz w:val="28"/>
          <w:szCs w:val="28"/>
        </w:rPr>
        <w:t xml:space="preserve"> аграрного производства понимают суммарное ее количество, произведенное за определенное время. В ее состав включают только продукцию растениевод</w:t>
        <w:softHyphen/>
        <w:t>ства и животноводств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Валовая продукция</w:t>
      </w:r>
      <w:r>
        <w:rPr>
          <w:color w:val="000000"/>
          <w:sz w:val="28"/>
          <w:szCs w:val="28"/>
        </w:rPr>
        <w:t xml:space="preserve"> аграрного производства учитыва</w:t>
        <w:softHyphen/>
        <w:t xml:space="preserve">ется в </w:t>
      </w:r>
      <w:r>
        <w:rPr>
          <w:b/>
          <w:color w:val="000000"/>
          <w:sz w:val="28"/>
          <w:szCs w:val="28"/>
        </w:rPr>
        <w:t xml:space="preserve">натуральных </w:t>
      </w:r>
      <w:r>
        <w:rPr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 xml:space="preserve">стоимостных </w:t>
      </w:r>
      <w:r>
        <w:rPr>
          <w:color w:val="000000"/>
          <w:sz w:val="28"/>
          <w:szCs w:val="28"/>
        </w:rPr>
        <w:t xml:space="preserve">показателях. </w:t>
      </w:r>
      <w:r>
        <w:rPr>
          <w:b/>
          <w:color w:val="000000"/>
          <w:sz w:val="28"/>
          <w:szCs w:val="28"/>
        </w:rPr>
        <w:t>Нату</w:t>
        <w:softHyphen/>
        <w:t>ральные</w:t>
      </w:r>
      <w:r>
        <w:rPr>
          <w:color w:val="000000"/>
          <w:sz w:val="28"/>
          <w:szCs w:val="28"/>
        </w:rPr>
        <w:t xml:space="preserve"> показатели отражают количественные размеры и состав потребительских стоимостей, созданных в аг</w:t>
        <w:softHyphen/>
        <w:t>рарном производстве, исчисленными в центнерах, тоннах и других еди</w:t>
        <w:softHyphen/>
        <w:t>ницах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b/>
          <w:color w:val="000000"/>
          <w:sz w:val="28"/>
          <w:szCs w:val="28"/>
        </w:rPr>
        <w:t>совокупного (суммарного)</w:t>
      </w:r>
      <w:r>
        <w:rPr>
          <w:color w:val="000000"/>
          <w:sz w:val="28"/>
          <w:szCs w:val="28"/>
        </w:rPr>
        <w:t xml:space="preserve"> выражения </w:t>
      </w:r>
      <w:r>
        <w:rPr>
          <w:b/>
          <w:color w:val="000000"/>
          <w:sz w:val="28"/>
          <w:szCs w:val="28"/>
        </w:rPr>
        <w:t>валовую продукцию</w:t>
      </w:r>
      <w:r>
        <w:rPr>
          <w:color w:val="000000"/>
          <w:sz w:val="28"/>
          <w:szCs w:val="28"/>
        </w:rPr>
        <w:t xml:space="preserve"> аграрного производства оценивают в ценах, а также по издержкам производства (по ее себестоимо</w:t>
        <w:softHyphen/>
        <w:t xml:space="preserve">сти). </w:t>
      </w:r>
      <w:r>
        <w:rPr>
          <w:b/>
          <w:color w:val="000000"/>
          <w:sz w:val="28"/>
          <w:szCs w:val="28"/>
        </w:rPr>
        <w:t>Валовая продукция</w:t>
      </w:r>
      <w:r>
        <w:rPr>
          <w:color w:val="000000"/>
          <w:sz w:val="28"/>
          <w:szCs w:val="28"/>
        </w:rPr>
        <w:t xml:space="preserve"> аграрного производства в сто</w:t>
        <w:softHyphen/>
        <w:t xml:space="preserve">имостном выражении дает </w:t>
      </w:r>
      <w:r>
        <w:rPr>
          <w:b/>
          <w:color w:val="000000"/>
          <w:sz w:val="28"/>
          <w:szCs w:val="28"/>
        </w:rPr>
        <w:t>обобщенную характеристику</w:t>
      </w:r>
      <w:r>
        <w:rPr>
          <w:color w:val="000000"/>
          <w:sz w:val="28"/>
          <w:szCs w:val="28"/>
        </w:rPr>
        <w:t xml:space="preserve"> объема всей продукции, созданной в аграрном произ</w:t>
        <w:softHyphen/>
        <w:t>водств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епрерывное и увеличивающееся потребление аграр</w:t>
        <w:softHyphen/>
        <w:t xml:space="preserve">ной продукции вызывает необходимость возобновления и повторения процесса ее воспроизводства. Различают </w:t>
      </w:r>
      <w:r>
        <w:rPr>
          <w:b/>
          <w:color w:val="000000"/>
          <w:sz w:val="28"/>
          <w:szCs w:val="28"/>
        </w:rPr>
        <w:t>два вида воспроизводства</w:t>
      </w:r>
      <w:r>
        <w:rPr>
          <w:color w:val="000000"/>
          <w:sz w:val="28"/>
          <w:szCs w:val="28"/>
        </w:rPr>
        <w:t xml:space="preserve"> — </w:t>
      </w:r>
      <w:r>
        <w:rPr>
          <w:b/>
          <w:color w:val="000000"/>
          <w:sz w:val="28"/>
          <w:szCs w:val="28"/>
        </w:rPr>
        <w:t>простое и расширенное</w:t>
      </w:r>
      <w:r>
        <w:rPr>
          <w:color w:val="000000"/>
          <w:sz w:val="28"/>
          <w:szCs w:val="28"/>
        </w:rPr>
        <w:t xml:space="preserve">. При </w:t>
      </w:r>
      <w:r>
        <w:rPr>
          <w:b/>
          <w:color w:val="000000"/>
          <w:sz w:val="28"/>
          <w:szCs w:val="28"/>
        </w:rPr>
        <w:t>простом воспроизводстве</w:t>
      </w:r>
      <w:r>
        <w:rPr>
          <w:color w:val="000000"/>
          <w:sz w:val="28"/>
          <w:szCs w:val="28"/>
        </w:rPr>
        <w:t xml:space="preserve"> вследствие отсутствия на</w:t>
        <w:softHyphen/>
        <w:t xml:space="preserve">коплений процесс производства повторяется в прежних размерах. При </w:t>
      </w:r>
      <w:r>
        <w:rPr>
          <w:b/>
          <w:color w:val="000000"/>
          <w:sz w:val="28"/>
          <w:szCs w:val="28"/>
        </w:rPr>
        <w:t>расширенном воспроизводстве</w:t>
      </w:r>
      <w:r>
        <w:rPr>
          <w:color w:val="000000"/>
          <w:sz w:val="28"/>
          <w:szCs w:val="28"/>
        </w:rPr>
        <w:t xml:space="preserve"> размеры производства продукции с каждым годом увеличиваются в результате использования накоплений. </w:t>
      </w:r>
      <w:r>
        <w:rPr>
          <w:b/>
          <w:color w:val="000000"/>
          <w:sz w:val="28"/>
          <w:szCs w:val="28"/>
        </w:rPr>
        <w:t>Расширенное воспроизводство</w:t>
      </w:r>
      <w:r>
        <w:rPr>
          <w:color w:val="000000"/>
          <w:sz w:val="28"/>
          <w:szCs w:val="28"/>
        </w:rPr>
        <w:t xml:space="preserve"> аграрной продукции обусловлено как </w:t>
      </w:r>
      <w:r>
        <w:rPr>
          <w:b/>
          <w:color w:val="000000"/>
          <w:sz w:val="28"/>
          <w:szCs w:val="28"/>
        </w:rPr>
        <w:t>экстенсивными,</w:t>
      </w:r>
      <w:r>
        <w:rPr>
          <w:color w:val="000000"/>
          <w:sz w:val="28"/>
          <w:szCs w:val="28"/>
        </w:rPr>
        <w:t xml:space="preserve"> так и </w:t>
      </w:r>
      <w:r>
        <w:rPr>
          <w:b/>
          <w:color w:val="000000"/>
          <w:sz w:val="28"/>
          <w:szCs w:val="28"/>
        </w:rPr>
        <w:t>интенсивными факторам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К экстенсивным факторам</w:t>
      </w:r>
      <w:r>
        <w:rPr>
          <w:color w:val="000000"/>
          <w:sz w:val="28"/>
          <w:szCs w:val="28"/>
        </w:rPr>
        <w:t xml:space="preserve"> относят количественные факторы, на</w:t>
        <w:softHyphen/>
        <w:t>ходящие свое выражение в величине производственных ресурсов. Увеличение или уменьшение работающих, по</w:t>
        <w:softHyphen/>
        <w:t>севных площадей, поголовья скота, объема основных ма</w:t>
        <w:softHyphen/>
        <w:t>териальных оборотных средств приводит к изменению количества валовой продукции. Однако возможности увеличения размеров производства аграрной продукции на экстенсивной основе обусловлены ограниченностью производственных ресурсов — рабочей силы, земли, кормов, животноводческих зданий и др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этой причине основными факторами увеличения производства аграрной продукции являются </w:t>
      </w:r>
      <w:r>
        <w:rPr>
          <w:b/>
          <w:color w:val="000000"/>
          <w:sz w:val="28"/>
          <w:szCs w:val="28"/>
        </w:rPr>
        <w:t>интенсивные,</w:t>
      </w:r>
      <w:r>
        <w:rPr>
          <w:color w:val="000000"/>
          <w:sz w:val="28"/>
          <w:szCs w:val="28"/>
        </w:rPr>
        <w:t xml:space="preserve"> основанные на качественном улучшении использования функционирующего потенциала. Решающими из них яв</w:t>
        <w:softHyphen/>
        <w:t xml:space="preserve">ляются </w:t>
      </w:r>
      <w:r>
        <w:rPr>
          <w:b/>
          <w:color w:val="000000"/>
          <w:sz w:val="28"/>
          <w:szCs w:val="28"/>
        </w:rPr>
        <w:t>урожайность сельскохозяйственных культур и продуктивность скота.</w:t>
      </w:r>
      <w:r>
        <w:rPr>
          <w:color w:val="000000"/>
          <w:sz w:val="28"/>
          <w:szCs w:val="28"/>
        </w:rPr>
        <w:t xml:space="preserve"> Увеличивая вложения в аграрное производство (в расчете на гектар пашни и одну голо</w:t>
        <w:softHyphen/>
        <w:t>ву скота), эффективнее используя трудовые, земельные и материальные ресурсы, можно добиться повышения урожайности сельскохозяйственных культур и продуктив</w:t>
        <w:softHyphen/>
        <w:t>ности скота на имеющихся земельных угодьях и при име</w:t>
        <w:softHyphen/>
        <w:t>ющемся поголовье скот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екст втор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Математически (и графически) производство аграр</w:t>
        <w:softHyphen/>
        <w:t xml:space="preserve">ной продукции можно описать </w:t>
      </w:r>
      <w:r>
        <w:rPr>
          <w:b/>
          <w:color w:val="000000"/>
          <w:sz w:val="28"/>
          <w:szCs w:val="28"/>
        </w:rPr>
        <w:t>производственной функ</w:t>
        <w:softHyphen/>
        <w:t>цией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изводственная функция</w:t>
      </w:r>
      <w:r>
        <w:rPr>
          <w:color w:val="000000"/>
          <w:sz w:val="28"/>
          <w:szCs w:val="28"/>
        </w:rPr>
        <w:t xml:space="preserve"> указывает максималь</w:t>
        <w:softHyphen/>
        <w:t>ный объем продукции Н, который может быть произведен при определенной технологии с использова</w:t>
        <w:softHyphen/>
        <w:t>нием определенных факторов (ресурсов). В формализо</w:t>
        <w:softHyphen/>
        <w:t>ванном виде производственная функция выглядит следу</w:t>
        <w:softHyphen/>
        <w:t>ющим образом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 = Ф. (3, Т, ОС, М0бС)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анное уравнение показывает, что объем производ</w:t>
        <w:softHyphen/>
        <w:t>ства аграрной продукции, зависит от количества четырех факторов — земли, труда, основных и материальных оборотных средств. С помощью производственной фун</w:t>
        <w:softHyphen/>
        <w:t>кции можно определить объем максимального урожая, который может быть получен при тех или иных сочета</w:t>
        <w:softHyphen/>
        <w:t xml:space="preserve">ниях факторов производства. При этом одни факторы могут быть </w:t>
      </w:r>
      <w:r>
        <w:rPr>
          <w:b/>
          <w:color w:val="000000"/>
          <w:sz w:val="28"/>
          <w:szCs w:val="28"/>
        </w:rPr>
        <w:t>постоянными (фиксированными),</w:t>
      </w:r>
      <w:r>
        <w:rPr>
          <w:color w:val="000000"/>
          <w:sz w:val="28"/>
          <w:szCs w:val="28"/>
        </w:rPr>
        <w:t xml:space="preserve">  другие — </w:t>
      </w:r>
      <w:r>
        <w:rPr>
          <w:b/>
          <w:color w:val="000000"/>
          <w:sz w:val="28"/>
          <w:szCs w:val="28"/>
        </w:rPr>
        <w:t>переменным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изоквант заключается в том, что они отража</w:t>
        <w:softHyphen/>
        <w:t>ют гибкость принимаемых товаропроизводителями реше</w:t>
        <w:softHyphen/>
        <w:t>ний по производству продукции. В большинстве случаев производители могут добиться производства определен</w:t>
        <w:softHyphen/>
        <w:t>ного объема продукции, используя различные сочетания производственных факторов. Наряду с этим использование изоквант позволяет производителю выбирать такие сочетания производственных факторов, которые миними</w:t>
        <w:softHyphen/>
        <w:t>зируют издержки производства продукции и максимизи</w:t>
        <w:softHyphen/>
        <w:t>руют величину прибыли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Текст третье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товарной продукцией</w:t>
      </w:r>
      <w:r>
        <w:rPr>
          <w:color w:val="000000"/>
          <w:sz w:val="28"/>
          <w:szCs w:val="28"/>
        </w:rPr>
        <w:t xml:space="preserve"> аграрного производства понимают часть </w:t>
      </w:r>
      <w:r>
        <w:rPr>
          <w:b/>
          <w:color w:val="000000"/>
          <w:sz w:val="28"/>
          <w:szCs w:val="28"/>
        </w:rPr>
        <w:t>валовой аграрной продукции,</w:t>
      </w:r>
      <w:r>
        <w:rPr>
          <w:color w:val="000000"/>
          <w:sz w:val="28"/>
          <w:szCs w:val="28"/>
        </w:rPr>
        <w:t xml:space="preserve"> предназна</w:t>
        <w:softHyphen/>
        <w:t xml:space="preserve">ченной, для сбыта по всем каналам рынка — </w:t>
      </w:r>
      <w:r>
        <w:rPr>
          <w:b/>
          <w:color w:val="000000"/>
          <w:sz w:val="28"/>
          <w:szCs w:val="28"/>
        </w:rPr>
        <w:t>государ</w:t>
        <w:softHyphen/>
        <w:t>ству, потребительской кооперации, на рынке, через столовые, детские учреждения, другим странам и т.п.</w:t>
      </w:r>
      <w:r>
        <w:rPr>
          <w:color w:val="000000"/>
          <w:sz w:val="28"/>
          <w:szCs w:val="28"/>
        </w:rPr>
        <w:t xml:space="preserve"> Ту часть </w:t>
      </w:r>
      <w:r>
        <w:rPr>
          <w:b/>
          <w:color w:val="000000"/>
          <w:sz w:val="28"/>
          <w:szCs w:val="28"/>
        </w:rPr>
        <w:t>товарной продукции,</w:t>
      </w:r>
      <w:r>
        <w:rPr>
          <w:color w:val="000000"/>
          <w:sz w:val="28"/>
          <w:szCs w:val="28"/>
        </w:rPr>
        <w:t xml:space="preserve"> которая уже продана и за которую получена денежная выручка, называют </w:t>
      </w:r>
      <w:r>
        <w:rPr>
          <w:b/>
          <w:color w:val="000000"/>
          <w:sz w:val="28"/>
          <w:szCs w:val="28"/>
        </w:rPr>
        <w:t>реали</w:t>
        <w:softHyphen/>
        <w:t>зованной продукцией.</w:t>
      </w:r>
      <w:r>
        <w:rPr>
          <w:color w:val="000000"/>
          <w:sz w:val="28"/>
          <w:szCs w:val="28"/>
        </w:rPr>
        <w:t xml:space="preserve"> Следовательно, содержание понятия </w:t>
      </w:r>
      <w:r>
        <w:rPr>
          <w:b/>
          <w:color w:val="000000"/>
          <w:sz w:val="28"/>
          <w:szCs w:val="28"/>
        </w:rPr>
        <w:t>«товарная продукция»</w:t>
      </w:r>
      <w:r>
        <w:rPr>
          <w:color w:val="000000"/>
          <w:sz w:val="28"/>
          <w:szCs w:val="28"/>
        </w:rPr>
        <w:t xml:space="preserve"> шире </w:t>
      </w:r>
      <w:r>
        <w:rPr>
          <w:b/>
          <w:color w:val="000000"/>
          <w:sz w:val="28"/>
          <w:szCs w:val="28"/>
        </w:rPr>
        <w:t>понятия «реализованной продукции».</w:t>
      </w:r>
      <w:r>
        <w:rPr>
          <w:color w:val="000000"/>
          <w:sz w:val="28"/>
          <w:szCs w:val="28"/>
        </w:rPr>
        <w:t xml:space="preserve"> При условии, что вся товарная продукция продана, указанные понятия совпадают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продаже </w:t>
      </w:r>
      <w:r>
        <w:rPr>
          <w:b/>
          <w:color w:val="000000"/>
          <w:sz w:val="28"/>
          <w:szCs w:val="28"/>
        </w:rPr>
        <w:t>товарная продукция</w:t>
      </w:r>
      <w:r>
        <w:rPr>
          <w:color w:val="000000"/>
          <w:sz w:val="28"/>
          <w:szCs w:val="28"/>
        </w:rPr>
        <w:t xml:space="preserve"> из натуральной формы переходит в </w:t>
      </w:r>
      <w:r>
        <w:rPr>
          <w:b/>
          <w:color w:val="000000"/>
          <w:sz w:val="28"/>
          <w:szCs w:val="28"/>
        </w:rPr>
        <w:t>стоимостную форму</w:t>
      </w:r>
      <w:r>
        <w:rPr>
          <w:color w:val="000000"/>
          <w:sz w:val="28"/>
          <w:szCs w:val="28"/>
        </w:rPr>
        <w:t xml:space="preserve"> в виде денежной вы</w:t>
        <w:softHyphen/>
        <w:t xml:space="preserve">ручки. Некоторая часть </w:t>
      </w:r>
      <w:r>
        <w:rPr>
          <w:b/>
          <w:color w:val="000000"/>
          <w:sz w:val="28"/>
          <w:szCs w:val="28"/>
        </w:rPr>
        <w:t xml:space="preserve">товарной продукции </w:t>
      </w:r>
      <w:r>
        <w:rPr>
          <w:color w:val="000000"/>
          <w:sz w:val="28"/>
          <w:szCs w:val="28"/>
        </w:rPr>
        <w:t xml:space="preserve">сразу же принимает </w:t>
      </w:r>
      <w:r>
        <w:rPr>
          <w:b/>
          <w:color w:val="000000"/>
          <w:sz w:val="28"/>
          <w:szCs w:val="28"/>
        </w:rPr>
        <w:t>стоимостную форму</w:t>
      </w:r>
      <w:r>
        <w:rPr>
          <w:color w:val="000000"/>
          <w:sz w:val="28"/>
          <w:szCs w:val="28"/>
        </w:rPr>
        <w:t xml:space="preserve"> — это денежная выруч</w:t>
        <w:softHyphen/>
        <w:t>ка на стороне за оказанные услуги или выполненные ра</w:t>
        <w:softHyphen/>
        <w:t>боты для других предприятий или лиц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Товарность</w:t>
      </w:r>
      <w:r>
        <w:rPr>
          <w:color w:val="000000"/>
          <w:sz w:val="28"/>
          <w:szCs w:val="28"/>
        </w:rPr>
        <w:t xml:space="preserve"> аграрного производства в целом и от</w:t>
        <w:softHyphen/>
        <w:t>дельных видов продукции может быть выражена несколь</w:t>
        <w:softHyphen/>
        <w:t>кими показателями, основными из которых являются: об</w:t>
        <w:softHyphen/>
        <w:t>щее количество товарной продукции (размер товарного фонда), количество товарной продукции в расчете на 1га земельных угодий (сельхозугодий, пашни), на 1 голову скота, а также уровень товарности. Каждый из этих по</w:t>
        <w:softHyphen/>
        <w:t>казателей играет свою самостоятельную роль, однако решающее значение принадлежит абсолютному размеру товарного фонда. Именно он определяет количество продукции, которым может располагать рынок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Большое значение имеет </w:t>
      </w:r>
      <w:r>
        <w:rPr>
          <w:b/>
          <w:color w:val="000000"/>
          <w:sz w:val="28"/>
          <w:szCs w:val="28"/>
        </w:rPr>
        <w:t>уровень товарности,</w:t>
      </w:r>
      <w:r>
        <w:rPr>
          <w:color w:val="000000"/>
          <w:sz w:val="28"/>
          <w:szCs w:val="28"/>
        </w:rPr>
        <w:t xml:space="preserve"> под ко</w:t>
        <w:softHyphen/>
        <w:t xml:space="preserve">торым понимают отношение реализованной продукции к валовой продукции, выраженное в процентах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условиях рыночных отношений </w:t>
      </w:r>
      <w:r>
        <w:rPr>
          <w:b/>
          <w:color w:val="000000"/>
          <w:sz w:val="28"/>
          <w:szCs w:val="28"/>
        </w:rPr>
        <w:t>уровень товарности</w:t>
      </w:r>
      <w:r>
        <w:rPr>
          <w:color w:val="000000"/>
          <w:sz w:val="28"/>
          <w:szCs w:val="28"/>
        </w:rPr>
        <w:t xml:space="preserve"> определяется двумя факторами — </w:t>
      </w:r>
      <w:r>
        <w:rPr>
          <w:b/>
          <w:color w:val="000000"/>
          <w:sz w:val="28"/>
          <w:szCs w:val="28"/>
        </w:rPr>
        <w:t>предложением и спросо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днако </w:t>
      </w:r>
      <w:r>
        <w:rPr>
          <w:b/>
          <w:color w:val="000000"/>
          <w:sz w:val="28"/>
          <w:szCs w:val="28"/>
        </w:rPr>
        <w:t>товаропроизводитель</w:t>
      </w:r>
      <w:r>
        <w:rPr>
          <w:color w:val="000000"/>
          <w:sz w:val="28"/>
          <w:szCs w:val="28"/>
        </w:rPr>
        <w:t xml:space="preserve"> может иметь большие возможности сбыта продукции, но в каждый определен</w:t>
        <w:softHyphen/>
        <w:t>ный период времени рыночный спрос на продукцию бу</w:t>
        <w:softHyphen/>
        <w:t xml:space="preserve">дет ограниченным, что приведет к неполной продаже продукции, возникновению нереализованного остатка. Поэтому одним из путей повышения </w:t>
      </w:r>
      <w:r>
        <w:rPr>
          <w:b/>
          <w:color w:val="000000"/>
          <w:sz w:val="28"/>
          <w:szCs w:val="28"/>
        </w:rPr>
        <w:t>уровня товарности</w:t>
      </w:r>
      <w:r>
        <w:rPr>
          <w:color w:val="000000"/>
          <w:sz w:val="28"/>
          <w:szCs w:val="28"/>
        </w:rPr>
        <w:t xml:space="preserve"> продукции является также хорошо организованный </w:t>
      </w:r>
      <w:r>
        <w:rPr>
          <w:b/>
          <w:color w:val="000000"/>
          <w:sz w:val="28"/>
          <w:szCs w:val="28"/>
        </w:rPr>
        <w:t>маркетинг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4 Текст четверт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b/>
          <w:color w:val="000000"/>
          <w:sz w:val="28"/>
          <w:szCs w:val="28"/>
        </w:rPr>
        <w:t>сбытовой деятельности</w:t>
      </w:r>
      <w:r>
        <w:rPr>
          <w:color w:val="000000"/>
          <w:sz w:val="28"/>
          <w:szCs w:val="28"/>
        </w:rPr>
        <w:t xml:space="preserve"> аграрных товаропроизводи</w:t>
        <w:softHyphen/>
        <w:t xml:space="preserve">телей немаловажное значение имеет осуществление </w:t>
      </w:r>
      <w:r>
        <w:rPr>
          <w:b/>
          <w:color w:val="000000"/>
          <w:sz w:val="28"/>
          <w:szCs w:val="28"/>
        </w:rPr>
        <w:t>функции распределения,</w:t>
      </w:r>
      <w:r>
        <w:rPr>
          <w:color w:val="000000"/>
          <w:sz w:val="28"/>
          <w:szCs w:val="28"/>
        </w:rPr>
        <w:t xml:space="preserve"> заключающейся в продвижении своей продукции к конечному потребителю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Каналы распределения</w:t>
      </w:r>
      <w:r>
        <w:rPr>
          <w:color w:val="000000"/>
          <w:sz w:val="28"/>
          <w:szCs w:val="28"/>
        </w:rPr>
        <w:t xml:space="preserve"> — это совокупность коммер</w:t>
        <w:softHyphen/>
        <w:t>ческих организаций и коммерсантов, которые принима</w:t>
        <w:softHyphen/>
        <w:t>ют на себя или помогают принять право собственности на конкретный товар на его пути от товаропроизводителя к потребителю. Работая через посредников, товаропро</w:t>
        <w:softHyphen/>
        <w:t xml:space="preserve">изводитель в какой-то мере теряет контроль над тем, как и кому продается его продукция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</w:t>
      </w:r>
      <w:r>
        <w:rPr>
          <w:b/>
          <w:color w:val="000000"/>
          <w:sz w:val="28"/>
          <w:szCs w:val="28"/>
        </w:rPr>
        <w:t>качестве посредников</w:t>
      </w:r>
      <w:r>
        <w:rPr>
          <w:color w:val="000000"/>
          <w:sz w:val="28"/>
          <w:szCs w:val="28"/>
        </w:rPr>
        <w:t xml:space="preserve"> в продвижении товаров от аг</w:t>
        <w:softHyphen/>
        <w:t xml:space="preserve">рарного товаропроизводителя к конечным потребителям выступает </w:t>
      </w:r>
      <w:r>
        <w:rPr>
          <w:b/>
          <w:color w:val="000000"/>
          <w:sz w:val="28"/>
          <w:szCs w:val="28"/>
        </w:rPr>
        <w:t>оптовая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розничная торговля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птовая тор</w:t>
        <w:softHyphen/>
        <w:t>говля</w:t>
      </w:r>
      <w:r>
        <w:rPr>
          <w:color w:val="000000"/>
          <w:sz w:val="28"/>
          <w:szCs w:val="28"/>
        </w:rPr>
        <w:t xml:space="preserve"> — это совокупность коммерческих организаций и предприятий, которые приобретают или хранят товары и перепродают их розничной торговле, другим торговым организациям и предприятиям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Формы </w:t>
      </w:r>
      <w:r>
        <w:rPr>
          <w:b/>
          <w:color w:val="000000"/>
          <w:sz w:val="28"/>
          <w:szCs w:val="28"/>
        </w:rPr>
        <w:t>оптовой торговли</w:t>
      </w:r>
      <w:r>
        <w:rPr>
          <w:color w:val="000000"/>
          <w:sz w:val="28"/>
          <w:szCs w:val="28"/>
        </w:rPr>
        <w:t xml:space="preserve"> разнообразны в различных отраслях аграрного производств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уществуют </w:t>
      </w:r>
      <w:r>
        <w:rPr>
          <w:b/>
          <w:color w:val="000000"/>
          <w:sz w:val="28"/>
          <w:szCs w:val="28"/>
        </w:rPr>
        <w:t xml:space="preserve">три </w:t>
      </w:r>
      <w:r>
        <w:rPr>
          <w:color w:val="000000"/>
          <w:sz w:val="28"/>
          <w:szCs w:val="28"/>
        </w:rPr>
        <w:t xml:space="preserve">общие категории организации </w:t>
      </w:r>
      <w:r>
        <w:rPr>
          <w:b/>
          <w:color w:val="000000"/>
          <w:sz w:val="28"/>
          <w:szCs w:val="28"/>
        </w:rPr>
        <w:t>опто</w:t>
        <w:softHyphen/>
        <w:t>вой торговой деятельности:</w:t>
      </w:r>
      <w:r>
        <w:rPr>
          <w:color w:val="000000"/>
          <w:sz w:val="28"/>
          <w:szCs w:val="28"/>
        </w:rPr>
        <w:t xml:space="preserve"> оптовая деятельность непо</w:t>
        <w:softHyphen/>
        <w:t xml:space="preserve">средственно самого товаропроизводителя, коммерческая оптовая деятельность, а также агенты и брокеры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Оптовая деятельность аграрных товаропроизводите</w:t>
        <w:softHyphen/>
        <w:t>лей</w:t>
      </w:r>
      <w:r>
        <w:rPr>
          <w:color w:val="000000"/>
          <w:sz w:val="28"/>
          <w:szCs w:val="28"/>
        </w:rPr>
        <w:t xml:space="preserve"> может вестись через </w:t>
      </w:r>
      <w:r>
        <w:rPr>
          <w:b/>
          <w:color w:val="000000"/>
          <w:sz w:val="28"/>
          <w:szCs w:val="28"/>
        </w:rPr>
        <w:t>сбытовую контору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фили</w:t>
        <w:softHyphen/>
        <w:t>ал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Коммерческие оптовые организации</w:t>
      </w:r>
      <w:r>
        <w:rPr>
          <w:color w:val="000000"/>
          <w:sz w:val="28"/>
          <w:szCs w:val="28"/>
        </w:rPr>
        <w:t xml:space="preserve"> покупают, по</w:t>
        <w:softHyphen/>
        <w:t xml:space="preserve">лучают право собственности на продукцию аграрного товаропроизводителя для последующей перепродажи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Коммерческие оптовые организации</w:t>
      </w:r>
      <w:r>
        <w:rPr>
          <w:color w:val="000000"/>
          <w:sz w:val="28"/>
          <w:szCs w:val="28"/>
        </w:rPr>
        <w:t xml:space="preserve"> с ограниченным обслуживанием тоже покупают и получают право собст</w:t>
        <w:softHyphen/>
        <w:t xml:space="preserve">венности на продукцию, но функций выполняют меньше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Агенты и брокеры</w:t>
      </w:r>
      <w:r>
        <w:rPr>
          <w:color w:val="000000"/>
          <w:sz w:val="28"/>
          <w:szCs w:val="28"/>
        </w:rPr>
        <w:t xml:space="preserve"> выполняют различные оптовые функции, однако не имеют права собственности на това</w:t>
        <w:softHyphen/>
        <w:t>ры. В отличие от коммерческих оптовых организаций, которые получают прибыль от продажи принадлежащих им товаров, агенты и брокеры работают за комиссион</w:t>
        <w:softHyphen/>
        <w:t xml:space="preserve">ное вознаграждение или платежи за их услуги. Главное различие между </w:t>
      </w:r>
      <w:r>
        <w:rPr>
          <w:b/>
          <w:color w:val="000000"/>
          <w:sz w:val="28"/>
          <w:szCs w:val="28"/>
        </w:rPr>
        <w:t>агентами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брокерами </w:t>
      </w:r>
      <w:r>
        <w:rPr>
          <w:color w:val="000000"/>
          <w:sz w:val="28"/>
          <w:szCs w:val="28"/>
        </w:rPr>
        <w:t xml:space="preserve">заключается в том, что первые обычно используются на </w:t>
      </w:r>
      <w:r>
        <w:rPr>
          <w:b/>
          <w:color w:val="000000"/>
          <w:sz w:val="28"/>
          <w:szCs w:val="28"/>
        </w:rPr>
        <w:t>постоянной</w:t>
      </w:r>
      <w:r>
        <w:rPr>
          <w:color w:val="000000"/>
          <w:sz w:val="28"/>
          <w:szCs w:val="28"/>
        </w:rPr>
        <w:t xml:space="preserve"> основе, а последние </w:t>
      </w:r>
      <w:r>
        <w:rPr>
          <w:b/>
          <w:color w:val="000000"/>
          <w:sz w:val="28"/>
          <w:szCs w:val="28"/>
        </w:rPr>
        <w:t>— временно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Использование </w:t>
      </w:r>
      <w:r>
        <w:rPr>
          <w:b/>
          <w:color w:val="000000"/>
          <w:sz w:val="28"/>
          <w:szCs w:val="28"/>
        </w:rPr>
        <w:t xml:space="preserve">агентов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брокеров</w:t>
      </w:r>
      <w:r>
        <w:rPr>
          <w:color w:val="000000"/>
          <w:sz w:val="28"/>
          <w:szCs w:val="28"/>
        </w:rPr>
        <w:t xml:space="preserve"> дает </w:t>
      </w:r>
      <w:r>
        <w:rPr>
          <w:b/>
          <w:color w:val="000000"/>
          <w:sz w:val="28"/>
          <w:szCs w:val="28"/>
        </w:rPr>
        <w:t>три основных преимущества:</w:t>
      </w:r>
      <w:r>
        <w:rPr>
          <w:color w:val="000000"/>
          <w:sz w:val="28"/>
          <w:szCs w:val="28"/>
        </w:rPr>
        <w:t xml:space="preserve"> позволяет товаропроизводителю увели</w:t>
        <w:softHyphen/>
        <w:t>чить сбыт, несмотря на ограниченные ресурсы; издержки сбыта продукции определены заранее в процентах от сбыта; они располагают подготовленным торговым персоналом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Розничная торговля</w:t>
      </w:r>
      <w:r>
        <w:rPr>
          <w:color w:val="000000"/>
          <w:sz w:val="28"/>
          <w:szCs w:val="28"/>
        </w:rPr>
        <w:t xml:space="preserve"> включает всю предприниматель</w:t>
        <w:softHyphen/>
        <w:t>скую деятельность, в том числе самих товаропроизводи</w:t>
        <w:softHyphen/>
        <w:t>телей, связанную с продажей товаров и услуг конечным потребителям для личного, семейного или домашнего ис</w:t>
        <w:softHyphen/>
        <w:t xml:space="preserve">пользования. Это конечный этап каналов сбыта. В целом </w:t>
      </w:r>
      <w:r>
        <w:rPr>
          <w:b/>
          <w:color w:val="000000"/>
          <w:sz w:val="28"/>
          <w:szCs w:val="28"/>
        </w:rPr>
        <w:t>розничная торговля</w:t>
      </w:r>
      <w:r>
        <w:rPr>
          <w:color w:val="000000"/>
          <w:sz w:val="28"/>
          <w:szCs w:val="28"/>
        </w:rPr>
        <w:t xml:space="preserve"> выполняет </w:t>
      </w:r>
      <w:r>
        <w:rPr>
          <w:b/>
          <w:color w:val="000000"/>
          <w:sz w:val="28"/>
          <w:szCs w:val="28"/>
        </w:rPr>
        <w:t>четыре различные функ</w:t>
        <w:softHyphen/>
        <w:t xml:space="preserve">ции. </w:t>
      </w:r>
      <w:r>
        <w:rPr>
          <w:color w:val="000000"/>
          <w:sz w:val="28"/>
          <w:szCs w:val="28"/>
        </w:rPr>
        <w:t>Она участвует в процессе сортировки, собирая ассортимент товаров и услуг из большого числа поставщи</w:t>
        <w:softHyphen/>
        <w:t>ков, и предлагает их для продажи; ширина и глубина ассортимента зависит от стратегии конкретного рознич</w:t>
        <w:softHyphen/>
        <w:t>ного торговца. Она предоставляет информацию потре</w:t>
        <w:softHyphen/>
        <w:t>бителям через рекламу, а также персонал; оказывает содействие в рыночных исследованиях другим участни</w:t>
        <w:softHyphen/>
        <w:t>кам каналов сбыта; хранит товары, устанавливает на них цену; располагает в торговых помещениях и осуществля</w:t>
        <w:softHyphen/>
        <w:t>ет прочие операции с товарами; обычно платит постав</w:t>
        <w:softHyphen/>
        <w:t>щикам за продукцию, до ее продажи конечным потре</w:t>
        <w:softHyphen/>
        <w:t>бителям; завершает сделки, осуществляет кредитную политику и предоставляет другие услуги, например до</w:t>
        <w:softHyphen/>
        <w:t>ставк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Большинство видов аграрной продукции продается не</w:t>
        <w:softHyphen/>
        <w:t xml:space="preserve">посредственно оптовым покупателям, каковыми являются </w:t>
      </w:r>
      <w:r>
        <w:rPr>
          <w:b/>
          <w:color w:val="000000"/>
          <w:sz w:val="28"/>
          <w:szCs w:val="28"/>
        </w:rPr>
        <w:t xml:space="preserve">заготовительные </w:t>
      </w:r>
      <w:r>
        <w:rPr>
          <w:color w:val="000000"/>
          <w:sz w:val="28"/>
          <w:szCs w:val="28"/>
        </w:rPr>
        <w:t xml:space="preserve">и </w:t>
      </w:r>
      <w:r>
        <w:rPr>
          <w:b/>
          <w:color w:val="000000"/>
          <w:sz w:val="28"/>
          <w:szCs w:val="28"/>
        </w:rPr>
        <w:t>перерабатывающие предприятия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ор</w:t>
        <w:softHyphen/>
        <w:t>ганизации.</w:t>
      </w:r>
      <w:r>
        <w:rPr>
          <w:color w:val="000000"/>
          <w:sz w:val="28"/>
          <w:szCs w:val="28"/>
        </w:rPr>
        <w:t xml:space="preserve"> Аграрный товаропроизводитель может прода</w:t>
        <w:softHyphen/>
        <w:t>вать свою продукцию непосредственно потребителям через собственную роз</w:t>
        <w:softHyphen/>
        <w:t>ничную торговую сеть. Он может дать право на продажу своей продукции непосредственно торговым организа</w:t>
        <w:softHyphen/>
        <w:t>ци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В ряде случаев товаропроизводитель может пользо</w:t>
        <w:softHyphen/>
        <w:t xml:space="preserve">ваться услугами </w:t>
      </w:r>
      <w:r>
        <w:rPr>
          <w:b/>
          <w:color w:val="000000"/>
          <w:sz w:val="28"/>
          <w:szCs w:val="28"/>
        </w:rPr>
        <w:t>брокеров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омиссионеров или агентов,</w:t>
      </w:r>
      <w:r>
        <w:rPr>
          <w:color w:val="000000"/>
          <w:sz w:val="28"/>
          <w:szCs w:val="28"/>
        </w:rPr>
        <w:t xml:space="preserve"> облегчающих товаропроизводителю работу по продви</w:t>
        <w:softHyphen/>
        <w:t xml:space="preserve">жению продукции </w:t>
      </w:r>
      <w:r>
        <w:rPr>
          <w:b/>
          <w:color w:val="000000"/>
          <w:sz w:val="28"/>
          <w:szCs w:val="28"/>
        </w:rPr>
        <w:t>к потребителю</w:t>
      </w:r>
      <w:r>
        <w:rPr>
          <w:color w:val="000000"/>
          <w:sz w:val="28"/>
          <w:szCs w:val="28"/>
        </w:rPr>
        <w:t xml:space="preserve"> — </w:t>
      </w:r>
      <w:r>
        <w:rPr>
          <w:b/>
          <w:color w:val="000000"/>
          <w:sz w:val="28"/>
          <w:szCs w:val="28"/>
        </w:rPr>
        <w:t xml:space="preserve">промежуточному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>конечному.</w:t>
      </w:r>
      <w:r>
        <w:rPr>
          <w:color w:val="000000"/>
          <w:sz w:val="28"/>
          <w:szCs w:val="28"/>
        </w:rPr>
        <w:t xml:space="preserve"> Довольно трудно сделать вывод о том, при каких обстоятельствах аграрному товаропроизводи</w:t>
        <w:softHyphen/>
        <w:t xml:space="preserve">телю выгоднее использовать для сбыта своей продукции брокера, комиссионера или агента, но наиболее </w:t>
      </w:r>
      <w:r>
        <w:rPr>
          <w:b/>
          <w:color w:val="000000"/>
          <w:sz w:val="28"/>
          <w:szCs w:val="28"/>
        </w:rPr>
        <w:t>важными факторами,</w:t>
      </w:r>
      <w:r>
        <w:rPr>
          <w:color w:val="000000"/>
          <w:sz w:val="28"/>
          <w:szCs w:val="28"/>
        </w:rPr>
        <w:t xml:space="preserve"> обусловливающими выбор, </w:t>
      </w:r>
      <w:r>
        <w:rPr>
          <w:b/>
          <w:color w:val="000000"/>
          <w:sz w:val="28"/>
          <w:szCs w:val="28"/>
        </w:rPr>
        <w:t>являются следующие:</w:t>
      </w:r>
      <w:r>
        <w:rPr>
          <w:color w:val="000000"/>
          <w:sz w:val="28"/>
          <w:szCs w:val="28"/>
        </w:rPr>
        <w:t xml:space="preserve"> 1) насколько товаропроизводитель располо</w:t>
        <w:softHyphen/>
        <w:t>жен или не расположен, заниматься сбытом и распреде</w:t>
        <w:softHyphen/>
        <w:t>лением своей продукции и брать на себя риск, который с этим связан; 2) невозможность обеспечить максималь</w:t>
        <w:softHyphen/>
        <w:t>ную и постоянную нагрузку своих работников при сбыте; 3) знания и опыт, которыми располагают товаропроизво</w:t>
        <w:softHyphen/>
        <w:t>дители в области конъюнктуры рынка своей продукции, методов сбыта и распределения; 4) насколько трудно то</w:t>
        <w:softHyphen/>
        <w:t>варопроизводителю обеспечить необходимый уровень распределения своей продукции вследствие того, что его хозяйство является небольшим; 5) относительная эффек</w:t>
        <w:softHyphen/>
        <w:t>тивность и стоимость услуг посредников, которые не торгуют конкурирующей продукцией и на которых можно рассчитывать, зная, что они приложат максимум усилий для выгодного сбыта продук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уществуют </w:t>
      </w:r>
      <w:r>
        <w:rPr>
          <w:b/>
          <w:color w:val="000000"/>
          <w:sz w:val="28"/>
          <w:szCs w:val="28"/>
        </w:rPr>
        <w:t>три основных способа</w:t>
      </w:r>
      <w:r>
        <w:rPr>
          <w:color w:val="000000"/>
          <w:sz w:val="28"/>
          <w:szCs w:val="28"/>
        </w:rPr>
        <w:t xml:space="preserve"> перехода товара от товаропроизводителя к другому владельцу: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ля-продажа физического товара;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е двусторонних контрактов на поставку  товара в будущем (форвард-контрактов); 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ля-продажа биржевых контрактов (фьючерсов и опционов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ля физическим товаром на бирже может про</w:t>
        <w:softHyphen/>
        <w:t>изводиться либо как на обычном базар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оставка товара на биржу осуществляется товаро</w:t>
        <w:softHyphen/>
        <w:t>производителем, а с биржи его везет уже покупатель. При торговле физическим товаром у биржи, как правило, имеются склады для хранения привезенного, но еще не проданного или проданного, но еще не вывезенного то</w:t>
        <w:softHyphen/>
        <w:t xml:space="preserve">вара. Но в практике современных </w:t>
      </w:r>
      <w:r>
        <w:rPr>
          <w:b/>
          <w:color w:val="000000"/>
          <w:sz w:val="28"/>
          <w:szCs w:val="28"/>
        </w:rPr>
        <w:t xml:space="preserve">бирж </w:t>
      </w:r>
      <w:r>
        <w:rPr>
          <w:color w:val="000000"/>
          <w:sz w:val="28"/>
          <w:szCs w:val="28"/>
        </w:rPr>
        <w:t>торговля физи</w:t>
        <w:softHyphen/>
        <w:t>ческим товаром — явление редко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заключении двусторонних опережающих </w:t>
      </w:r>
      <w:r>
        <w:rPr>
          <w:b/>
          <w:color w:val="000000"/>
          <w:sz w:val="28"/>
          <w:szCs w:val="28"/>
        </w:rPr>
        <w:t>контрак</w:t>
        <w:softHyphen/>
        <w:t>тов (форвард-контрактов)</w:t>
      </w:r>
      <w:r>
        <w:rPr>
          <w:color w:val="000000"/>
          <w:sz w:val="28"/>
          <w:szCs w:val="28"/>
        </w:rPr>
        <w:t xml:space="preserve"> товаропроизводитель и поку</w:t>
        <w:softHyphen/>
        <w:t>патель берут на себя взаимные обязательства по достав</w:t>
        <w:softHyphen/>
        <w:t>ке и приемке продукции, ее качеству, срокам поставки, цене и способам ее определения, а также о порядке оп</w:t>
        <w:softHyphen/>
        <w:t xml:space="preserve">латы выполненного контракта. </w:t>
      </w:r>
      <w:r>
        <w:rPr>
          <w:b/>
          <w:color w:val="000000"/>
          <w:sz w:val="28"/>
          <w:szCs w:val="28"/>
        </w:rPr>
        <w:t>Двусторонние форвард-контракты</w:t>
      </w:r>
      <w:r>
        <w:rPr>
          <w:color w:val="000000"/>
          <w:sz w:val="28"/>
          <w:szCs w:val="28"/>
        </w:rPr>
        <w:t xml:space="preserve"> могут заключаться на любые товары. Единст</w:t>
        <w:softHyphen/>
        <w:t>венным ограничением здесь по сравнению с рынком физических товаров является необходимость указания в договоре стандартов на продукцию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Наиболее распространенным способом перехода то</w:t>
        <w:softHyphen/>
        <w:t xml:space="preserve">вара от одного владельца к другому являются </w:t>
      </w:r>
      <w:r>
        <w:rPr>
          <w:b/>
          <w:color w:val="000000"/>
          <w:sz w:val="28"/>
          <w:szCs w:val="28"/>
        </w:rPr>
        <w:t>фьючерс</w:t>
        <w:softHyphen/>
        <w:t xml:space="preserve">ные </w:t>
      </w:r>
      <w:r>
        <w:rPr>
          <w:color w:val="000000"/>
          <w:sz w:val="28"/>
          <w:szCs w:val="28"/>
        </w:rPr>
        <w:t>или</w:t>
      </w:r>
      <w:r>
        <w:rPr>
          <w:b/>
          <w:color w:val="000000"/>
          <w:sz w:val="28"/>
          <w:szCs w:val="28"/>
        </w:rPr>
        <w:t xml:space="preserve"> срочные сделки.</w:t>
      </w:r>
      <w:r>
        <w:rPr>
          <w:color w:val="000000"/>
          <w:sz w:val="28"/>
          <w:szCs w:val="28"/>
        </w:rPr>
        <w:t xml:space="preserve"> Смысл таких сделок состоит в том, что товаропроизводитель продает биржевому </w:t>
      </w:r>
      <w:r>
        <w:rPr>
          <w:b/>
          <w:color w:val="000000"/>
          <w:sz w:val="28"/>
          <w:szCs w:val="28"/>
        </w:rPr>
        <w:t>служащему-брокеру</w:t>
      </w:r>
      <w:r>
        <w:rPr>
          <w:color w:val="000000"/>
          <w:sz w:val="28"/>
          <w:szCs w:val="28"/>
        </w:rPr>
        <w:t xml:space="preserve"> еще не выращенный и даже не по</w:t>
        <w:softHyphen/>
        <w:t>сеянный или не осаженный урожай и получает необхо</w:t>
        <w:softHyphen/>
        <w:t xml:space="preserve">димые средства, уплачивая некоторую сумму </w:t>
      </w:r>
      <w:r>
        <w:rPr>
          <w:b/>
          <w:color w:val="000000"/>
          <w:sz w:val="28"/>
          <w:szCs w:val="28"/>
        </w:rPr>
        <w:t>брокеру</w:t>
      </w:r>
      <w:r>
        <w:rPr>
          <w:color w:val="000000"/>
          <w:sz w:val="28"/>
          <w:szCs w:val="28"/>
        </w:rPr>
        <w:t xml:space="preserve"> за посредничество при сделке. </w:t>
      </w:r>
      <w:r>
        <w:rPr>
          <w:b/>
          <w:color w:val="000000"/>
          <w:sz w:val="28"/>
          <w:szCs w:val="28"/>
        </w:rPr>
        <w:t xml:space="preserve">Брокер </w:t>
      </w:r>
      <w:r>
        <w:rPr>
          <w:color w:val="000000"/>
          <w:sz w:val="28"/>
          <w:szCs w:val="28"/>
        </w:rPr>
        <w:t xml:space="preserve">же, прикинув объем предполагаемых продуктов, заключает по ним </w:t>
      </w:r>
      <w:r>
        <w:rPr>
          <w:b/>
          <w:color w:val="000000"/>
          <w:sz w:val="28"/>
          <w:szCs w:val="28"/>
        </w:rPr>
        <w:t>долго</w:t>
        <w:softHyphen/>
        <w:t>срочные контракт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лучае </w:t>
      </w:r>
      <w:r>
        <w:rPr>
          <w:b/>
          <w:color w:val="000000"/>
          <w:sz w:val="28"/>
          <w:szCs w:val="28"/>
        </w:rPr>
        <w:t>недорода</w:t>
      </w:r>
      <w:r>
        <w:rPr>
          <w:color w:val="000000"/>
          <w:sz w:val="28"/>
          <w:szCs w:val="28"/>
        </w:rPr>
        <w:t xml:space="preserve"> товаропроизводитель не возвра</w:t>
        <w:softHyphen/>
        <w:t xml:space="preserve">щает </w:t>
      </w:r>
      <w:r>
        <w:rPr>
          <w:b/>
          <w:color w:val="000000"/>
          <w:sz w:val="28"/>
          <w:szCs w:val="28"/>
        </w:rPr>
        <w:t xml:space="preserve">брокеру </w:t>
      </w:r>
      <w:r>
        <w:rPr>
          <w:color w:val="000000"/>
          <w:sz w:val="28"/>
          <w:szCs w:val="28"/>
        </w:rPr>
        <w:t xml:space="preserve">полученные под урожай средства — они уже вложены в семена, машины. В этом случае </w:t>
      </w:r>
      <w:r>
        <w:rPr>
          <w:b/>
          <w:color w:val="000000"/>
          <w:sz w:val="28"/>
          <w:szCs w:val="28"/>
        </w:rPr>
        <w:t>брокер проигрывает</w:t>
      </w:r>
      <w:r>
        <w:rPr>
          <w:color w:val="000000"/>
          <w:sz w:val="28"/>
          <w:szCs w:val="28"/>
        </w:rPr>
        <w:t xml:space="preserve">, но не настолько, чтобы остаться ни с чем, ибо, прикинув примерный объем аграрной продукции, заранее планирует, как им выгодней распорядиться при наилучшем и наихудшем вариантах. Аграрной продукции можно получить много или мало, но не случается, чтобы ее вовсе не оказалось при сборе. Следовательно, </w:t>
      </w:r>
      <w:r>
        <w:rPr>
          <w:b/>
          <w:color w:val="000000"/>
          <w:sz w:val="28"/>
          <w:szCs w:val="28"/>
        </w:rPr>
        <w:t>бро</w:t>
        <w:softHyphen/>
        <w:t>кер</w:t>
      </w:r>
      <w:r>
        <w:rPr>
          <w:color w:val="000000"/>
          <w:sz w:val="28"/>
          <w:szCs w:val="28"/>
        </w:rPr>
        <w:t xml:space="preserve"> даже при повсеместном </w:t>
      </w:r>
      <w:r>
        <w:rPr>
          <w:b/>
          <w:color w:val="000000"/>
          <w:sz w:val="28"/>
          <w:szCs w:val="28"/>
        </w:rPr>
        <w:t xml:space="preserve">недороде </w:t>
      </w:r>
      <w:r>
        <w:rPr>
          <w:color w:val="000000"/>
          <w:sz w:val="28"/>
          <w:szCs w:val="28"/>
        </w:rPr>
        <w:t>все же получит какое-то, пусть небольшое, количество продукции, под</w:t>
        <w:softHyphen/>
        <w:t>нимет на нее цену, чтобы вернуть затраченные при сдел</w:t>
        <w:softHyphen/>
        <w:t>ке день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Таким образом, при </w:t>
      </w:r>
      <w:r>
        <w:rPr>
          <w:b/>
          <w:color w:val="000000"/>
          <w:sz w:val="28"/>
          <w:szCs w:val="28"/>
        </w:rPr>
        <w:t>фьючерсной сделке</w:t>
      </w:r>
      <w:r>
        <w:rPr>
          <w:color w:val="000000"/>
          <w:sz w:val="28"/>
          <w:szCs w:val="28"/>
        </w:rPr>
        <w:t xml:space="preserve"> его участни</w:t>
        <w:softHyphen/>
        <w:t>ки каждый по-своему оценивают будущий рынок, това</w:t>
        <w:softHyphen/>
        <w:t>ропроизводитель надеется получить доход в виде разни</w:t>
        <w:softHyphen/>
        <w:t>цы между текущей ценой продукции на плановый месяц (период) и более низкой ценой, которая фактически ус</w:t>
        <w:softHyphen/>
        <w:t>танавливается в этом месяце (периоде), а покупатель контракта рассчитывает на то, что ему удастся продать купленный контракт по более высокой цене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родавая фьючерсный контракт,</w:t>
      </w:r>
      <w:r>
        <w:rPr>
          <w:color w:val="000000"/>
          <w:sz w:val="28"/>
          <w:szCs w:val="28"/>
        </w:rPr>
        <w:t xml:space="preserve"> товаропроизводи</w:t>
        <w:softHyphen/>
        <w:t xml:space="preserve">тель может застраховаться от падения цен. Но если они повысятся, то он не получит дополнительный доход, и наоборот, </w:t>
      </w:r>
      <w:r>
        <w:rPr>
          <w:b/>
          <w:color w:val="000000"/>
          <w:sz w:val="28"/>
          <w:szCs w:val="28"/>
        </w:rPr>
        <w:t>покупая фьючерсный контракт,</w:t>
      </w:r>
      <w:r>
        <w:rPr>
          <w:color w:val="000000"/>
          <w:sz w:val="28"/>
          <w:szCs w:val="28"/>
        </w:rPr>
        <w:t xml:space="preserve"> потреби</w:t>
        <w:softHyphen/>
        <w:t>тель (мясокомбинат, молочный завод, хлебоприемный пункт и т. л.) страхуется от повышения цен, но не смо</w:t>
        <w:softHyphen/>
        <w:t>жет воспользоваться дополнительными выгодами, кото</w:t>
        <w:softHyphen/>
        <w:t>рые мог бы получить при снижении цен на физический товар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Использование контрактов на осуществление будущих поставок </w:t>
      </w:r>
      <w:r>
        <w:rPr>
          <w:b/>
          <w:color w:val="000000"/>
          <w:sz w:val="28"/>
          <w:szCs w:val="28"/>
        </w:rPr>
        <w:t>(фьючерсных контрактов)</w:t>
      </w:r>
      <w:r>
        <w:rPr>
          <w:color w:val="000000"/>
          <w:sz w:val="28"/>
          <w:szCs w:val="28"/>
        </w:rPr>
        <w:t xml:space="preserve"> предоставляет аграр</w:t>
        <w:softHyphen/>
        <w:t>ному товаропроизводителю следующие возможности и преимущества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Товаропроизводитель имеет возможность найти реального потребителя на еще не выращенный урожай, не выращенный скот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оваропроизводитель имеет возможность продать зерно, скот, шерсть и другую продукцию по ценам, сложившимся на сегодняшний день, что позволит застрахо</w:t>
        <w:softHyphen/>
        <w:t>ваться от возможного понижения цен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ри   неблагоприятных   условиях   товаропроизводитель,   заранее   продавший  урожай  по  фьючерсному контракту, имеет возможность выкупить свой же контракт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Важнейшее преимущество заключается в том, что у товаропроизводителя есть возможность вложить в раз</w:t>
        <w:softHyphen/>
        <w:t>витие производства средства от продажи будущего уро</w:t>
        <w:softHyphen/>
        <w:t>жая уже сегодня, что сыграет роль как бы беспроцентного креди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Гарантом и посредником фьючерсной сделки явля</w:t>
        <w:softHyphen/>
        <w:t>ется товарная биржа, продавец и покупатель могут и не знать друг друг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ак известно, ежегодно зерновые убирают за короткое время, но только небольшая часть урожая посту</w:t>
        <w:softHyphen/>
        <w:t>пает в этот период на рынок. Основная часть зерна на</w:t>
        <w:softHyphen/>
        <w:t>ходится на хранении до тех пор, пока не потребуется для</w:t>
        <w:br/>
        <w:t>переработки, кормления скота и т. д. Расходы по хранению обычно учитываются во фьючерсных ценах в зависимости от месяца поставки. В цены включаются не только расходы по использованию складских помещений для</w:t>
        <w:br/>
        <w:t>зерна, но и затраты на страхование, а также проценты на вложенный капита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Каждая из сторон по фьючерсной сделке может в любой момент за 5 дней до установленного контрактом срока поставки продать (откупить) свой контракт по скла</w:t>
        <w:softHyphen/>
        <w:t>дывающейся в этот момент цен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Таким образом, заключение </w:t>
      </w:r>
      <w:r>
        <w:rPr>
          <w:b/>
          <w:color w:val="000000"/>
          <w:sz w:val="28"/>
          <w:szCs w:val="28"/>
        </w:rPr>
        <w:t>фьючерсных контрактов</w:t>
      </w:r>
      <w:r>
        <w:rPr>
          <w:color w:val="000000"/>
          <w:sz w:val="28"/>
          <w:szCs w:val="28"/>
        </w:rPr>
        <w:t xml:space="preserve"> для аграрного товаропроизводителя выгодно, оно обеспе</w:t>
        <w:softHyphen/>
        <w:t>чивает и ему, и покупателям благоприятные условия для проведения торговых операций и получения прибыли, не</w:t>
        <w:softHyphen/>
        <w:t>зависимо от погодных условий и конъюнктуры рынка. Еще большей гарантией в выполнении фьючерсного контрак</w:t>
        <w:softHyphen/>
        <w:t>та является членство на бирже, так как стоимость бро</w:t>
        <w:softHyphen/>
        <w:t>керского места выступает в качестве залоговой суммы. Для того, чтобы снизить риск и дать возможность то</w:t>
        <w:softHyphen/>
        <w:t>варопроизводителю заранее рассчитать его максималь</w:t>
        <w:softHyphen/>
        <w:t xml:space="preserve">ную величину для себя, используют торговлю </w:t>
      </w:r>
      <w:r>
        <w:rPr>
          <w:b/>
          <w:color w:val="000000"/>
          <w:sz w:val="28"/>
          <w:szCs w:val="28"/>
        </w:rPr>
        <w:t>опционами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пцион</w:t>
      </w:r>
      <w:r>
        <w:rPr>
          <w:color w:val="000000"/>
          <w:sz w:val="28"/>
          <w:szCs w:val="28"/>
        </w:rPr>
        <w:t xml:space="preserve"> — это контракт между двумя контрагентами, один из которых получает премию и берет на себя обя</w:t>
        <w:softHyphen/>
        <w:t>зательство продать или купить, а другой уплачивает пре</w:t>
        <w:softHyphen/>
        <w:t>мию и получает право купить или продать определенный товар по конкретной цене в течение установленного вре</w:t>
        <w:softHyphen/>
        <w:t>мен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 бирже торгуют </w:t>
      </w:r>
      <w:r>
        <w:rPr>
          <w:b/>
          <w:color w:val="000000"/>
          <w:sz w:val="28"/>
          <w:szCs w:val="28"/>
        </w:rPr>
        <w:t>опционами на фьючерсные контр</w:t>
        <w:softHyphen/>
        <w:t>акты.</w:t>
      </w:r>
      <w:r>
        <w:rPr>
          <w:color w:val="000000"/>
          <w:sz w:val="28"/>
          <w:szCs w:val="28"/>
        </w:rPr>
        <w:t xml:space="preserve"> Существует два вида опционов — </w:t>
      </w:r>
      <w:r>
        <w:rPr>
          <w:b/>
          <w:color w:val="000000"/>
          <w:sz w:val="28"/>
          <w:szCs w:val="28"/>
        </w:rPr>
        <w:t xml:space="preserve">опцион-запрос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опци</w:t>
        <w:softHyphen/>
        <w:t>он-предложение.</w:t>
      </w:r>
      <w:r>
        <w:rPr>
          <w:color w:val="000000"/>
          <w:sz w:val="28"/>
          <w:szCs w:val="28"/>
        </w:rPr>
        <w:t xml:space="preserve"> Покупатель </w:t>
      </w:r>
      <w:r>
        <w:rPr>
          <w:b/>
          <w:color w:val="000000"/>
          <w:sz w:val="28"/>
          <w:szCs w:val="28"/>
        </w:rPr>
        <w:t>опциона-запроса</w:t>
      </w:r>
      <w:r>
        <w:rPr>
          <w:color w:val="000000"/>
          <w:sz w:val="28"/>
          <w:szCs w:val="28"/>
        </w:rPr>
        <w:t xml:space="preserve"> имеет право купить </w:t>
      </w:r>
      <w:r>
        <w:rPr>
          <w:b/>
          <w:color w:val="000000"/>
          <w:sz w:val="28"/>
          <w:szCs w:val="28"/>
        </w:rPr>
        <w:t>фьючерсный контракт,</w:t>
      </w:r>
      <w:r>
        <w:rPr>
          <w:color w:val="000000"/>
          <w:sz w:val="28"/>
          <w:szCs w:val="28"/>
        </w:rPr>
        <w:t xml:space="preserve"> а покупатель </w:t>
      </w:r>
      <w:r>
        <w:rPr>
          <w:b/>
          <w:color w:val="000000"/>
          <w:sz w:val="28"/>
          <w:szCs w:val="28"/>
        </w:rPr>
        <w:t>опци</w:t>
        <w:softHyphen/>
        <w:t>она-предложения</w:t>
      </w:r>
      <w:r>
        <w:rPr>
          <w:color w:val="000000"/>
          <w:sz w:val="28"/>
          <w:szCs w:val="28"/>
        </w:rPr>
        <w:t xml:space="preserve"> — продать </w:t>
      </w:r>
      <w:r>
        <w:rPr>
          <w:b/>
          <w:color w:val="000000"/>
          <w:sz w:val="28"/>
          <w:szCs w:val="28"/>
        </w:rPr>
        <w:t>фьючерсный контракт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оответственно продавец </w:t>
      </w:r>
      <w:r>
        <w:rPr>
          <w:b/>
          <w:color w:val="000000"/>
          <w:sz w:val="28"/>
          <w:szCs w:val="28"/>
        </w:rPr>
        <w:t>опциона-запроса</w:t>
      </w:r>
      <w:r>
        <w:rPr>
          <w:color w:val="000000"/>
          <w:sz w:val="28"/>
          <w:szCs w:val="28"/>
        </w:rPr>
        <w:t xml:space="preserve"> берет на себя обязательство продать </w:t>
      </w:r>
      <w:r>
        <w:rPr>
          <w:b/>
          <w:color w:val="000000"/>
          <w:sz w:val="28"/>
          <w:szCs w:val="28"/>
        </w:rPr>
        <w:t>фьючерсный контракт</w:t>
      </w:r>
      <w:r>
        <w:rPr>
          <w:color w:val="000000"/>
          <w:sz w:val="28"/>
          <w:szCs w:val="28"/>
        </w:rPr>
        <w:t xml:space="preserve"> (при предъявлении запроса), а продавец </w:t>
      </w:r>
      <w:r>
        <w:rPr>
          <w:b/>
          <w:color w:val="000000"/>
          <w:sz w:val="28"/>
          <w:szCs w:val="28"/>
        </w:rPr>
        <w:t>опцион-предложения</w:t>
      </w:r>
      <w:r>
        <w:rPr>
          <w:color w:val="000000"/>
          <w:sz w:val="28"/>
          <w:szCs w:val="28"/>
        </w:rPr>
        <w:t xml:space="preserve"> обязан (при предъявлении предложения) купить </w:t>
      </w:r>
      <w:r>
        <w:rPr>
          <w:b/>
          <w:color w:val="000000"/>
          <w:sz w:val="28"/>
          <w:szCs w:val="28"/>
        </w:rPr>
        <w:t>фьючер</w:t>
        <w:softHyphen/>
        <w:t>сный контракт.</w:t>
      </w:r>
      <w:r>
        <w:rPr>
          <w:color w:val="000000"/>
          <w:sz w:val="28"/>
          <w:szCs w:val="28"/>
        </w:rPr>
        <w:t xml:space="preserve"> Покупка одного </w:t>
      </w:r>
      <w:r>
        <w:rPr>
          <w:b/>
          <w:color w:val="000000"/>
          <w:sz w:val="28"/>
          <w:szCs w:val="28"/>
        </w:rPr>
        <w:t>опциона</w:t>
      </w:r>
      <w:r>
        <w:rPr>
          <w:color w:val="000000"/>
          <w:sz w:val="28"/>
          <w:szCs w:val="28"/>
        </w:rPr>
        <w:t xml:space="preserve"> дает право на куплю-продажу одного </w:t>
      </w:r>
      <w:r>
        <w:rPr>
          <w:b/>
          <w:color w:val="000000"/>
          <w:sz w:val="28"/>
          <w:szCs w:val="28"/>
        </w:rPr>
        <w:t>фьючерсного контрак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  <w:sz w:val="28"/>
          <w:szCs w:val="28"/>
        </w:rPr>
        <w:t>Цена опциона</w:t>
      </w:r>
      <w:r>
        <w:rPr>
          <w:color w:val="000000"/>
          <w:sz w:val="28"/>
          <w:szCs w:val="28"/>
        </w:rPr>
        <w:t xml:space="preserve"> — это сумма, уплачиваемая покупа</w:t>
        <w:softHyphen/>
        <w:t xml:space="preserve">телем опциона его продавцу. Покупатель </w:t>
      </w:r>
      <w:r>
        <w:rPr>
          <w:b/>
          <w:color w:val="000000"/>
          <w:sz w:val="28"/>
          <w:szCs w:val="28"/>
        </w:rPr>
        <w:t>опциона</w:t>
      </w:r>
      <w:r>
        <w:rPr>
          <w:color w:val="000000"/>
          <w:sz w:val="28"/>
          <w:szCs w:val="28"/>
        </w:rPr>
        <w:t xml:space="preserve"> не имеет никаких иных обязательств, кроме уплаченной суммы. Это его максимальный риск. </w:t>
      </w:r>
      <w:r>
        <w:rPr>
          <w:b/>
          <w:color w:val="000000"/>
          <w:sz w:val="28"/>
          <w:szCs w:val="28"/>
        </w:rPr>
        <w:t>Цена опциона</w:t>
      </w:r>
      <w:r>
        <w:rPr>
          <w:color w:val="000000"/>
          <w:sz w:val="28"/>
          <w:szCs w:val="28"/>
        </w:rPr>
        <w:t xml:space="preserve"> оп</w:t>
        <w:softHyphen/>
        <w:t>ределяется в биржевом зале в процессе торгов. Она за</w:t>
        <w:softHyphen/>
        <w:t>висит от спроса-предложения по каждому продукту по месяцам и цены фьючерсного контрак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84-207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нимают под валовой продукцией аграрного производства, каков ее состав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виды воспроизводства валовой аграрной проду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одержание вкладывается в понятие «изокванта»,</w:t>
        <w:br/>
        <w:t>что дает товаропроизводителю использование изоквант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нимают под товарностью аграрного производства,</w:t>
        <w:br/>
        <w:t>как она рассчитывается и каковы пути ее повышения?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онимают под каналами распределения товаров? Перечислите виды каналов распределения товаров и охарактеризуйте их роль в сбыте аграрной продук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функции оптовой и розничной торгов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ы возможности, предоставляемые фьючерсными</w:t>
        <w:br/>
        <w:t>контрактами и опционами аграрным товаропроизводителям?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1 Издержки производств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определение и классификацию издержек. Дать понятие состава затрат, входящих в издержки производства, факторов их величины. Исчисление издержек производства. Факторы издержек произ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пределение и классификация издержек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остав затрат, входящих в издержки производства, факторы их величины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Исчисление издержек производств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Факторы издержек производств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>1 Текст перв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>
          <w:b/>
          <w:bCs/>
          <w:color w:val="000000"/>
          <w:spacing w:val="-20"/>
          <w:sz w:val="28"/>
          <w:szCs w:val="28"/>
        </w:rPr>
        <w:tab/>
      </w:r>
      <w:r>
        <w:rPr>
          <w:color w:val="000000"/>
          <w:sz w:val="28"/>
          <w:szCs w:val="28"/>
        </w:rPr>
        <w:t>Производство аграрной продукции связано с исполь</w:t>
        <w:softHyphen/>
        <w:t>зованием производственных ресурсов — природных, трудовых, материальных, в процессе которых они частич</w:t>
        <w:softHyphen/>
        <w:t>но или полностью потребляются, а их стоимость перено</w:t>
        <w:softHyphen/>
        <w:t>сится на созданную продукцию. Совокупность потреб</w:t>
        <w:softHyphen/>
        <w:t xml:space="preserve">ленных и перенесенных на продукцию производственных ресурсов составляет ее </w:t>
      </w:r>
      <w:r>
        <w:rPr>
          <w:b/>
          <w:color w:val="000000"/>
          <w:sz w:val="28"/>
          <w:szCs w:val="28"/>
        </w:rPr>
        <w:t>издержки.</w:t>
      </w:r>
      <w:r>
        <w:rPr>
          <w:color w:val="000000"/>
          <w:sz w:val="28"/>
          <w:szCs w:val="28"/>
        </w:rPr>
        <w:t xml:space="preserve"> Они состоят из: за</w:t>
        <w:softHyphen/>
        <w:t>трат на оплату труда, платы за землю и стоимости по</w:t>
        <w:softHyphen/>
        <w:t>требленных материальных ресурсов — стоимости годо</w:t>
        <w:softHyphen/>
        <w:t>вого износа производственных основных средств, участвующих в производстве продукции — машин, обо</w:t>
        <w:softHyphen/>
        <w:t>рудования, зданий и др., а также стоимости потреблен</w:t>
        <w:softHyphen/>
        <w:t>ных материальных оборотных средств — семян, кор</w:t>
        <w:softHyphen/>
        <w:t>мов, удобрений, горючего и др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тсюда, </w:t>
      </w:r>
      <w:r>
        <w:rPr>
          <w:b/>
          <w:color w:val="000000"/>
          <w:sz w:val="28"/>
          <w:szCs w:val="28"/>
        </w:rPr>
        <w:t>издержки производства</w:t>
      </w:r>
      <w:r>
        <w:rPr>
          <w:color w:val="000000"/>
          <w:sz w:val="28"/>
          <w:szCs w:val="28"/>
        </w:rPr>
        <w:t xml:space="preserve"> — это совокуп</w:t>
        <w:softHyphen/>
        <w:t>ность текущих затрат на производство и сбыт продукции, выраженных в денежной форме, на весь объем продук</w:t>
        <w:softHyphen/>
        <w:t xml:space="preserve">ции и на единицу продукции. </w:t>
      </w:r>
      <w:r>
        <w:rPr>
          <w:b/>
          <w:color w:val="000000"/>
          <w:sz w:val="28"/>
          <w:szCs w:val="28"/>
        </w:rPr>
        <w:t>Издержки производства</w:t>
      </w:r>
      <w:r>
        <w:rPr>
          <w:color w:val="000000"/>
          <w:sz w:val="28"/>
          <w:szCs w:val="28"/>
        </w:rPr>
        <w:t xml:space="preserve"> аг</w:t>
        <w:softHyphen/>
        <w:t>рарной продукции являются экономической основой ее себестоимости. С терминологической точки зрения по</w:t>
        <w:softHyphen/>
        <w:t xml:space="preserve">нятия </w:t>
      </w:r>
      <w:r>
        <w:rPr>
          <w:b/>
          <w:color w:val="000000"/>
          <w:sz w:val="28"/>
          <w:szCs w:val="28"/>
        </w:rPr>
        <w:t>«издержки производства»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«себестоимость про</w:t>
        <w:softHyphen/>
        <w:t>дукции»</w:t>
      </w:r>
      <w:r>
        <w:rPr>
          <w:color w:val="000000"/>
          <w:sz w:val="28"/>
          <w:szCs w:val="28"/>
        </w:rPr>
        <w:t xml:space="preserve"> выражают одно и то же экономическое содер</w:t>
        <w:softHyphen/>
        <w:t>жание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Издержки в аграрном производстве</w:t>
      </w:r>
      <w:r>
        <w:rPr>
          <w:color w:val="000000"/>
          <w:sz w:val="28"/>
          <w:szCs w:val="28"/>
        </w:rPr>
        <w:t xml:space="preserve"> классифицируют (группируют) по различным признакам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объема (размера) издержек разли</w:t>
        <w:softHyphen/>
        <w:t>чают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>валовые, или общие, (ИПВ),</w:t>
      </w:r>
      <w:r>
        <w:rPr>
          <w:color w:val="000000"/>
          <w:sz w:val="28"/>
          <w:szCs w:val="28"/>
        </w:rPr>
        <w:t xml:space="preserve"> представляющие собой общую сумму всех производственных и сбытовых затрат на выращивание продукц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б)</w:t>
      </w:r>
      <w:r>
        <w:rPr>
          <w:b/>
          <w:color w:val="000000"/>
          <w:sz w:val="28"/>
          <w:szCs w:val="28"/>
        </w:rPr>
        <w:t>удельные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ИП</w:t>
      </w:r>
      <w:r>
        <w:rPr>
          <w:b/>
          <w:color w:val="000000"/>
          <w:sz w:val="28"/>
          <w:szCs w:val="28"/>
          <w:vertAlign w:val="subscript"/>
        </w:rPr>
        <w:t>У</w:t>
      </w:r>
      <w:r>
        <w:rPr>
          <w:b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т.е. издержки возделывания од</w:t>
        <w:softHyphen/>
        <w:t>ного гектара земельных угодий или содержания (выра</w:t>
        <w:softHyphen/>
        <w:t>щивания) одной головы скота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)</w:t>
      </w:r>
      <w:r>
        <w:rPr>
          <w:b/>
          <w:color w:val="000000"/>
          <w:sz w:val="28"/>
          <w:szCs w:val="28"/>
        </w:rPr>
        <w:t>единичные, или средние, (ИП</w:t>
      </w:r>
      <w:r>
        <w:rPr>
          <w:b/>
          <w:color w:val="000000"/>
          <w:sz w:val="28"/>
          <w:szCs w:val="28"/>
          <w:vertAlign w:val="subscript"/>
        </w:rPr>
        <w:t>е</w:t>
      </w:r>
      <w:r>
        <w:rPr>
          <w:b/>
          <w:color w:val="000000"/>
          <w:sz w:val="28"/>
          <w:szCs w:val="28"/>
        </w:rPr>
        <w:t>),</w:t>
      </w:r>
      <w:r>
        <w:rPr>
          <w:color w:val="000000"/>
          <w:sz w:val="28"/>
          <w:szCs w:val="28"/>
        </w:rPr>
        <w:t xml:space="preserve"> являющиеся разно</w:t>
        <w:softHyphen/>
        <w:t>видностью удельных и представляющие собой издержки в расчете на единицу продукции (1 ц, 1кг и т.п.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г)</w:t>
      </w:r>
      <w:r>
        <w:rPr>
          <w:b/>
          <w:color w:val="000000"/>
          <w:sz w:val="28"/>
          <w:szCs w:val="28"/>
        </w:rPr>
        <w:t>производственные (технологические)</w:t>
      </w:r>
      <w:r>
        <w:rPr>
          <w:color w:val="000000"/>
          <w:sz w:val="28"/>
          <w:szCs w:val="28"/>
        </w:rPr>
        <w:t xml:space="preserve"> — издержки, связанные только с осуществлением производства продукции и обусловленные принятой технологие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)</w:t>
      </w:r>
      <w:r>
        <w:rPr>
          <w:b/>
          <w:color w:val="000000"/>
          <w:sz w:val="28"/>
          <w:szCs w:val="28"/>
        </w:rPr>
        <w:t xml:space="preserve">коммерческие (сбытовые) </w:t>
      </w:r>
      <w:r>
        <w:rPr>
          <w:color w:val="000000"/>
          <w:sz w:val="28"/>
          <w:szCs w:val="28"/>
        </w:rPr>
        <w:t>— издержки, связан</w:t>
        <w:softHyphen/>
        <w:t>ные только с осуществлением сбыта продукци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е)</w:t>
      </w:r>
      <w:r>
        <w:rPr>
          <w:b/>
          <w:color w:val="000000"/>
          <w:sz w:val="28"/>
          <w:szCs w:val="28"/>
        </w:rPr>
        <w:t>полные,</w:t>
      </w:r>
      <w:r>
        <w:rPr>
          <w:color w:val="000000"/>
          <w:sz w:val="28"/>
          <w:szCs w:val="28"/>
        </w:rPr>
        <w:t xml:space="preserve"> включающие в себя сумму производствен</w:t>
        <w:softHyphen/>
        <w:t>ных и коммерческих издержек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ж)</w:t>
      </w:r>
      <w:r>
        <w:rPr>
          <w:b/>
          <w:color w:val="000000"/>
          <w:sz w:val="28"/>
          <w:szCs w:val="28"/>
        </w:rPr>
        <w:t>издержк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полненной работы</w:t>
      </w:r>
      <w:r>
        <w:rPr>
          <w:color w:val="000000"/>
          <w:sz w:val="28"/>
          <w:szCs w:val="28"/>
        </w:rPr>
        <w:t xml:space="preserve"> (тракторов, грузового автотранспорта, рабочего скота и др.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характеру исчисления выделяют </w:t>
      </w:r>
      <w:r>
        <w:rPr>
          <w:b/>
          <w:color w:val="000000"/>
          <w:sz w:val="28"/>
          <w:szCs w:val="28"/>
        </w:rPr>
        <w:t>плановые, прови</w:t>
        <w:softHyphen/>
        <w:t xml:space="preserve">зорные и фактические издержк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характеру происхождения издержки могут быть </w:t>
      </w:r>
      <w:r>
        <w:rPr>
          <w:b/>
          <w:color w:val="000000"/>
          <w:sz w:val="28"/>
          <w:szCs w:val="28"/>
        </w:rPr>
        <w:t xml:space="preserve">внешними и внутренним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зависимости от изменения издержек во времени их подразделяют на </w:t>
      </w:r>
      <w:r>
        <w:rPr>
          <w:b/>
          <w:color w:val="000000"/>
          <w:sz w:val="28"/>
          <w:szCs w:val="28"/>
        </w:rPr>
        <w:t>издержки краткосрочные (в кратко</w:t>
        <w:softHyphen/>
        <w:t xml:space="preserve">срочном периоде), долговременные (в долговременном периоде) и предельные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редельные (приростные) издержки</w:t>
      </w:r>
      <w:r>
        <w:rPr>
          <w:color w:val="000000"/>
          <w:sz w:val="28"/>
          <w:szCs w:val="28"/>
        </w:rPr>
        <w:t xml:space="preserve"> — это прирост издержек при изменении объема производ</w:t>
        <w:softHyphen/>
        <w:t>ства на одну дополнительную единицу продукции; они по</w:t>
        <w:softHyphen/>
        <w:t>казывают, во сколько обойдется увеличение объема про</w:t>
        <w:softHyphen/>
        <w:t>изводства продукции на одну единицу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роли в процессе производства издержки подраз</w:t>
        <w:softHyphen/>
        <w:t xml:space="preserve">деляют на </w:t>
      </w:r>
      <w:r>
        <w:rPr>
          <w:b/>
          <w:color w:val="000000"/>
          <w:sz w:val="28"/>
          <w:szCs w:val="28"/>
        </w:rPr>
        <w:t xml:space="preserve">основные и накладные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способу отнесения на производимую продукцию и включения в издержки производства их подразделяют на </w:t>
      </w:r>
      <w:r>
        <w:rPr>
          <w:b/>
          <w:color w:val="000000"/>
          <w:sz w:val="28"/>
          <w:szCs w:val="28"/>
        </w:rPr>
        <w:t xml:space="preserve">прямые и косвенные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оставу затрат издержки производства подразде</w:t>
        <w:softHyphen/>
        <w:t xml:space="preserve">ляют на </w:t>
      </w:r>
      <w:r>
        <w:rPr>
          <w:b/>
          <w:color w:val="000000"/>
          <w:sz w:val="28"/>
          <w:szCs w:val="28"/>
        </w:rPr>
        <w:t>простые (одноэлементные) и комплексные (мно</w:t>
        <w:softHyphen/>
        <w:t xml:space="preserve">гоэлементные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о степени зависимости от объема производства из</w:t>
        <w:softHyphen/>
        <w:t xml:space="preserve">держки подразделяют на </w:t>
      </w:r>
      <w:r>
        <w:rPr>
          <w:b/>
          <w:color w:val="000000"/>
          <w:sz w:val="28"/>
          <w:szCs w:val="28"/>
        </w:rPr>
        <w:t xml:space="preserve">постоянные и переменные. 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екст втор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аграрный товаропроизводитель вправе само</w:t>
        <w:softHyphen/>
        <w:t>стоятельно определять как состав статей затрат, входя</w:t>
        <w:softHyphen/>
        <w:t>щих в издержки производства, так и методику исчисления издержек производства своей продукции. Он может ис</w:t>
        <w:softHyphen/>
        <w:t>пользовать также систематические подходы к исчислению издержек производства продукции, используемые в го</w:t>
        <w:softHyphen/>
        <w:t>сударственных аграрных предприятиях, излагаемые ниж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естьянских хозяйствах вместо статьи «Затраты на оплату труда» включают статью «Затраты на оплату на</w:t>
        <w:softHyphen/>
        <w:t>емного труда». Кроме того, включают статьи: «Арендная плата за основные средства» и «Отчисления кооперати</w:t>
        <w:softHyphen/>
        <w:t>вам и ассоциациям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затрат, включаемых в ту или иную статью, не</w:t>
        <w:softHyphen/>
        <w:t>одинаков, их величина зависит от количества потребленных производственных ресурсов и в натуральном вы</w:t>
        <w:softHyphen/>
        <w:t>ражении и денежной оценки их (цены)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Затраты на оплату труда.</w:t>
      </w:r>
      <w:r>
        <w:rPr>
          <w:color w:val="000000"/>
          <w:sz w:val="28"/>
          <w:szCs w:val="28"/>
        </w:rPr>
        <w:t xml:space="preserve"> В эту статью включают вы</w:t>
        <w:softHyphen/>
        <w:t>платы по заработной плате (основной и дополнительной) работникам, занятым в хозяйстве. Величина затрат по этой статье (П3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) зависит от количества труда, затрачен</w:t>
        <w:softHyphen/>
        <w:t>ного на производство определенного вида продукции (че</w:t>
        <w:softHyphen/>
        <w:t xml:space="preserve">ловеко-час, и др.) и оплаты его единицы (ОТ): 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П3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Т х ОТ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Отчисления на социальное и медицинское страхова</w:t>
        <w:softHyphen/>
        <w:t>ние (ОСМ) работников.</w:t>
      </w:r>
      <w:r>
        <w:rPr>
          <w:color w:val="000000"/>
          <w:sz w:val="28"/>
          <w:szCs w:val="28"/>
        </w:rPr>
        <w:t xml:space="preserve"> Суммы определяются по уста</w:t>
        <w:softHyphen/>
        <w:t>новленным нормативам (К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= ОТ х К</w:t>
      </w:r>
      <w:r>
        <w:rPr>
          <w:color w:val="000000"/>
          <w:sz w:val="28"/>
          <w:szCs w:val="28"/>
          <w:vertAlign w:val="subscript"/>
        </w:rPr>
        <w:t>н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Семена и посадочный материал.</w:t>
      </w:r>
      <w:r>
        <w:rPr>
          <w:color w:val="000000"/>
          <w:sz w:val="28"/>
          <w:szCs w:val="28"/>
        </w:rPr>
        <w:t xml:space="preserve"> Эти затраты отра</w:t>
        <w:softHyphen/>
        <w:t>жают стоимость израсходованных семян и посадочного материала. При этом семена и посадочный материал собственного производства оценивают по издержкам их производства, а покупные — по цене приобретения, с учетом расходов по доставке в хозяйство, т. е. по фак</w:t>
        <w:softHyphen/>
        <w:t>тическим издержка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еличина затрат на семена (ПЗ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) зависит от количест</w:t>
        <w:softHyphen/>
        <w:t>ва израсходованных семян в натуре (С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 и их цены (Ц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>)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З</w:t>
      </w:r>
      <w:r>
        <w:rPr>
          <w:color w:val="000000"/>
          <w:sz w:val="28"/>
          <w:szCs w:val="28"/>
          <w:vertAlign w:val="subscript"/>
        </w:rPr>
        <w:t xml:space="preserve">С =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х Ц</w:t>
      </w:r>
      <w:r>
        <w:rPr>
          <w:color w:val="000000"/>
          <w:sz w:val="28"/>
          <w:szCs w:val="28"/>
          <w:vertAlign w:val="subscript"/>
        </w:rPr>
        <w:t xml:space="preserve">с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Удобрения.</w:t>
      </w:r>
      <w:r>
        <w:rPr>
          <w:color w:val="000000"/>
          <w:sz w:val="28"/>
          <w:szCs w:val="28"/>
        </w:rPr>
        <w:t xml:space="preserve"> В состав этой статьи включают стоимость минеральных, органических и других видов удобрений, внесенных под соответствующую культуру. Величина ука</w:t>
        <w:softHyphen/>
        <w:t>занных затрат (ПЗ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) складывается под влиянием количе</w:t>
        <w:softHyphen/>
        <w:t>ства фактически использованных удобрений в натуре (У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 и стоимости их приобретения и внесения (Ц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>)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З</w:t>
      </w:r>
      <w:r>
        <w:rPr>
          <w:color w:val="000000"/>
          <w:sz w:val="28"/>
          <w:szCs w:val="28"/>
          <w:vertAlign w:val="subscript"/>
        </w:rPr>
        <w:t>У</w:t>
      </w:r>
      <w:r>
        <w:rPr>
          <w:color w:val="000000"/>
          <w:sz w:val="28"/>
          <w:szCs w:val="28"/>
        </w:rPr>
        <w:t xml:space="preserve"> = У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х Ц</w:t>
      </w:r>
      <w:r>
        <w:rPr>
          <w:color w:val="000000"/>
          <w:sz w:val="28"/>
          <w:szCs w:val="28"/>
          <w:vertAlign w:val="subscript"/>
        </w:rPr>
        <w:t>у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Средства защиты растений и животных.</w:t>
      </w:r>
      <w:r>
        <w:rPr>
          <w:color w:val="000000"/>
          <w:sz w:val="28"/>
          <w:szCs w:val="28"/>
        </w:rPr>
        <w:t xml:space="preserve"> В эту статью включают затраты на приобретение и хранение химиче</w:t>
        <w:softHyphen/>
        <w:t>ских, биологических и других веществ, а также биопре</w:t>
        <w:softHyphen/>
        <w:t>паратов и медикаментов, используемых для борьбы с сорняками, вредителями и болезнями сельскохозяйст</w:t>
        <w:softHyphen/>
        <w:t>венных растений и животных. Величина затрат по этой статье (ПЗ</w:t>
      </w:r>
      <w:r>
        <w:rPr>
          <w:color w:val="000000"/>
          <w:sz w:val="28"/>
          <w:szCs w:val="28"/>
          <w:vertAlign w:val="subscript"/>
        </w:rPr>
        <w:t>СЭ</w:t>
      </w:r>
      <w:r>
        <w:rPr>
          <w:color w:val="000000"/>
          <w:sz w:val="28"/>
          <w:szCs w:val="28"/>
        </w:rPr>
        <w:t>) зависит от количества средств защиты (К</w:t>
      </w:r>
      <w:r>
        <w:rPr>
          <w:color w:val="000000"/>
          <w:sz w:val="28"/>
          <w:szCs w:val="28"/>
          <w:vertAlign w:val="subscript"/>
        </w:rPr>
        <w:t>сз</w:t>
      </w:r>
      <w:r>
        <w:rPr>
          <w:color w:val="000000"/>
          <w:sz w:val="28"/>
          <w:szCs w:val="28"/>
        </w:rPr>
        <w:t>) и их стоимости (Ц</w:t>
      </w:r>
      <w:r>
        <w:rPr>
          <w:color w:val="000000"/>
          <w:sz w:val="28"/>
          <w:szCs w:val="28"/>
          <w:vertAlign w:val="subscript"/>
        </w:rPr>
        <w:t>сз</w:t>
      </w:r>
      <w:r>
        <w:rPr>
          <w:color w:val="000000"/>
          <w:sz w:val="28"/>
          <w:szCs w:val="28"/>
        </w:rPr>
        <w:t>)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З</w:t>
      </w:r>
      <w:r>
        <w:rPr>
          <w:color w:val="000000"/>
          <w:sz w:val="28"/>
          <w:szCs w:val="28"/>
          <w:vertAlign w:val="subscript"/>
        </w:rPr>
        <w:t>СЗ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сз</w:t>
      </w:r>
      <w:r>
        <w:rPr>
          <w:color w:val="000000"/>
          <w:sz w:val="28"/>
          <w:szCs w:val="28"/>
        </w:rPr>
        <w:t xml:space="preserve"> х Ц</w:t>
      </w:r>
      <w:r>
        <w:rPr>
          <w:color w:val="000000"/>
          <w:sz w:val="28"/>
          <w:szCs w:val="28"/>
          <w:vertAlign w:val="subscript"/>
        </w:rPr>
        <w:t>сз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Корма.</w:t>
      </w:r>
      <w:r>
        <w:rPr>
          <w:color w:val="000000"/>
          <w:sz w:val="28"/>
          <w:szCs w:val="28"/>
        </w:rPr>
        <w:t xml:space="preserve"> В эту статью включают стоимость всех видов потребленных в животноводстве концентрированных, грубых, сочных и минеральных кормов. Сюда же относят затраты по доставке кормов из мест их постоянного хра</w:t>
        <w:softHyphen/>
        <w:t>нения на фермы и расходы по подготовке к скармлива</w:t>
        <w:softHyphen/>
        <w:t>нию, т. е. расходы по переработке и приготовлению кор</w:t>
        <w:softHyphen/>
        <w:t>мов (амортизация и текущий ремонт оборудования, затраты на топливо, электроэнергию). Корма собствен</w:t>
        <w:softHyphen/>
        <w:t>ного производства оценивают по фактическим издерж</w:t>
        <w:softHyphen/>
        <w:t>кам их производства, а покупные — по цене приобре</w:t>
        <w:softHyphen/>
        <w:t>тения, включая расходы по доставке в хозяйство. Величина затрат по этой статье (ПЗ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 зависит от количе</w:t>
        <w:softHyphen/>
        <w:t>ства израсходованных на производство продукции кор</w:t>
        <w:softHyphen/>
        <w:t>мов в натуре или в кормовых единицах (К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 и цены 1 ц кормов или 1 кормовой единицы (Ц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)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ПЗ</w:t>
      </w:r>
      <w:r>
        <w:rPr>
          <w:color w:val="000000"/>
          <w:sz w:val="28"/>
          <w:szCs w:val="28"/>
          <w:vertAlign w:val="subscript"/>
        </w:rPr>
        <w:t xml:space="preserve">К </w:t>
      </w:r>
      <w:r>
        <w:rPr>
          <w:color w:val="000000"/>
          <w:sz w:val="28"/>
          <w:szCs w:val="28"/>
        </w:rPr>
        <w:t>= К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х Ц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Затраты на содержание основных средств (П3</w:t>
      </w:r>
      <w:r>
        <w:rPr>
          <w:b/>
          <w:color w:val="000000"/>
          <w:sz w:val="28"/>
          <w:szCs w:val="28"/>
          <w:vertAlign w:val="subscript"/>
        </w:rPr>
        <w:t>ОС</w:t>
      </w:r>
      <w:r>
        <w:rPr>
          <w:b/>
          <w:color w:val="000000"/>
          <w:sz w:val="28"/>
          <w:szCs w:val="28"/>
        </w:rPr>
        <w:t>)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Это затраты на обслуживание и эксплуатацию, амортизацию и все виды ремонта основных средств, использу</w:t>
        <w:softHyphen/>
        <w:t>емых непосредственно в производстве: расходы на опла</w:t>
        <w:softHyphen/>
        <w:t>ту труда наемного персонала, обслуживающего и ремон</w:t>
        <w:softHyphen/>
        <w:t>тирующего основные средства (кроме членов хозяйства), затраты на горючее и смазочные материалы, стоимость запасных частей и других ремонтных материалов, затраты по ремонту основных средств, используемых в животноводстве, и др.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П3</w:t>
      </w:r>
      <w:r>
        <w:rPr>
          <w:color w:val="000000"/>
          <w:sz w:val="28"/>
          <w:szCs w:val="28"/>
          <w:vertAlign w:val="subscript"/>
        </w:rPr>
        <w:t>ос</w:t>
      </w:r>
      <w:r>
        <w:rPr>
          <w:color w:val="000000"/>
          <w:sz w:val="28"/>
          <w:szCs w:val="28"/>
        </w:rPr>
        <w:t xml:space="preserve"> =ПЗ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+ ПЗ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Величина затрат по горючему и смазочным материа</w:t>
        <w:softHyphen/>
        <w:t>лам (ПЗ</w:t>
      </w:r>
      <w:r>
        <w:rPr>
          <w:b/>
          <w:color w:val="000000"/>
          <w:sz w:val="28"/>
          <w:szCs w:val="28"/>
          <w:vertAlign w:val="subscript"/>
        </w:rPr>
        <w:t>г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зависит от количества выполненных механизи</w:t>
        <w:softHyphen/>
        <w:t>рованных работ (М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 и стоимости горючего и смазочных материалов в расчете на единицу работ (Ц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)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ПЗ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 xml:space="preserve"> = М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х Ц</w:t>
      </w:r>
      <w:r>
        <w:rPr>
          <w:color w:val="000000"/>
          <w:sz w:val="28"/>
          <w:szCs w:val="28"/>
          <w:vertAlign w:val="subscript"/>
        </w:rPr>
        <w:t>г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Величина амортизационных отчислений</w:t>
      </w:r>
      <w:r>
        <w:rPr>
          <w:color w:val="000000"/>
          <w:sz w:val="28"/>
          <w:szCs w:val="28"/>
        </w:rPr>
        <w:t xml:space="preserve"> на полное вос</w:t>
        <w:softHyphen/>
        <w:t>становление основных средств (П3</w:t>
      </w:r>
      <w:r>
        <w:rPr>
          <w:color w:val="000000"/>
          <w:sz w:val="28"/>
          <w:szCs w:val="28"/>
          <w:vertAlign w:val="subscript"/>
        </w:rPr>
        <w:t>ам</w:t>
      </w:r>
      <w:r>
        <w:rPr>
          <w:color w:val="000000"/>
          <w:sz w:val="28"/>
          <w:szCs w:val="28"/>
        </w:rPr>
        <w:t>) зависит от их пер</w:t>
        <w:softHyphen/>
        <w:t>воначальной стоимости (С</w:t>
      </w:r>
      <w:r>
        <w:rPr>
          <w:color w:val="000000"/>
          <w:sz w:val="28"/>
          <w:szCs w:val="28"/>
          <w:vertAlign w:val="subscript"/>
        </w:rPr>
        <w:t>тп</w:t>
      </w:r>
      <w:r>
        <w:rPr>
          <w:color w:val="000000"/>
          <w:sz w:val="28"/>
          <w:szCs w:val="28"/>
        </w:rPr>
        <w:t>) и норм амортизации (А)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п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Величина затрат на все виды ремонтов основных средств (ПЗ</w:t>
      </w:r>
      <w:r>
        <w:rPr>
          <w:b/>
          <w:color w:val="000000"/>
          <w:sz w:val="28"/>
          <w:szCs w:val="28"/>
          <w:vertAlign w:val="subscript"/>
        </w:rPr>
        <w:t>Р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зависит от объема ремонтных работ по от</w:t>
        <w:softHyphen/>
        <w:t>дельным объектам (ТР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) и их стоимости (Ц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)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ПЗ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= ТР</w:t>
      </w:r>
      <w:r>
        <w:rPr>
          <w:color w:val="000000"/>
          <w:sz w:val="28"/>
          <w:szCs w:val="28"/>
          <w:vertAlign w:val="subscript"/>
        </w:rPr>
        <w:t xml:space="preserve">н </w:t>
      </w:r>
      <w:r>
        <w:rPr>
          <w:color w:val="000000"/>
          <w:sz w:val="28"/>
          <w:szCs w:val="28"/>
        </w:rPr>
        <w:t>х Ц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Работы и услуги.</w:t>
      </w:r>
      <w:r>
        <w:rPr>
          <w:color w:val="000000"/>
          <w:sz w:val="28"/>
          <w:szCs w:val="28"/>
        </w:rPr>
        <w:t xml:space="preserve"> По этой статье (ПЗ</w:t>
      </w:r>
      <w:r>
        <w:rPr>
          <w:color w:val="000000"/>
          <w:sz w:val="28"/>
          <w:szCs w:val="28"/>
          <w:vertAlign w:val="subscript"/>
        </w:rPr>
        <w:t>РУ</w:t>
      </w:r>
      <w:r>
        <w:rPr>
          <w:color w:val="000000"/>
          <w:sz w:val="28"/>
          <w:szCs w:val="28"/>
        </w:rPr>
        <w:t>) отражаются затраты на оплату услуг производственного характера, оказываемых данному хозяйству сторонними предприяти</w:t>
        <w:softHyphen/>
        <w:t>ями и организациями. Величина затрат обусловлена объ</w:t>
        <w:softHyphen/>
        <w:t>емом работ и услуг (К</w:t>
      </w:r>
      <w:r>
        <w:rPr>
          <w:color w:val="000000"/>
          <w:sz w:val="28"/>
          <w:szCs w:val="28"/>
          <w:vertAlign w:val="subscript"/>
        </w:rPr>
        <w:t>ру</w:t>
      </w:r>
      <w:r>
        <w:rPr>
          <w:color w:val="000000"/>
          <w:sz w:val="28"/>
          <w:szCs w:val="28"/>
        </w:rPr>
        <w:t>)и их стоимостью (Ц</w:t>
      </w:r>
      <w:r>
        <w:rPr>
          <w:color w:val="000000"/>
          <w:sz w:val="28"/>
          <w:szCs w:val="28"/>
          <w:vertAlign w:val="subscript"/>
        </w:rPr>
        <w:t>ру</w:t>
      </w:r>
      <w:r>
        <w:rPr>
          <w:color w:val="000000"/>
          <w:sz w:val="28"/>
          <w:szCs w:val="28"/>
        </w:rPr>
        <w:t>)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ПЗ</w:t>
      </w:r>
      <w:r>
        <w:rPr>
          <w:color w:val="000000"/>
          <w:sz w:val="28"/>
          <w:szCs w:val="28"/>
          <w:vertAlign w:val="subscript"/>
        </w:rPr>
        <w:t>ру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ру</w:t>
      </w:r>
      <w:r>
        <w:rPr>
          <w:color w:val="000000"/>
          <w:sz w:val="28"/>
          <w:szCs w:val="28"/>
        </w:rPr>
        <w:t xml:space="preserve"> х Ц</w:t>
      </w:r>
      <w:r>
        <w:rPr>
          <w:color w:val="000000"/>
          <w:sz w:val="28"/>
          <w:szCs w:val="28"/>
          <w:vertAlign w:val="subscript"/>
        </w:rPr>
        <w:t>р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Затраты по организации производства и управлению в хозяйствах (П3</w:t>
      </w:r>
      <w:r>
        <w:rPr>
          <w:b/>
          <w:color w:val="000000"/>
          <w:sz w:val="28"/>
          <w:szCs w:val="28"/>
          <w:vertAlign w:val="subscript"/>
        </w:rPr>
        <w:t>оу</w:t>
      </w:r>
      <w:r>
        <w:rPr>
          <w:b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отражают расходы по организации и управлению производством в бригадах (фермах), цехах и иных производственных подразделениях предприятия и по управлению предприятием и организацией производ</w:t>
        <w:softHyphen/>
        <w:t>ства в целом, т. е. бригадные, фермерские, цеховые и общехозяйственные расход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а затрат по другим статьям (налоги, арендная плата, платежи в бюджет и др.) определяется в соответ</w:t>
        <w:softHyphen/>
        <w:t>ствии с действующим законодательств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ношение отдельных статей, их удельный вес в об</w:t>
        <w:softHyphen/>
        <w:t>щей величине издержек характеризует структуру издер</w:t>
        <w:softHyphen/>
        <w:t>жек производства продукции: для разных отраслей аг</w:t>
        <w:softHyphen/>
        <w:t>рарного производства и видов продукции она неодинакова. Структура зависит от вида продукции, ха</w:t>
        <w:softHyphen/>
        <w:t>рактера производства, количества и стоимости применя</w:t>
        <w:softHyphen/>
        <w:t>емой техники и уровня механизации работ, количества и стоимости удобрений, кормов и других средств произ</w:t>
        <w:softHyphen/>
        <w:t>водства, урожайности сельскохозяйственных культур и продуктивности скота, организации производства, произ</w:t>
        <w:softHyphen/>
        <w:t xml:space="preserve">водительности труда и других факторов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Текст третье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Исчисление </w:t>
      </w:r>
      <w:r>
        <w:rPr>
          <w:b/>
          <w:color w:val="000000"/>
          <w:sz w:val="28"/>
          <w:szCs w:val="28"/>
        </w:rPr>
        <w:t>издержек производства</w:t>
      </w:r>
      <w:r>
        <w:rPr>
          <w:color w:val="000000"/>
          <w:sz w:val="28"/>
          <w:szCs w:val="28"/>
        </w:rPr>
        <w:t xml:space="preserve"> продукции в аг</w:t>
        <w:softHyphen/>
        <w:t>рарном производстве имеет ряд особенностей, вызван</w:t>
        <w:softHyphen/>
        <w:t xml:space="preserve">ных его спецификой. </w:t>
      </w:r>
      <w:r>
        <w:rPr>
          <w:b/>
          <w:color w:val="000000"/>
          <w:sz w:val="28"/>
          <w:szCs w:val="28"/>
        </w:rPr>
        <w:t>Первая особенность</w:t>
      </w:r>
      <w:r>
        <w:rPr>
          <w:color w:val="000000"/>
          <w:sz w:val="28"/>
          <w:szCs w:val="28"/>
        </w:rPr>
        <w:t xml:space="preserve"> состоит в том, что годовой цикл производства продукции в земледелии, а также различие между временем производства и ра</w:t>
        <w:softHyphen/>
        <w:t>бочим периодом обусловливают возможность исчисле</w:t>
        <w:softHyphen/>
        <w:t>ния издержек только после окончания хозяйственного года. Кроме того, значительную часть продукции расте</w:t>
        <w:softHyphen/>
        <w:t>ниеводства используют в качестве корма для животных, поэтому вначале определяют фактические издержки про</w:t>
        <w:softHyphen/>
        <w:t>изводства кормов, а затем уже исчисляют издержки про</w:t>
        <w:softHyphen/>
        <w:t>изводства самой продукции животноводств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Вторая особенность</w:t>
      </w:r>
      <w:r>
        <w:rPr>
          <w:color w:val="000000"/>
          <w:sz w:val="28"/>
          <w:szCs w:val="28"/>
        </w:rPr>
        <w:t xml:space="preserve"> заключается в получении от многих сельскохозяйственных культур и в животноводстве не</w:t>
        <w:softHyphen/>
        <w:t>скольких видов продукции. В связи с этим возникает необ</w:t>
        <w:softHyphen/>
        <w:t>ходимость в распределении затрат между всеми указан</w:t>
        <w:softHyphen/>
        <w:t xml:space="preserve">ными видами продукции. </w:t>
      </w:r>
      <w:r>
        <w:rPr>
          <w:b/>
          <w:color w:val="000000"/>
          <w:sz w:val="28"/>
          <w:szCs w:val="28"/>
        </w:rPr>
        <w:t>Третьей особенностью</w:t>
      </w:r>
      <w:r>
        <w:rPr>
          <w:color w:val="000000"/>
          <w:sz w:val="28"/>
          <w:szCs w:val="28"/>
        </w:rPr>
        <w:t xml:space="preserve"> является определение суммы незавершенного производства только в конце года по состоянию на 1 января. В состав этих за</w:t>
        <w:softHyphen/>
        <w:t>трат включают расходы под урожай будущего года и сто</w:t>
        <w:softHyphen/>
        <w:t>имость меда, оставленного в ульях для кормления пчел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Четвертая особенность</w:t>
      </w:r>
      <w:r>
        <w:rPr>
          <w:color w:val="000000"/>
          <w:sz w:val="28"/>
          <w:szCs w:val="28"/>
        </w:rPr>
        <w:t xml:space="preserve"> связана с различиями франки</w:t>
        <w:softHyphen/>
        <w:t>ровки отдельных видов продукции. Специфика аграрного производства, заключающаяся в территориальном удале</w:t>
        <w:softHyphen/>
        <w:t>нии мест производства некоторых видов продукции от пунктов их хранения, переработки, подработки и потребления оп</w:t>
        <w:softHyphen/>
        <w:t>ределяет необходимость различного подхода к включе</w:t>
        <w:softHyphen/>
        <w:t>нию в издержки производства некоторых видов расходов. Так, в издержки производства зерна включают затраты по доставке его на место первичной подработки и по этой подработке, проводимой одновременно с уборкой урожая или после ее завершения; издержки производст</w:t>
        <w:softHyphen/>
        <w:t>ва силоса исчисляют с включением стоимости зеленой массы, затрат по доставке ее к месту силосования и расходов по силосованию; издержки производства зеленых кормов определяют с учетом расходов по доставке их к местам потребл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арном производстве бывших государственных аг</w:t>
        <w:softHyphen/>
        <w:t>рарных предприятий исчисляют издержки производства всех основных видов продукции растениеводства и живот</w:t>
        <w:softHyphen/>
        <w:t>новодства, а также обслуживающих производств, что может быть использовано также в крестьянском хозяй</w:t>
        <w:softHyphen/>
        <w:t>стве с соответствующей корректировкой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Исчисление издержек производства</w:t>
      </w:r>
      <w:r>
        <w:rPr>
          <w:color w:val="000000"/>
          <w:sz w:val="28"/>
          <w:szCs w:val="28"/>
        </w:rPr>
        <w:t xml:space="preserve"> продукции в аг</w:t>
        <w:softHyphen/>
        <w:t>рарном производстве проводят в определенной последо</w:t>
        <w:softHyphen/>
        <w:t>вательност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распределяют по назначению расходы на содержание основных средств на объекты планирования и учета затрат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исчисляют единичные издержки производства продукции (работ, услуг) вспомогательных и подсобных про</w:t>
        <w:softHyphen/>
        <w:t>мышленных производств, оказывающих услуги основному производству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распределяют затраты по орошению и осушению земель, списывают услуги пчеловодства по опылению культур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распределяют бригадные (фермерские), цеховые и общехозяйственные расходы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определяют общую сумму валовых издержек по объектам планирования и учет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исчисляют единичные издержки производства про</w:t>
        <w:softHyphen/>
        <w:t>дукции растениеводств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распределяют расходы по содержанию кормоцехо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)исчисляют единичные издержки производства про</w:t>
        <w:softHyphen/>
        <w:t>дукции животноводств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исчисляют единичные издержки живой массы пого</w:t>
        <w:softHyphen/>
        <w:t>ловь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исчисляют единичные издержки производства про</w:t>
        <w:softHyphen/>
        <w:t>дукции подсобных (промышленных) производств, связан</w:t>
        <w:softHyphen/>
        <w:t>ных с переработкой аграрной продук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исчисляют коммерческие (полные) единичные из</w:t>
        <w:softHyphen/>
        <w:t>держки товарной продукции растениеводства и животно</w:t>
        <w:softHyphen/>
        <w:t>водства и промышленных производств путем прибавления к производственным издержкам затрат на реализацию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b/>
          <w:color w:val="000000"/>
          <w:sz w:val="28"/>
          <w:szCs w:val="28"/>
        </w:rPr>
        <w:t>исчислении издержек производства</w:t>
      </w:r>
      <w:r>
        <w:rPr>
          <w:color w:val="000000"/>
          <w:sz w:val="28"/>
          <w:szCs w:val="28"/>
        </w:rPr>
        <w:t xml:space="preserve"> отдельных ви</w:t>
        <w:softHyphen/>
        <w:t>дов продукции бывших в государственных аграрных пред</w:t>
        <w:softHyphen/>
        <w:t>приятиях вначале устанавливают количество полученной основной, сопряженной и побочной продукции по видам. Организовать раздельный учет затрат на производство каждого вида продукции практически невозможно. Поэ</w:t>
        <w:softHyphen/>
        <w:t>тому распределение производственных затрат между всеми видами продукции осуществляют с помощью сле</w:t>
        <w:softHyphen/>
        <w:t>дующих метод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го отнесения затрат на соответствующие виды продук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я затрат между видами продукции отдельных сельскохозяйственных культур, видами живот</w:t>
        <w:softHyphen/>
        <w:t>ных пропорционально количественному значению одного из признаков, общего для видов получаемой продукции (например, пропорционально количеству содержащегося</w:t>
        <w:br/>
        <w:t>в них полноценного зерна, содержанию питательных ве</w:t>
        <w:softHyphen/>
        <w:t>ществ и т. д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и затрат на отдельные виды получаемой продукции экспертами путем и выражения их в опреде</w:t>
        <w:softHyphen/>
        <w:t>ленных показателях (например, в количестве кормо-дней содержания определенного вида животных в процентах</w:t>
        <w:br/>
        <w:t>от общей суммы затрат на содержание скота определен</w:t>
        <w:softHyphen/>
        <w:t>ной технологической группы и т. д.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я затрат пропорционально количест</w:t>
        <w:softHyphen/>
        <w:t>ву центнеро-коэффициентов и других условных единиц, к которым приводятся затраты по видам продукции, полу</w:t>
        <w:softHyphen/>
        <w:t>чаемой от данной культуры (вида, группы животных), с</w:t>
        <w:br/>
        <w:t>помощью применения экономически обоснованных коэф</w:t>
        <w:softHyphen/>
        <w:t>фициентов, устанавливаемых в централизованном поряд</w:t>
        <w:softHyphen/>
        <w:t>ке (при их определении затраты на единицу одного из ви</w:t>
        <w:softHyphen/>
        <w:t>дов продукции принимают за единицу других видов</w:t>
        <w:br/>
        <w:t>продукции и выражают в виде коэффициента по отноше</w:t>
        <w:softHyphen/>
        <w:t>нию к затратам, принятым за единицу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я затрат пропорционально стоимости продукции по реализационным цена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овые издержки возделывания и уборки зерновых культур (включая расходы по очистке и сушке зерна) составляют издержки производства зерна, зерноотхо</w:t>
        <w:softHyphen/>
        <w:t>дов и соломы. Издержки, отнесенные на солому, оп</w:t>
        <w:softHyphen/>
        <w:t>ределяются по затратам на ее заготовку и исключаются из общей суммы издержек продукции зерновых куль</w:t>
        <w:softHyphen/>
        <w:t>тур. Зерноотходы пересчитываются в полноценное зерно по удельному весу содержания в них чистого зерна. Единичные издержки полноценного зерна опре</w:t>
        <w:softHyphen/>
        <w:t>деляются делением общей суммы валовых издержек (за вычетом издержек, отнесенных на солому) на об</w:t>
        <w:softHyphen/>
        <w:t>щее количество зерна с учетом зерноотходов (полно</w:t>
        <w:softHyphen/>
        <w:t>ценное зерно). Для исчисления единичных издержек зерноотходов необходимо единичные издержки полно</w:t>
        <w:softHyphen/>
        <w:t>ценного зерна умножить на удельный вес содержания зерна в зерноотходах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о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з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з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Д</m:t>
        </m:r>
      </m:oMath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де: ИП</w:t>
      </w:r>
      <w:r>
        <w:rPr>
          <w:color w:val="000000"/>
          <w:sz w:val="28"/>
          <w:szCs w:val="28"/>
          <w:vertAlign w:val="subscript"/>
        </w:rPr>
        <w:t xml:space="preserve">ез  </w:t>
      </w:r>
      <w:r>
        <w:rPr>
          <w:color w:val="000000"/>
          <w:sz w:val="28"/>
          <w:szCs w:val="28"/>
        </w:rPr>
        <w:t xml:space="preserve"> —   единичные издержки производства полноценного зерна, тенге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П</w:t>
      </w:r>
      <w:r>
        <w:rPr>
          <w:color w:val="000000"/>
          <w:sz w:val="28"/>
          <w:szCs w:val="28"/>
          <w:vertAlign w:val="subscript"/>
        </w:rPr>
        <w:t xml:space="preserve">В  </w:t>
      </w:r>
      <w:r>
        <w:rPr>
          <w:color w:val="000000"/>
          <w:sz w:val="28"/>
          <w:szCs w:val="28"/>
        </w:rPr>
        <w:t xml:space="preserve"> —   валовые издержки возделывания зерновых культур, тенге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П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  —  издержки, отнесенные на солому, тенге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П</w:t>
      </w:r>
      <w:r>
        <w:rPr>
          <w:color w:val="000000"/>
          <w:sz w:val="28"/>
          <w:szCs w:val="28"/>
          <w:vertAlign w:val="subscript"/>
        </w:rPr>
        <w:t xml:space="preserve">з    </w:t>
      </w:r>
      <w:r>
        <w:rPr>
          <w:color w:val="000000"/>
          <w:sz w:val="28"/>
          <w:szCs w:val="28"/>
        </w:rPr>
        <w:t xml:space="preserve"> —  количество полноценного зерна, ц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П</w:t>
      </w:r>
      <w:r>
        <w:rPr>
          <w:color w:val="000000"/>
          <w:sz w:val="28"/>
          <w:szCs w:val="28"/>
          <w:vertAlign w:val="subscript"/>
        </w:rPr>
        <w:t xml:space="preserve">зо    </w:t>
      </w:r>
      <w:r>
        <w:rPr>
          <w:color w:val="000000"/>
          <w:sz w:val="28"/>
          <w:szCs w:val="28"/>
        </w:rPr>
        <w:t xml:space="preserve">—   количество зерноотходов, ц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П</w:t>
      </w:r>
      <w:r>
        <w:rPr>
          <w:color w:val="000000"/>
          <w:sz w:val="28"/>
          <w:szCs w:val="28"/>
          <w:vertAlign w:val="subscript"/>
        </w:rPr>
        <w:t>езо</w:t>
      </w:r>
      <w:r>
        <w:rPr>
          <w:color w:val="000000"/>
          <w:sz w:val="28"/>
          <w:szCs w:val="28"/>
        </w:rPr>
        <w:t xml:space="preserve"> —   единичные издержки зерноотходов, тенг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       —  доля зерна в зерноотходах.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лочном скотоводстве валовые издержки содер</w:t>
        <w:softHyphen/>
        <w:t>жания коров после исключения из них издержек, отне</w:t>
        <w:softHyphen/>
        <w:t>сенных на прочую продукцию (навоз), распределяют в соответствии с расходом обменной энергии кормов: на молоко — 90 %, на приплод телят — 10 %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9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,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>
          <w:color w:val="000000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де: ИП</w:t>
      </w:r>
      <w:r>
        <w:rPr>
          <w:color w:val="000000"/>
          <w:sz w:val="28"/>
          <w:szCs w:val="28"/>
          <w:vertAlign w:val="subscript"/>
        </w:rPr>
        <w:t xml:space="preserve">ем      </w:t>
      </w:r>
      <w:r>
        <w:rPr>
          <w:color w:val="000000"/>
          <w:sz w:val="28"/>
          <w:szCs w:val="28"/>
        </w:rPr>
        <w:t xml:space="preserve">  —   единичные издержки производства молока, тенге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П</w:t>
      </w:r>
      <w:r>
        <w:rPr>
          <w:color w:val="000000"/>
          <w:sz w:val="28"/>
          <w:szCs w:val="28"/>
          <w:vertAlign w:val="subscript"/>
        </w:rPr>
        <w:t xml:space="preserve">ЕТ     </w:t>
      </w:r>
      <w:r>
        <w:rPr>
          <w:color w:val="000000"/>
          <w:sz w:val="28"/>
          <w:szCs w:val="28"/>
        </w:rPr>
        <w:t xml:space="preserve">  —   единичные издержки получения телят, тенге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П</w:t>
      </w:r>
      <w:r>
        <w:rPr>
          <w:color w:val="000000"/>
          <w:sz w:val="28"/>
          <w:szCs w:val="28"/>
          <w:vertAlign w:val="subscript"/>
        </w:rPr>
        <w:t xml:space="preserve">В    </w:t>
      </w:r>
      <w:r>
        <w:rPr>
          <w:color w:val="000000"/>
          <w:sz w:val="28"/>
          <w:szCs w:val="28"/>
        </w:rPr>
        <w:t xml:space="preserve">    —   валовые издержки содержания коров, тенге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ИП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 xml:space="preserve">       —   издержки, отнесенные на навоз, тенге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П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      —   количество молока, ц;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П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       —   количество телят, гол.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,9, 0,1 — доля издержек содержания коров к распре</w:t>
        <w:softHyphen/>
        <w:t>делению по видам продукции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Единичные издержки прироста живой массы крупного рогатого скота определяются делением суммы издер</w:t>
        <w:softHyphen/>
        <w:t>жек, отнесенных на прирост живой массы, на количество центнеров прироста живой массы скота. Единичные из</w:t>
        <w:softHyphen/>
        <w:t>держки живой массы скота определяются делением его стоимости на количество центнеров живой массы скота, исключая прирост массы павших животных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иноводстве единичные издержки прироста живой массы и одной головы приплода на момент отъема оп</w:t>
        <w:softHyphen/>
        <w:t>ределяются делением общей суммы валовых издержек основного стада (за вычетом издержек, отнесенных на побочную продукцию) на количество прироста живой массы поросят-отъемышей, включая живую массу при</w:t>
        <w:softHyphen/>
        <w:t>плода при рождении. Издержки прироста живой массы поросят-отъемышей определяются делением суммы сто</w:t>
        <w:softHyphen/>
        <w:t>имости поросят, находящихся под матками на начало года, и издержек содержания основного стада за теку</w:t>
        <w:softHyphen/>
        <w:t>щий год на живую массу отъемышей (включая павших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числении единичных издержек основных видов продукции овцеводства из общей суммы валовых издер</w:t>
        <w:softHyphen/>
        <w:t>жек и содержания стада овец исключают издержки, от</w:t>
        <w:softHyphen/>
        <w:t>несенные на прочую продукцию (навоз) и издержки по</w:t>
        <w:softHyphen/>
        <w:t>лучения ягнят на момент рождения (в мясо-шерстном овцеводстве — 10 % затрат после вычета из них издер</w:t>
        <w:softHyphen/>
        <w:t>жек, отнесенных на прочую продукцию). Оставшиеся из</w:t>
        <w:softHyphen/>
        <w:t>держки распределяют на шерсть и прирост живой массы пропорционально расходу кормов (в кормовых единицах) по установленным норма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ичные издержки 1тыс. яиц и прироста живой массы птицы исчисляются, исходя из валовых издержек на содержание и выращивание птицы (за вычетом издер</w:t>
        <w:softHyphen/>
        <w:t>жек, отнесенных на навоз и прочую продукцию) и коли</w:t>
        <w:softHyphen/>
        <w:t>чества соответствующей продукции (яиц, прироста живой массы). Издержки суточных птенцов определяются деле</w:t>
        <w:softHyphen/>
        <w:t>нием всех затрат по инкубации яиц (включая их сто</w:t>
        <w:softHyphen/>
        <w:t>имость) за вычетом отходов производства, стоимости яиц миражных (по цене возможной реализации) и забитых петушков яичных кур (по цене возможной реализации или использования) на количество деловых суточных птенц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Текст четвертого вопроса</w:t>
      </w:r>
      <w:r>
        <w:rPr>
          <w:b/>
          <w:bCs/>
          <w:color w:val="000000"/>
          <w:spacing w:val="-2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Издержки производств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дукции</w:t>
      </w:r>
      <w:r>
        <w:rPr>
          <w:color w:val="000000"/>
          <w:sz w:val="28"/>
          <w:szCs w:val="28"/>
        </w:rPr>
        <w:t xml:space="preserve"> являются одним из важных </w:t>
      </w:r>
      <w:r>
        <w:rPr>
          <w:b/>
          <w:color w:val="000000"/>
          <w:sz w:val="28"/>
          <w:szCs w:val="28"/>
        </w:rPr>
        <w:t xml:space="preserve">факторов </w:t>
      </w:r>
      <w:r>
        <w:rPr>
          <w:color w:val="000000"/>
          <w:sz w:val="28"/>
          <w:szCs w:val="28"/>
        </w:rPr>
        <w:t xml:space="preserve">и одновременно </w:t>
      </w:r>
      <w:r>
        <w:rPr>
          <w:b/>
          <w:color w:val="000000"/>
          <w:sz w:val="28"/>
          <w:szCs w:val="28"/>
        </w:rPr>
        <w:t>показателей экономи</w:t>
        <w:softHyphen/>
        <w:t>ческой эффективности</w:t>
      </w:r>
      <w:r>
        <w:rPr>
          <w:color w:val="000000"/>
          <w:sz w:val="28"/>
          <w:szCs w:val="28"/>
        </w:rPr>
        <w:t xml:space="preserve"> аграрного производства. </w:t>
      </w:r>
      <w:r>
        <w:rPr>
          <w:b/>
          <w:color w:val="000000"/>
          <w:sz w:val="28"/>
          <w:szCs w:val="28"/>
        </w:rPr>
        <w:t>Издерж</w:t>
        <w:softHyphen/>
        <w:t>ки</w:t>
      </w:r>
      <w:r>
        <w:rPr>
          <w:color w:val="000000"/>
          <w:sz w:val="28"/>
          <w:szCs w:val="28"/>
        </w:rPr>
        <w:t xml:space="preserve"> показывают, во что обходится производство продук</w:t>
        <w:softHyphen/>
        <w:t xml:space="preserve">ции товаропроизводителю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Снижение издержек производств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дукции</w:t>
      </w:r>
      <w:r>
        <w:rPr>
          <w:color w:val="000000"/>
          <w:sz w:val="28"/>
          <w:szCs w:val="28"/>
        </w:rPr>
        <w:t xml:space="preserve"> — один из основных источников накоплений, обеспечения расширенного воспроизводства на основе ускорения научно-технического прогресса во всех отраслях произ</w:t>
        <w:softHyphen/>
        <w:t xml:space="preserve">водства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Единичные издержки</w:t>
      </w:r>
      <w:r>
        <w:rPr>
          <w:color w:val="000000"/>
          <w:sz w:val="28"/>
          <w:szCs w:val="28"/>
        </w:rPr>
        <w:t xml:space="preserve"> любого вида продукции являют</w:t>
        <w:softHyphen/>
        <w:t xml:space="preserve">ся, как известно, результатом соотношения двух величин: валовых издержек и количества продукции. Издержки могут быть снижены, если, </w:t>
      </w:r>
      <w:r>
        <w:rPr>
          <w:b/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 xml:space="preserve"> будет уменьшать</w:t>
        <w:softHyphen/>
        <w:t xml:space="preserve">ся величина валовых издержек при неизменном выходе продукции; </w:t>
      </w:r>
      <w:r>
        <w:rPr>
          <w:b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если будет увеличиваться количе</w:t>
        <w:softHyphen/>
        <w:t>ство валовой продукции при неизменных валовых издер</w:t>
        <w:softHyphen/>
        <w:t xml:space="preserve">жках и, наконец, </w:t>
      </w:r>
      <w:r>
        <w:rPr>
          <w:b/>
          <w:color w:val="000000"/>
          <w:sz w:val="28"/>
          <w:szCs w:val="28"/>
        </w:rPr>
        <w:t>в-третьих,</w:t>
      </w:r>
      <w:r>
        <w:rPr>
          <w:color w:val="000000"/>
          <w:sz w:val="28"/>
          <w:szCs w:val="28"/>
        </w:rPr>
        <w:t xml:space="preserve"> если темпы роста валовой продукции будут опережать темпы увеличения валовых издержек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Факторы издержек аграрной продукции многообраз</w:t>
        <w:softHyphen/>
        <w:t xml:space="preserve">ны; их можно условно разделить </w:t>
      </w:r>
      <w:r>
        <w:rPr>
          <w:b/>
          <w:color w:val="000000"/>
          <w:sz w:val="28"/>
          <w:szCs w:val="28"/>
        </w:rPr>
        <w:t>на внешние и внутрен</w:t>
        <w:softHyphen/>
        <w:t>ние факторы.</w:t>
      </w:r>
      <w:r>
        <w:rPr>
          <w:color w:val="000000"/>
          <w:sz w:val="28"/>
          <w:szCs w:val="28"/>
        </w:rPr>
        <w:t xml:space="preserve"> В условиях рыночной экономики </w:t>
      </w:r>
      <w:r>
        <w:rPr>
          <w:b/>
          <w:color w:val="000000"/>
          <w:sz w:val="28"/>
          <w:szCs w:val="28"/>
        </w:rPr>
        <w:t>внешним фактором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действенным рычагом</w:t>
      </w:r>
      <w:r>
        <w:rPr>
          <w:color w:val="000000"/>
          <w:sz w:val="28"/>
          <w:szCs w:val="28"/>
        </w:rPr>
        <w:t xml:space="preserve"> снижения издержек продукции является </w:t>
      </w:r>
      <w:r>
        <w:rPr>
          <w:b/>
          <w:color w:val="000000"/>
          <w:sz w:val="28"/>
          <w:szCs w:val="28"/>
        </w:rPr>
        <w:t>рыночная конкуренция.</w:t>
      </w:r>
      <w:r>
        <w:rPr>
          <w:color w:val="000000"/>
          <w:sz w:val="28"/>
          <w:szCs w:val="28"/>
        </w:rPr>
        <w:t xml:space="preserve"> Только конкурентная борьба за потребителей (покупателей) способна прину</w:t>
        <w:softHyphen/>
        <w:t>дить товаропроизводителей к снижению издержек про</w:t>
        <w:softHyphen/>
        <w:t>изводства, а это даст, в свою очередь, возможность по</w:t>
        <w:softHyphen/>
        <w:t>низить (в случае необходимости) цену на нее и за счет этого обеспечить сбыт. Внутренние факторы издержек с определенной сте</w:t>
        <w:softHyphen/>
        <w:t>пенью условности можно объединить в три группы, влия</w:t>
        <w:softHyphen/>
        <w:t>ющие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 обе составные части издержек производства, т.е. на величину валовых издержек и количество продук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только на величину валовых издержек: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только на количество продукции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Факторы первой группы</w:t>
      </w:r>
      <w:r>
        <w:rPr>
          <w:color w:val="000000"/>
          <w:sz w:val="28"/>
          <w:szCs w:val="28"/>
        </w:rPr>
        <w:t xml:space="preserve"> — побудительные мотивы товаропроизводителей, экономически обоснованная специализация и рациональные размеры производства, ресурсосберегающие технологии в растениеводстве и животноводстве — способствуют как экономному ис</w:t>
        <w:softHyphen/>
        <w:t>пользованию производственных ресурсов, так и росту продуктивности земли и скот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Вторая группа факторов</w:t>
      </w:r>
      <w:r>
        <w:rPr>
          <w:color w:val="000000"/>
          <w:sz w:val="28"/>
          <w:szCs w:val="28"/>
        </w:rPr>
        <w:t xml:space="preserve"> отражает степень эффектив</w:t>
        <w:softHyphen/>
        <w:t>ности использования производственных ресурсов отрасли и оказывает влияние на издержки производства через ве</w:t>
        <w:softHyphen/>
        <w:t>личину затрат, т. е, потребленной части этих ресурсов. В обобщенном виде факторы этой группы сводятся к ресурсоемкости производства, т.е. к его трудо-, земле-, фондо-, и материалоемкост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Третья группа факторов</w:t>
      </w:r>
      <w:r>
        <w:rPr>
          <w:color w:val="000000"/>
          <w:sz w:val="28"/>
          <w:szCs w:val="28"/>
        </w:rPr>
        <w:t xml:space="preserve"> включает в себя те, которые оказывают влияние на издержки производства продукции через ее количество — урожайность сельскохозяйствен</w:t>
        <w:softHyphen/>
        <w:t>ных культур и продуктивность скота, структуру посевов и стада, а также сохранность продук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208-23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содержание понятия «издержки производст</w:t>
        <w:softHyphen/>
        <w:t>ва», перечислите их виды в аграрном производств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классификацию производственных затрат в аграрном производств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состав затрат, включаемых в издержки производства аграрной продукции; от каких факторов зависит величина статей издержек?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особенности и последовательность исчисления</w:t>
        <w:br/>
        <w:t>единичных издержек производства продукции растениеводства</w:t>
        <w:br/>
        <w:t>и животновод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методические подходы к исчислению единичных издержек производства основных видов аграрной продук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факторы издержек производства основных видов аграрной продукци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2 Цены на продукцию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редставление о производственных функциях и видах цены; ценообразовании; выборе метода ценообразования; установлении окончательной цен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Цена: производственные функции и виды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Ценообразование: факторы, выбор цели и последовательность работы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Выбор метода ценообразования. Установление окончательной цен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кст первого вопрос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условиях товарно-денежных отношений и действия закона стоимости продукция аграрного производства, предназначенная для продажи, т.е. товар, переходит к потребителю посредством обращения по определенным ценам. </w:t>
      </w:r>
      <w:r>
        <w:rPr>
          <w:b/>
          <w:color w:val="000000"/>
          <w:sz w:val="28"/>
          <w:szCs w:val="28"/>
        </w:rPr>
        <w:t>Цена</w:t>
      </w:r>
      <w:r>
        <w:rPr>
          <w:color w:val="000000"/>
          <w:sz w:val="28"/>
          <w:szCs w:val="28"/>
        </w:rPr>
        <w:t xml:space="preserve"> представляет собой денежное выражение стоимости товара, т.е. общественно необходимых за</w:t>
        <w:softHyphen/>
        <w:t>трат труда на ее производство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еличина </w:t>
      </w:r>
      <w:r>
        <w:rPr>
          <w:b/>
          <w:color w:val="000000"/>
          <w:sz w:val="28"/>
          <w:szCs w:val="28"/>
        </w:rPr>
        <w:t xml:space="preserve">цены </w:t>
      </w:r>
      <w:r>
        <w:rPr>
          <w:color w:val="000000"/>
          <w:sz w:val="28"/>
          <w:szCs w:val="28"/>
        </w:rPr>
        <w:t xml:space="preserve">прямо пропорциональна </w:t>
      </w:r>
      <w:r>
        <w:rPr>
          <w:b/>
          <w:color w:val="000000"/>
          <w:sz w:val="28"/>
          <w:szCs w:val="28"/>
        </w:rPr>
        <w:t>стоимости то</w:t>
        <w:softHyphen/>
        <w:t>вара.</w:t>
      </w:r>
      <w:r>
        <w:rPr>
          <w:color w:val="000000"/>
          <w:sz w:val="28"/>
          <w:szCs w:val="28"/>
        </w:rPr>
        <w:t xml:space="preserve"> Закон стоимости является законом движения цен, но это не означает, что цена всегда и по каждому товару совпадает со стоимостью. Меновая стоимость товара бо</w:t>
        <w:softHyphen/>
        <w:t>лее подвижна во времени и пространстве, так как в цене отражается не только стоимость товаров, но и условия обмена их, спрос и предложение, степень государствен</w:t>
        <w:softHyphen/>
        <w:t>ного регулирования цен, распределение стоимости меж</w:t>
        <w:softHyphen/>
        <w:t xml:space="preserve">ду производителем и потребителем. Поэтому </w:t>
      </w:r>
      <w:r>
        <w:rPr>
          <w:b/>
          <w:color w:val="000000"/>
          <w:sz w:val="28"/>
          <w:szCs w:val="28"/>
        </w:rPr>
        <w:t>цена</w:t>
      </w:r>
      <w:r>
        <w:rPr>
          <w:color w:val="000000"/>
          <w:sz w:val="28"/>
          <w:szCs w:val="28"/>
        </w:rPr>
        <w:t xml:space="preserve"> вы</w:t>
        <w:softHyphen/>
        <w:t xml:space="preserve">ступает в качестве </w:t>
      </w:r>
      <w:r>
        <w:rPr>
          <w:b/>
          <w:color w:val="000000"/>
          <w:sz w:val="28"/>
          <w:szCs w:val="28"/>
        </w:rPr>
        <w:t>формы проявления стоимости,</w:t>
      </w:r>
      <w:r>
        <w:rPr>
          <w:color w:val="000000"/>
          <w:sz w:val="28"/>
          <w:szCs w:val="28"/>
        </w:rPr>
        <w:t xml:space="preserve"> вследствие чего она может отклоняться от стоимости то</w:t>
        <w:softHyphen/>
        <w:t>вара. Возможность количественного несовпадения цены с величиной стоимости или возможность отклонения цены от величины стоимости заключены уже в самой форме цен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ющим фактором, определяющим отклонение цены товара от его стоимости, является соотношение между спросом и предложением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Аграрное производство</w:t>
      </w:r>
      <w:r>
        <w:rPr>
          <w:color w:val="000000"/>
          <w:sz w:val="28"/>
          <w:szCs w:val="28"/>
        </w:rPr>
        <w:t xml:space="preserve"> носит, как известно, </w:t>
      </w:r>
      <w:r>
        <w:rPr>
          <w:b/>
          <w:color w:val="000000"/>
          <w:sz w:val="28"/>
          <w:szCs w:val="28"/>
        </w:rPr>
        <w:t>сезонный характер,</w:t>
      </w:r>
      <w:r>
        <w:rPr>
          <w:color w:val="000000"/>
          <w:sz w:val="28"/>
          <w:szCs w:val="28"/>
        </w:rPr>
        <w:t xml:space="preserve"> рабочий период в нем не совпадает со временем производства. Эта особенность аграрного производства определяет формы и методы организации труда, нерав</w:t>
        <w:softHyphen/>
        <w:t>номерность получения основной массы продукции в те</w:t>
        <w:softHyphen/>
        <w:t xml:space="preserve">чение года. В свою очередь, это обусловливает </w:t>
      </w:r>
      <w:r>
        <w:rPr>
          <w:b/>
          <w:color w:val="000000"/>
          <w:sz w:val="28"/>
          <w:szCs w:val="28"/>
        </w:rPr>
        <w:t>неравно</w:t>
        <w:softHyphen/>
        <w:t>мерность поступления средств</w:t>
      </w:r>
      <w:r>
        <w:rPr>
          <w:color w:val="000000"/>
          <w:sz w:val="28"/>
          <w:szCs w:val="28"/>
        </w:rPr>
        <w:t xml:space="preserve"> от реализации, а также потребность в них в течение года, что учитывается </w:t>
      </w:r>
      <w:r>
        <w:rPr>
          <w:b/>
          <w:color w:val="000000"/>
          <w:sz w:val="28"/>
          <w:szCs w:val="28"/>
        </w:rPr>
        <w:t>в це</w:t>
        <w:softHyphen/>
        <w:t>нообразован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аграрном производстве </w:t>
      </w:r>
      <w:r>
        <w:rPr>
          <w:b/>
          <w:color w:val="000000"/>
          <w:sz w:val="28"/>
          <w:szCs w:val="28"/>
        </w:rPr>
        <w:t xml:space="preserve">цены </w:t>
      </w:r>
      <w:r>
        <w:rPr>
          <w:color w:val="000000"/>
          <w:sz w:val="28"/>
          <w:szCs w:val="28"/>
        </w:rPr>
        <w:t xml:space="preserve">выполняют </w:t>
      </w:r>
      <w:r>
        <w:rPr>
          <w:b/>
          <w:color w:val="000000"/>
          <w:sz w:val="28"/>
          <w:szCs w:val="28"/>
        </w:rPr>
        <w:t>две основ</w:t>
        <w:softHyphen/>
        <w:t>ные функции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етную и стимулирующую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етная фун</w:t>
        <w:softHyphen/>
        <w:t>кция</w:t>
      </w:r>
      <w:r>
        <w:rPr>
          <w:color w:val="000000"/>
          <w:sz w:val="28"/>
          <w:szCs w:val="28"/>
        </w:rPr>
        <w:t xml:space="preserve"> цен выражается в том, что они, являясь денежным выражением стоимости, показывают, во что обходится производство той или иной продукции товаропроизводи</w:t>
        <w:softHyphen/>
        <w:t xml:space="preserve">телю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Стимулирующая функция</w:t>
      </w:r>
      <w:r>
        <w:rPr>
          <w:color w:val="000000"/>
          <w:sz w:val="28"/>
          <w:szCs w:val="28"/>
        </w:rPr>
        <w:t xml:space="preserve"> цен способствует росту или снижению материального стимулирования производ</w:t>
        <w:softHyphen/>
        <w:t xml:space="preserve">ства определенных видов продукции. Существуют следующие </w:t>
      </w:r>
      <w:r>
        <w:rPr>
          <w:b/>
          <w:color w:val="000000"/>
          <w:sz w:val="28"/>
          <w:szCs w:val="28"/>
        </w:rPr>
        <w:t>виды цен</w:t>
      </w:r>
      <w:r>
        <w:rPr>
          <w:color w:val="000000"/>
          <w:sz w:val="28"/>
          <w:szCs w:val="28"/>
        </w:rPr>
        <w:t xml:space="preserve"> на аграрную продукцию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производства, равная издержкам производ</w:t>
        <w:softHyphen/>
        <w:t>ства плюс средняя прибыл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предложения —   предложенная товаропро</w:t>
        <w:softHyphen/>
        <w:t>изводителе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спроса, которая складывается на рынк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оптовая, по которой продукция поставляется крупными парти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розничная, по которой продажа продукции ведется отдельными покупателями или малыми партиям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рыночная, по которой идет купля-продажа на данном рынке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скользящая, которая устанавливается в зави</w:t>
        <w:softHyphen/>
        <w:t>симости от конкретных условий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а закупочная, по которой продукция реализу</w:t>
        <w:softHyphen/>
        <w:t>ется государст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екст второго вопроса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Ценообразование</w:t>
      </w:r>
      <w:r>
        <w:rPr>
          <w:color w:val="000000"/>
          <w:sz w:val="28"/>
          <w:szCs w:val="28"/>
        </w:rPr>
        <w:t xml:space="preserve"> является весьма важным, ключе</w:t>
        <w:softHyphen/>
        <w:t>вым вопросом деятельности товаропроизводителя, по</w:t>
        <w:softHyphen/>
        <w:t>скольку рыночная цена выступает как условный усред</w:t>
        <w:softHyphen/>
        <w:t xml:space="preserve">ненный норматив соотношения качества, спроса, предложения и издержек производства продукции. Тот товаропроизводитель, у которого качество продукции лучше, а издержки ниже (при равенстве спроса и предложения), получит </w:t>
      </w:r>
      <w:r>
        <w:rPr>
          <w:b/>
          <w:color w:val="000000"/>
          <w:sz w:val="28"/>
          <w:szCs w:val="28"/>
        </w:rPr>
        <w:t>дополнительную прибыль.</w:t>
      </w:r>
      <w:r>
        <w:rPr>
          <w:color w:val="000000"/>
          <w:sz w:val="28"/>
          <w:szCs w:val="28"/>
        </w:rPr>
        <w:t xml:space="preserve"> Тот же, ко</w:t>
        <w:softHyphen/>
        <w:t xml:space="preserve">торый не укладывается в рыночные нормативы, будет терпеть </w:t>
      </w:r>
      <w:r>
        <w:rPr>
          <w:b/>
          <w:color w:val="000000"/>
          <w:sz w:val="28"/>
          <w:szCs w:val="28"/>
        </w:rPr>
        <w:t>убытки,</w:t>
      </w:r>
      <w:r>
        <w:rPr>
          <w:color w:val="000000"/>
          <w:sz w:val="28"/>
          <w:szCs w:val="28"/>
        </w:rPr>
        <w:t xml:space="preserve"> вплоть до </w:t>
      </w:r>
      <w:r>
        <w:rPr>
          <w:b/>
          <w:color w:val="000000"/>
          <w:sz w:val="28"/>
          <w:szCs w:val="28"/>
        </w:rPr>
        <w:t>банкротств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нято выделять </w:t>
      </w:r>
      <w:r>
        <w:rPr>
          <w:b/>
          <w:color w:val="000000"/>
          <w:sz w:val="28"/>
          <w:szCs w:val="28"/>
        </w:rPr>
        <w:t>пять основных факторов,</w:t>
      </w:r>
      <w:r>
        <w:rPr>
          <w:color w:val="000000"/>
          <w:sz w:val="28"/>
          <w:szCs w:val="28"/>
        </w:rPr>
        <w:t xml:space="preserve"> влияющих на принятие решения товаропроизводителем по ценам на аграрную продукцию: </w:t>
      </w:r>
      <w:r>
        <w:rPr>
          <w:b/>
          <w:color w:val="000000"/>
          <w:sz w:val="28"/>
          <w:szCs w:val="28"/>
        </w:rPr>
        <w:t>потребители; каналы сбыта; государство; конкуренты; издержки производст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Товаропроизводители обычно выделяют </w:t>
      </w:r>
      <w:r>
        <w:rPr>
          <w:b/>
          <w:color w:val="000000"/>
          <w:sz w:val="28"/>
          <w:szCs w:val="28"/>
        </w:rPr>
        <w:t xml:space="preserve">три основные цели ценообразования, </w:t>
      </w:r>
      <w:r>
        <w:rPr>
          <w:color w:val="000000"/>
          <w:sz w:val="28"/>
          <w:szCs w:val="28"/>
        </w:rPr>
        <w:t xml:space="preserve">из которых они могут выбрать подходящую для себя: </w:t>
      </w:r>
      <w:r>
        <w:rPr>
          <w:b/>
          <w:color w:val="000000"/>
          <w:sz w:val="28"/>
          <w:szCs w:val="28"/>
        </w:rPr>
        <w:t>максимизация сбыта, максимиза</w:t>
        <w:softHyphen/>
        <w:t>ция текущей прибыли и цель, основанная на существую</w:t>
        <w:softHyphen/>
        <w:t xml:space="preserve">щем положении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Ценовая политика</w:t>
      </w:r>
      <w:r>
        <w:rPr>
          <w:color w:val="000000"/>
          <w:sz w:val="28"/>
          <w:szCs w:val="28"/>
        </w:rPr>
        <w:t xml:space="preserve"> товаропроизводителя в значитель</w:t>
        <w:softHyphen/>
        <w:t xml:space="preserve">ной степени зависит от </w:t>
      </w:r>
      <w:r>
        <w:rPr>
          <w:b/>
          <w:color w:val="000000"/>
          <w:sz w:val="28"/>
          <w:szCs w:val="28"/>
        </w:rPr>
        <w:t>типа рынка.</w:t>
      </w:r>
      <w:r>
        <w:rPr>
          <w:color w:val="000000"/>
          <w:sz w:val="28"/>
          <w:szCs w:val="28"/>
        </w:rPr>
        <w:t xml:space="preserve"> Обычно выделяют </w:t>
      </w:r>
      <w:r>
        <w:rPr>
          <w:b/>
          <w:color w:val="000000"/>
          <w:sz w:val="28"/>
          <w:szCs w:val="28"/>
        </w:rPr>
        <w:t>че</w:t>
        <w:softHyphen/>
        <w:t>тыре типа рынков,</w:t>
      </w:r>
      <w:r>
        <w:rPr>
          <w:color w:val="000000"/>
          <w:sz w:val="28"/>
          <w:szCs w:val="28"/>
        </w:rPr>
        <w:t xml:space="preserve"> каждый из которых ставит свои про</w:t>
        <w:softHyphen/>
        <w:t xml:space="preserve">блемы в области ценообразования. </w:t>
      </w:r>
      <w:r>
        <w:rPr>
          <w:b/>
          <w:color w:val="000000"/>
          <w:sz w:val="28"/>
          <w:szCs w:val="28"/>
        </w:rPr>
        <w:t>Рынок чистой конкуренции</w:t>
      </w:r>
      <w:r>
        <w:rPr>
          <w:color w:val="000000"/>
          <w:sz w:val="28"/>
          <w:szCs w:val="28"/>
        </w:rPr>
        <w:t xml:space="preserve"> состоит из множества продавцов и покупа</w:t>
        <w:softHyphen/>
        <w:t xml:space="preserve">телей какого-либо одного товарного продукта, например зерна, скота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Рынок монополистической конкуренции</w:t>
      </w:r>
      <w:r>
        <w:rPr>
          <w:color w:val="000000"/>
          <w:sz w:val="28"/>
          <w:szCs w:val="28"/>
        </w:rPr>
        <w:t xml:space="preserve"> состоит из множества покупателей и продавцов, совершающих сделки не по единой рыночной цене, а в широком диа</w:t>
        <w:softHyphen/>
        <w:t>пазоне цен, что объясняется способностью продавцов предложить множество товаров разного качества, с раз</w:t>
        <w:softHyphen/>
        <w:t xml:space="preserve">ными свойствами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Олигополистический рынок</w:t>
      </w:r>
      <w:r>
        <w:rPr>
          <w:color w:val="000000"/>
          <w:sz w:val="28"/>
          <w:szCs w:val="28"/>
        </w:rPr>
        <w:t xml:space="preserve"> состоит из небольшого числа продавцов, весьма чувствительных к политике цено</w:t>
        <w:softHyphen/>
        <w:t xml:space="preserve">образования и сбытовым стратегиям друг друга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Рынок чистой монополии</w:t>
      </w:r>
      <w:r>
        <w:rPr>
          <w:color w:val="000000"/>
          <w:sz w:val="28"/>
          <w:szCs w:val="28"/>
        </w:rPr>
        <w:t xml:space="preserve"> —  это рынок, на котором всего один продавец. Такой продавец нередко волен ус</w:t>
        <w:softHyphen/>
        <w:t>танавливать любую цену, которую только выдержит ры</w:t>
        <w:softHyphen/>
        <w:t xml:space="preserve">нок. 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Последовательность работы товаропроизводителя</w:t>
      </w:r>
      <w:r>
        <w:rPr>
          <w:color w:val="000000"/>
          <w:sz w:val="28"/>
          <w:szCs w:val="28"/>
        </w:rPr>
        <w:t xml:space="preserve"> по установлению исходной цены на аграрную продукцию это:</w:t>
      </w:r>
    </w:p>
    <w:p>
      <w:pPr>
        <w:pStyle w:val="TextBodyInden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определение потенциального спроса потребите</w:t>
        <w:softHyphen/>
        <w:t xml:space="preserve">ле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оценка издержек производств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анализ цен и товаров конкурентов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анализ каналов сбыта продукци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учет воздействия государств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оздействие государства на ценовую политику может быть осуществлено как </w:t>
      </w:r>
      <w:r>
        <w:rPr>
          <w:b/>
          <w:color w:val="000000"/>
          <w:sz w:val="28"/>
          <w:szCs w:val="28"/>
        </w:rPr>
        <w:t>административными,</w:t>
      </w:r>
      <w:r>
        <w:rPr>
          <w:color w:val="000000"/>
          <w:sz w:val="28"/>
          <w:szCs w:val="28"/>
        </w:rPr>
        <w:t xml:space="preserve"> так и </w:t>
      </w:r>
      <w:r>
        <w:rPr>
          <w:b/>
          <w:color w:val="000000"/>
          <w:sz w:val="28"/>
          <w:szCs w:val="28"/>
        </w:rPr>
        <w:t>эконо</w:t>
        <w:softHyphen/>
        <w:t>мическими методами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 методам государственного ад</w:t>
        <w:softHyphen/>
        <w:t>министративного регулирования цен относя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«замораживание» цен и другие способы их фикса</w:t>
        <w:softHyphen/>
        <w:t>ции на определенном уровне с целью недопущения их чрезмерного рост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онтроль над ценами товаропроизводителе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оглашение между государством и товаропроизводителям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установление границ и диапазона изменения цен</w:t>
        <w:br/>
        <w:t>(предельно высоких, предельно низких, интервала колебания цен)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 методам экономического (косвенного) регулирова</w:t>
        <w:softHyphen/>
        <w:t>ния цен относятся: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мероприятия, направленные на обеспечение определенного уровня рентабельности продукции товаропроизводителей через различные формы субсидирования, кредитования, налоговой политик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оздействие на издержки производства отдельных видов продукции, осуществляемое через изменение цен на потребляемую в производстве продукцию (цен на машины, сырье, материалы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оздействие на спрос и предложение отдельных видов продукции с цепью формирования определенного соотношения между ним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государственные закупки продукции по повышен</w:t>
        <w:softHyphen/>
        <w:t>ным ценам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Текст третьего вопрос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оведенная всесторонняя аналитическая работа по</w:t>
        <w:softHyphen/>
        <w:t>зволит производителю подготовиться к выбору возмож</w:t>
        <w:softHyphen/>
        <w:t xml:space="preserve">ной </w:t>
      </w:r>
      <w:r>
        <w:rPr>
          <w:b/>
          <w:color w:val="000000"/>
          <w:sz w:val="28"/>
          <w:szCs w:val="28"/>
        </w:rPr>
        <w:t xml:space="preserve">цены </w:t>
      </w:r>
      <w:r>
        <w:rPr>
          <w:color w:val="000000"/>
          <w:sz w:val="28"/>
          <w:szCs w:val="28"/>
        </w:rPr>
        <w:t>собственной продукции, которая не должна быть ни слишком низкой, не обеспечивающей получение прибыли, и в то же время ни чрезмерно высокой, пре</w:t>
        <w:softHyphen/>
        <w:t xml:space="preserve">пятствующей формированию достаточного спрос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Известно, что </w:t>
      </w:r>
      <w:r>
        <w:rPr>
          <w:b/>
          <w:color w:val="000000"/>
          <w:sz w:val="28"/>
          <w:szCs w:val="28"/>
        </w:rPr>
        <w:t>минимально возможная цена опреде</w:t>
        <w:softHyphen/>
        <w:t>ляется издержками производства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 максимальная — спросом с учетом наличия каких-то особых достоинств продукции (качество, внешний вид, цвет, вкус и др.). </w:t>
      </w:r>
      <w:r>
        <w:rPr>
          <w:color w:val="000000"/>
          <w:sz w:val="28"/>
          <w:szCs w:val="28"/>
        </w:rPr>
        <w:t>Конкретный уровень цены может быть установлен товаропроизводителем при выборе и исполь</w:t>
        <w:softHyphen/>
        <w:t xml:space="preserve">зовании одного из </w:t>
      </w:r>
      <w:r>
        <w:rPr>
          <w:b/>
          <w:color w:val="000000"/>
          <w:sz w:val="28"/>
          <w:szCs w:val="28"/>
        </w:rPr>
        <w:t>четырех</w:t>
      </w:r>
      <w:r>
        <w:rPr>
          <w:color w:val="000000"/>
          <w:sz w:val="28"/>
          <w:szCs w:val="28"/>
        </w:rPr>
        <w:t xml:space="preserve"> нижеследующих </w:t>
      </w:r>
      <w:r>
        <w:rPr>
          <w:b/>
          <w:color w:val="000000"/>
          <w:sz w:val="28"/>
          <w:szCs w:val="28"/>
        </w:rPr>
        <w:t>методов ценообразования: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Расчет цены на основе средних издержек производ</w:t>
        <w:softHyphen/>
        <w:t>ств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люс средней прибыли (по «цене производства») — самый простой и самый распространенный метод цено</w:t>
        <w:softHyphen/>
        <w:t xml:space="preserve">образования. </w:t>
      </w:r>
      <w:r>
        <w:rPr>
          <w:color w:val="000000"/>
          <w:sz w:val="28"/>
          <w:szCs w:val="28"/>
        </w:rPr>
        <w:t>Основой установления цены по данному методу являются средние издержки производства едини</w:t>
        <w:softHyphen/>
        <w:t>цы продукции, к которым прибавляется величина средней прибыли. Этот метод позволяет установить предел цены, ниже которого может опускаться только при исключительных обстоятельствах и на ограниченный пе</w:t>
        <w:softHyphen/>
        <w:t>риод времени. Использование этого метода отражает ценовую политику, которая обеспечивает скорее опти</w:t>
        <w:softHyphen/>
        <w:t>мальную, чем максимальную выручку от продажи про</w:t>
        <w:softHyphen/>
        <w:t>дукции; этот метод отражает традиционную ориентацию главным образом на производство и в меньшей степени на рыночный спрос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Расчет цены на основе целевой прибыли</w:t>
      </w:r>
      <w:r>
        <w:rPr>
          <w:color w:val="000000"/>
          <w:sz w:val="28"/>
          <w:szCs w:val="28"/>
        </w:rPr>
        <w:t xml:space="preserve"> также осу</w:t>
        <w:softHyphen/>
        <w:t>ществляется на основе издержек. Товаропроизводитель стремится установить цену, которая обеспечит ему же</w:t>
        <w:softHyphen/>
        <w:t>лаемый объем прибыли. Эта методика широко используется в зарубежной практике. Она основывается на гра</w:t>
        <w:softHyphen/>
        <w:t>фике безубыточности, на котором представлены общие издержки и ожидаемые общие поступления при разных уровнях объема продаж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ри установлении цены на основе спроса</w:t>
      </w:r>
      <w:r>
        <w:rPr>
          <w:color w:val="000000"/>
          <w:sz w:val="28"/>
          <w:szCs w:val="28"/>
        </w:rPr>
        <w:t xml:space="preserve"> основным фактором ценообразования считают не издержки произ</w:t>
        <w:softHyphen/>
        <w:t>водства, а спрос на продукцию. Изменение цен ставится в зависимость от изменения уровня спроса на продукцию таким образом, что цена увеличивается в тот момент, когда спрос относительно велик, и уменьшается, когда он ослабевает, и это несмотря на то, что издержки про</w:t>
        <w:softHyphen/>
        <w:t>изводства этой продукции в обоих случаях остаются не</w:t>
        <w:softHyphen/>
        <w:t>изменным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ри установлении цены на основе уровня текущих цен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на основе конкуренции)</w:t>
      </w:r>
      <w:r>
        <w:rPr>
          <w:color w:val="000000"/>
          <w:sz w:val="28"/>
          <w:szCs w:val="28"/>
        </w:rPr>
        <w:t xml:space="preserve"> товаропроизводитель оттал</w:t>
        <w:softHyphen/>
        <w:t>кивается в основном от цен конкурентов и меньше вни</w:t>
        <w:softHyphen/>
        <w:t xml:space="preserve">мания обращает </w:t>
      </w:r>
      <w:r>
        <w:rPr>
          <w:b/>
          <w:color w:val="000000"/>
          <w:sz w:val="28"/>
          <w:szCs w:val="28"/>
        </w:rPr>
        <w:t xml:space="preserve">на показатели собственных издержек или спроса. </w:t>
      </w:r>
      <w:r>
        <w:rPr>
          <w:color w:val="000000"/>
          <w:sz w:val="28"/>
          <w:szCs w:val="28"/>
        </w:rPr>
        <w:t>Мелкие товаропроизводители обычно «сле</w:t>
        <w:softHyphen/>
        <w:t>дуют за лидером», изменяя цены, когда их меняет ры</w:t>
        <w:softHyphen/>
        <w:t xml:space="preserve">ночный лидер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уже сформировавшегося рынка сбыта и реализу</w:t>
        <w:softHyphen/>
        <w:t>емой здесь относительно продолжительное время про</w:t>
        <w:softHyphen/>
        <w:t xml:space="preserve">дукции обычно выделяют </w:t>
      </w:r>
      <w:r>
        <w:rPr>
          <w:b/>
          <w:color w:val="000000"/>
          <w:sz w:val="28"/>
          <w:szCs w:val="28"/>
        </w:rPr>
        <w:t>восемь основных цен,</w:t>
      </w:r>
      <w:r>
        <w:rPr>
          <w:color w:val="000000"/>
          <w:sz w:val="28"/>
          <w:szCs w:val="28"/>
        </w:rPr>
        <w:t xml:space="preserve"> приме</w:t>
        <w:softHyphen/>
        <w:t>нение которых обеспечивает повышение конкуренто</w:t>
        <w:softHyphen/>
        <w:t>способности продукции данного производител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скользящая падающая цена на продукцию, которая устанавливается в зависимости от соотношения спроса и предложения и постепенно снижается по мере насыще</w:t>
        <w:softHyphen/>
        <w:t xml:space="preserve">ния рынка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долговременная цена, слабо подверженная изменениям на протяжении длительного периода времен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цена потребительского сегмента, т. е. цена на примерно одни и те же виды продукции, реализуемые раз</w:t>
        <w:softHyphen/>
        <w:t>ным группам потребителей (в зависимости от сегменти</w:t>
        <w:softHyphen/>
        <w:t>рования конкурентного рынка по потребителям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эластичная (гибкая) цена, быстро реагирующая на</w:t>
        <w:br/>
        <w:t>изменение спроса и предложения на рынке (как в сторону снижения, так и в сторону повышения, в зависимости от характера конъюнктуры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преимущественная цена, предусматривающая оп</w:t>
        <w:softHyphen/>
        <w:t>ределенное понижение цен на свою продукцию товаро</w:t>
        <w:softHyphen/>
        <w:t>производителем, который занимает доминирующие по</w:t>
        <w:softHyphen/>
        <w:t>зиции на рынке и может обеспечить значительное</w:t>
        <w:br/>
        <w:t>снижение издержек производства за счет увеличения</w:t>
        <w:br/>
        <w:t>объемов сбыта и экономии на расходах по реализации</w:t>
        <w:br/>
        <w:t>продук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цена на продукцию, производство которой прекра</w:t>
        <w:softHyphen/>
        <w:t>щено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цена, устанавливаемая ниже, чем у большинства товаропроизводителей на рынк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договорная цена, устанавливаемая на специально выделенные виды продукции и гарантирующая значитель</w:t>
        <w:softHyphen/>
        <w:t>ную скидку по сравнению с обычной ценой на ту же про</w:t>
        <w:softHyphen/>
        <w:t>дукцию при выполнении потребителем ряда условий при</w:t>
        <w:br/>
        <w:t>покупке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Цель вышеприведенных методик</w:t>
      </w:r>
      <w:r>
        <w:rPr>
          <w:color w:val="000000"/>
          <w:sz w:val="28"/>
          <w:szCs w:val="28"/>
        </w:rPr>
        <w:t xml:space="preserve"> — сузить диапазон цен, в рамках которого и будет выбрана цена товара. Но производитель должен учитывать не только </w:t>
      </w:r>
      <w:r>
        <w:rPr>
          <w:b/>
          <w:color w:val="000000"/>
          <w:sz w:val="28"/>
          <w:szCs w:val="28"/>
        </w:rPr>
        <w:t>экономи</w:t>
        <w:softHyphen/>
        <w:t>ческие,</w:t>
      </w:r>
      <w:r>
        <w:rPr>
          <w:color w:val="000000"/>
          <w:sz w:val="28"/>
          <w:szCs w:val="28"/>
        </w:rPr>
        <w:t xml:space="preserve"> но и </w:t>
      </w:r>
      <w:r>
        <w:rPr>
          <w:b/>
          <w:color w:val="000000"/>
          <w:sz w:val="28"/>
          <w:szCs w:val="28"/>
        </w:rPr>
        <w:t>психологические факторы цены.</w:t>
      </w:r>
      <w:r>
        <w:rPr>
          <w:color w:val="000000"/>
          <w:sz w:val="28"/>
          <w:szCs w:val="28"/>
        </w:rPr>
        <w:t xml:space="preserve"> Многие по</w:t>
        <w:softHyphen/>
        <w:t>требители смотрят на цену, как на показатель качества продукции. Некоторые считают, что с учетом психологии потребителей цена должна обязательно выражаться не</w:t>
        <w:softHyphen/>
        <w:t>четным числом и т.п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мую окончательную цену следует прове</w:t>
        <w:softHyphen/>
        <w:t>рить на соответствие установкам практикуемой товаро</w:t>
        <w:softHyphen/>
        <w:t>производителем политики цен. Многие товаропроизводи</w:t>
        <w:softHyphen/>
        <w:t>тели выработали установки относительно своего желательного ценового образа, предоставления скидок с цены и принятия, соответствующих мер в ответ на цено</w:t>
        <w:softHyphen/>
        <w:t>вую деятельность конкурент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234-255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производственные функции цены и факторы ценообразования в аграрном производств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последовательность работы товаропроизводи</w:t>
        <w:softHyphen/>
        <w:t>теля по установлению исходной цен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классификацию методов ценообразования. В каких</w:t>
        <w:br/>
        <w:t>случаях используется тот или иной метод ценообразования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3 Аграрный маркетинг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онятие о маркетинге, его роли и особенностях в аграрном производств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ятие маркетинга, его роль и особенности в аграрном производств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кторы и функции маркетинг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ркетинговое изучение рынк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правление маркетингом, его организация в аграрном производстве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ы международного аграрного маркетинг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кст первого вопроса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рибыльность аграрного производства</w:t>
      </w:r>
      <w:r>
        <w:rPr>
          <w:color w:val="000000"/>
          <w:sz w:val="28"/>
          <w:szCs w:val="28"/>
        </w:rPr>
        <w:t xml:space="preserve"> зависит от многих </w:t>
      </w:r>
      <w:r>
        <w:rPr>
          <w:b/>
          <w:color w:val="000000"/>
          <w:sz w:val="28"/>
          <w:szCs w:val="28"/>
        </w:rPr>
        <w:t>факторов,</w:t>
      </w:r>
      <w:r>
        <w:rPr>
          <w:color w:val="000000"/>
          <w:sz w:val="28"/>
          <w:szCs w:val="28"/>
        </w:rPr>
        <w:t xml:space="preserve"> которые условно можно свести к двум основным группам — </w:t>
      </w:r>
      <w:r>
        <w:rPr>
          <w:b/>
          <w:color w:val="000000"/>
          <w:sz w:val="28"/>
          <w:szCs w:val="28"/>
        </w:rPr>
        <w:t>производственные и рыночные. К первой группе факторов</w:t>
      </w:r>
      <w:r>
        <w:rPr>
          <w:color w:val="000000"/>
          <w:sz w:val="28"/>
          <w:szCs w:val="28"/>
        </w:rPr>
        <w:t xml:space="preserve"> относятся, прежде всего, фак</w:t>
        <w:softHyphen/>
        <w:t xml:space="preserve">торы эффективности использования производственных ресурсов, возможная экономия издержек производства и некоторые другие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К рыночным факторам</w:t>
      </w:r>
      <w:r>
        <w:rPr>
          <w:color w:val="000000"/>
          <w:sz w:val="28"/>
          <w:szCs w:val="28"/>
        </w:rPr>
        <w:t xml:space="preserve"> причисляются состояние конъ</w:t>
        <w:softHyphen/>
        <w:t>юнктуры рынка и перспективы ее динамики, а также мас</w:t>
        <w:softHyphen/>
        <w:t xml:space="preserve">штабы и условия конкуренции. Другими словами, </w:t>
      </w:r>
      <w:r>
        <w:rPr>
          <w:b/>
          <w:color w:val="000000"/>
          <w:sz w:val="28"/>
          <w:szCs w:val="28"/>
        </w:rPr>
        <w:t>рыноч</w:t>
        <w:softHyphen/>
        <w:t>ные факторы</w:t>
      </w:r>
      <w:r>
        <w:rPr>
          <w:color w:val="000000"/>
          <w:sz w:val="28"/>
          <w:szCs w:val="28"/>
        </w:rPr>
        <w:t xml:space="preserve"> — это состояние спроса и предложения на продукцию, уровень цен, наличие конкурирующей продукции, рыночная политика конкурентов и др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маркетингом</w:t>
      </w:r>
      <w:r>
        <w:rPr>
          <w:color w:val="000000"/>
          <w:sz w:val="28"/>
          <w:szCs w:val="28"/>
        </w:rPr>
        <w:t xml:space="preserve"> в узком смысле понимается </w:t>
      </w:r>
      <w:r>
        <w:rPr>
          <w:b/>
          <w:color w:val="000000"/>
          <w:sz w:val="28"/>
          <w:szCs w:val="28"/>
        </w:rPr>
        <w:t>пред</w:t>
        <w:softHyphen/>
        <w:t xml:space="preserve">принимательская деятельность товаропроизводителей, связанная с управлением процессом сбыта продукции, направлением потока товаров и услуг от производителя к потребителю (покупателю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Исходными </w:t>
      </w:r>
      <w:r>
        <w:rPr>
          <w:b/>
          <w:color w:val="000000"/>
          <w:sz w:val="28"/>
          <w:szCs w:val="28"/>
        </w:rPr>
        <w:t>идеями маркетинга</w:t>
      </w:r>
      <w:r>
        <w:rPr>
          <w:color w:val="000000"/>
          <w:sz w:val="28"/>
          <w:szCs w:val="28"/>
        </w:rPr>
        <w:t xml:space="preserve"> являются три: </w:t>
      </w:r>
      <w:r>
        <w:rPr>
          <w:b/>
          <w:color w:val="000000"/>
          <w:sz w:val="28"/>
          <w:szCs w:val="28"/>
        </w:rPr>
        <w:t xml:space="preserve">нужда, потребность и запрос. </w:t>
      </w:r>
      <w:r>
        <w:rPr>
          <w:color w:val="000000"/>
          <w:sz w:val="28"/>
          <w:szCs w:val="28"/>
        </w:rPr>
        <w:t xml:space="preserve">Под </w:t>
      </w:r>
      <w:r>
        <w:rPr>
          <w:b/>
          <w:color w:val="000000"/>
          <w:sz w:val="28"/>
          <w:szCs w:val="28"/>
        </w:rPr>
        <w:t>нуждой</w:t>
      </w:r>
      <w:r>
        <w:rPr>
          <w:color w:val="000000"/>
          <w:sz w:val="28"/>
          <w:szCs w:val="28"/>
        </w:rPr>
        <w:t xml:space="preserve"> человека принято понимать чувство ощущаемой человеком нехватки чего-либо (физиологи</w:t>
        <w:softHyphen/>
        <w:t xml:space="preserve">ческой, личной, социальной и т. д.). 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Любой товар может удовлетворять человеческие </w:t>
      </w:r>
      <w:r>
        <w:rPr>
          <w:b/>
          <w:color w:val="000000"/>
          <w:sz w:val="28"/>
          <w:szCs w:val="28"/>
        </w:rPr>
        <w:t>по</w:t>
        <w:softHyphen/>
        <w:t xml:space="preserve">требности </w:t>
      </w:r>
      <w:r>
        <w:rPr>
          <w:color w:val="000000"/>
          <w:sz w:val="28"/>
          <w:szCs w:val="28"/>
        </w:rPr>
        <w:t xml:space="preserve">в большей или меньшей мере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ия маркетинга исходит из примата потребления над производством, существенного повышения роли то</w:t>
        <w:softHyphen/>
        <w:t>варно-денежных, рыночных отношений в общем механиз</w:t>
        <w:softHyphen/>
        <w:t>ме воспроизводства. В конечном счете, если концепция сбыта, направлена на получение прибыли за счет роста объема производства и продажи продукции, то концеп</w:t>
        <w:softHyphen/>
        <w:t>ция маркетинга — путем удовлетворения потребностей покупател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У каждого </w:t>
      </w:r>
      <w:r>
        <w:rPr>
          <w:b/>
          <w:color w:val="000000"/>
          <w:sz w:val="28"/>
          <w:szCs w:val="28"/>
        </w:rPr>
        <w:t>субъекта маркетинга</w:t>
      </w:r>
      <w:r>
        <w:rPr>
          <w:color w:val="000000"/>
          <w:sz w:val="28"/>
          <w:szCs w:val="28"/>
        </w:rPr>
        <w:t xml:space="preserve"> своя роль — одни занимаются производством продукции, другие способствуют продвижению продукции по различ</w:t>
        <w:softHyphen/>
        <w:t>ным каналам рынка, третьи являются конечными потре</w:t>
        <w:softHyphen/>
        <w:t>бителями. По многим причинам один субъект обычно бе</w:t>
        <w:softHyphen/>
        <w:t>рет на себя выполнение всех маркетинговых функций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0" w:leader="none"/>
        </w:tabs>
        <w:ind w:left="0" w:firstLine="360"/>
        <w:rPr>
          <w:color w:val="000000"/>
          <w:szCs w:val="28"/>
        </w:rPr>
      </w:pPr>
      <w:r>
        <w:rPr>
          <w:color w:val="000000"/>
          <w:szCs w:val="28"/>
        </w:rPr>
        <w:t>многие товаропроизводители не располагают до</w:t>
        <w:softHyphen/>
        <w:t>статочными финансовыми ресурсами для прямого мар</w:t>
        <w:softHyphen/>
        <w:t>кетинга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180" w:leader="none"/>
          <w:tab w:val="left" w:pos="0" w:leader="none"/>
          <w:tab w:val="left" w:pos="739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мой маркетинг часто требует от товаропроизводителей выпуска сопутствующей продукции или прода</w:t>
        <w:softHyphen/>
        <w:t>жи соответствующих товаров других товаропроизводи</w:t>
        <w:softHyphen/>
        <w:t>телей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180" w:leader="none"/>
          <w:tab w:val="left" w:pos="0" w:leader="none"/>
          <w:tab w:val="left" w:pos="739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варопроизводитель может не уметь или не хо</w:t>
        <w:softHyphen/>
        <w:t>теть выполнять определенные маркетинговые функции и ищет для этих целей специалистов по маркетингу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180" w:leader="none"/>
          <w:tab w:val="left" w:pos="0" w:leader="none"/>
          <w:tab w:val="left" w:pos="739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которых товаропроизводителей слишком мал объем производства и продаж продукции для эффектив</w:t>
        <w:softHyphen/>
        <w:t>ного выполнения определенных функций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180" w:leader="none"/>
          <w:tab w:val="left" w:pos="0" w:leader="none"/>
          <w:tab w:val="left" w:pos="739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ногих видов продукции уже существуют от</w:t>
        <w:softHyphen/>
        <w:t>работанные методы сбыта и обойти их трудно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-180" w:leader="none"/>
          <w:tab w:val="left" w:pos="0" w:leader="none"/>
          <w:tab w:val="left" w:pos="739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потребители в цепях экономии средств могут делать покупки в больших количествах, самостоя</w:t>
        <w:softHyphen/>
        <w:t>тельно забирать товар, пользоваться самообслуживани</w:t>
        <w:softHyphen/>
        <w:t>ем и т. д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нцепция маркетинга может быть использована любыми товаропроизводителями и любыми видами предприятий (формами хозяйствования) независимо от объема и видов реализуемой продукции. Различия в ви</w:t>
        <w:softHyphen/>
        <w:t>дах продукции, в размерах и особенностях каналов рынка сбыта продукции не исключают универсальной приме</w:t>
        <w:softHyphen/>
        <w:t>нимости маркетинга к торговым операциям. Между крупными и мелкими товаропроизводителями могут су</w:t>
        <w:softHyphen/>
        <w:t>ществовать различия в масштабах работ, связанных с маркетингом, и в специфических методах его осущест</w:t>
        <w:softHyphen/>
        <w:t>вления, пригодных для того или иного вида продукции или определенного канала рынка сбыта продукции. Значи</w:t>
        <w:softHyphen/>
        <w:t>тельно более глубокие различия коренятся в позициях товаропроизводителей в зависимости от того, склонны ли они, строить деятельность, ориентируясь на возмож</w:t>
        <w:softHyphen/>
        <w:t xml:space="preserve">ности производства или на возможности маркетинга. </w:t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екст второго вопроса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Эффективность маркетинга</w:t>
      </w:r>
      <w:r>
        <w:rPr>
          <w:color w:val="000000"/>
          <w:sz w:val="28"/>
          <w:szCs w:val="28"/>
        </w:rPr>
        <w:t xml:space="preserve"> в аграрном производстве определяется многообразными </w:t>
      </w:r>
      <w:r>
        <w:rPr>
          <w:b/>
          <w:color w:val="000000"/>
          <w:sz w:val="28"/>
          <w:szCs w:val="28"/>
        </w:rPr>
        <w:t>факторами,</w:t>
      </w:r>
      <w:r>
        <w:rPr>
          <w:color w:val="000000"/>
          <w:sz w:val="28"/>
          <w:szCs w:val="28"/>
        </w:rPr>
        <w:t xml:space="preserve"> которые обычно подразделяют на </w:t>
      </w:r>
      <w:r>
        <w:rPr>
          <w:b/>
          <w:color w:val="000000"/>
          <w:sz w:val="28"/>
          <w:szCs w:val="28"/>
        </w:rPr>
        <w:t>две группы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онтролируемые товаропроизводителями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неконтролируемые</w:t>
      </w:r>
      <w:r>
        <w:rPr>
          <w:color w:val="000000"/>
          <w:sz w:val="28"/>
          <w:szCs w:val="28"/>
        </w:rPr>
        <w:t xml:space="preserve"> ими. </w:t>
      </w:r>
      <w:r>
        <w:rPr>
          <w:b/>
          <w:color w:val="000000"/>
          <w:sz w:val="28"/>
          <w:szCs w:val="28"/>
        </w:rPr>
        <w:t>К первой группе</w:t>
      </w:r>
      <w:r>
        <w:rPr>
          <w:color w:val="000000"/>
          <w:sz w:val="28"/>
          <w:szCs w:val="28"/>
        </w:rPr>
        <w:t xml:space="preserve"> относят факторы, которыми управляет служба маркетинга — это выбор каналов рынка сбыта продукции, организации и структуры мар</w:t>
        <w:softHyphen/>
        <w:t>кетинга и управление им. Выбор рынка сбыта аграрной продукции определяется ее видом, качеством, потреб</w:t>
        <w:softHyphen/>
        <w:t>ностью в том или ином регионе, другими конкретными условиями, выражающими в концентрированном виде возможность получения наибольшей выгоды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Ко второй группе</w:t>
      </w:r>
      <w:r>
        <w:rPr>
          <w:color w:val="000000"/>
          <w:sz w:val="28"/>
          <w:szCs w:val="28"/>
        </w:rPr>
        <w:t xml:space="preserve"> относят факторы, воздейству</w:t>
        <w:softHyphen/>
        <w:t xml:space="preserve">ющие на маркетинговую деятельность, но которые не могут управляться товаропроизводителями и службой маркетинга — потребители продукции, конкуренция, государство, средства массовой информации и др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Маркетинг</w:t>
      </w:r>
      <w:r>
        <w:rPr>
          <w:color w:val="000000"/>
          <w:sz w:val="28"/>
          <w:szCs w:val="28"/>
        </w:rPr>
        <w:t xml:space="preserve"> представляет собой </w:t>
      </w:r>
      <w:r>
        <w:rPr>
          <w:b/>
          <w:color w:val="000000"/>
          <w:sz w:val="28"/>
          <w:szCs w:val="28"/>
        </w:rPr>
        <w:t xml:space="preserve">двуединый </w:t>
      </w:r>
      <w:r>
        <w:rPr>
          <w:color w:val="000000"/>
          <w:sz w:val="28"/>
          <w:szCs w:val="28"/>
        </w:rPr>
        <w:t>и</w:t>
      </w:r>
      <w:r>
        <w:rPr>
          <w:b/>
          <w:color w:val="000000"/>
          <w:sz w:val="28"/>
          <w:szCs w:val="28"/>
        </w:rPr>
        <w:t xml:space="preserve"> взаимо</w:t>
        <w:softHyphen/>
        <w:t>связанный процесс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 одной стороны,</w:t>
      </w:r>
      <w:r>
        <w:rPr>
          <w:color w:val="000000"/>
          <w:sz w:val="28"/>
          <w:szCs w:val="28"/>
        </w:rPr>
        <w:t xml:space="preserve"> это тщательное и всестороннее изучение рынка, спроса и потребностей в той или иной продукции, ориентация производства на эти требования; </w:t>
      </w:r>
      <w:r>
        <w:rPr>
          <w:b/>
          <w:color w:val="000000"/>
          <w:sz w:val="28"/>
          <w:szCs w:val="28"/>
        </w:rPr>
        <w:t>с другой</w:t>
      </w:r>
      <w:r>
        <w:rPr>
          <w:color w:val="000000"/>
          <w:sz w:val="28"/>
          <w:szCs w:val="28"/>
        </w:rPr>
        <w:t xml:space="preserve"> — активное воздействие на ры</w:t>
        <w:softHyphen/>
        <w:t>нок и существующий спрос, на формирование потребно</w:t>
        <w:softHyphen/>
        <w:t>стей. Этим и определяется в обобщенном виде содер</w:t>
        <w:softHyphen/>
        <w:t>жание основных функций маркетинг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е изучение рынка, т.е. состояния динамики потребительского спроса, и использование полу</w:t>
        <w:softHyphen/>
        <w:t>ченных данных в процессе разработки и принятия хозяй</w:t>
        <w:softHyphen/>
        <w:t>ственных реш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ое приспособление производства к тре</w:t>
        <w:softHyphen/>
        <w:t>бованиям рынка с целью повышения эффективности аг</w:t>
        <w:softHyphen/>
        <w:t>рарного производ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ействие на рынок, на потребительский спрос исходя из внутренних ресурсов производства с помощью всех доступных средств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К конкретизированным функциям маркетинга</w:t>
      </w:r>
      <w:r>
        <w:rPr>
          <w:color w:val="000000"/>
          <w:sz w:val="28"/>
          <w:szCs w:val="28"/>
        </w:rPr>
        <w:t xml:space="preserve"> отно</w:t>
        <w:softHyphen/>
        <w:t xml:space="preserve">сятся: </w:t>
      </w:r>
      <w:r>
        <w:rPr>
          <w:b/>
          <w:color w:val="000000"/>
          <w:sz w:val="28"/>
          <w:szCs w:val="28"/>
        </w:rPr>
        <w:t>покупка, продажа, транспортировка продукции, ее хранение, сортировка, финансирование, риск, сбор ры</w:t>
        <w:softHyphen/>
        <w:t>ночной информации и реклама продукции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Текст третьего вопрос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реди </w:t>
      </w:r>
      <w:r>
        <w:rPr>
          <w:b/>
          <w:color w:val="000000"/>
          <w:sz w:val="28"/>
          <w:szCs w:val="28"/>
        </w:rPr>
        <w:t>основных функций маркетинга</w:t>
      </w:r>
      <w:r>
        <w:rPr>
          <w:color w:val="000000"/>
          <w:sz w:val="28"/>
          <w:szCs w:val="28"/>
        </w:rPr>
        <w:t xml:space="preserve"> определяющей является </w:t>
      </w:r>
      <w:r>
        <w:rPr>
          <w:b/>
          <w:color w:val="000000"/>
          <w:sz w:val="28"/>
          <w:szCs w:val="28"/>
        </w:rPr>
        <w:t>функция комплексного изучения рынка.</w:t>
      </w:r>
      <w:r>
        <w:rPr>
          <w:color w:val="000000"/>
          <w:sz w:val="28"/>
          <w:szCs w:val="28"/>
        </w:rPr>
        <w:t xml:space="preserve"> Специ</w:t>
        <w:softHyphen/>
        <w:t>алистами по рыночной экономике и маркетингу изучение рынка определяется как комплекс практической и науч</w:t>
        <w:softHyphen/>
        <w:t>ной деятельности товаропроизводителей по получению и анализу информации о динамике, качественных изме</w:t>
        <w:softHyphen/>
        <w:t>нениях и тенденциях развития рынка с целью выработки и реализации производственной и сбытовой политики, способствующей повышению эффективности производст</w:t>
        <w:softHyphen/>
        <w:t xml:space="preserve">ва и удовлетворению потребностей и запросов различных групп потребителей. </w:t>
      </w:r>
      <w:r>
        <w:rPr>
          <w:b/>
          <w:color w:val="000000"/>
          <w:sz w:val="28"/>
          <w:szCs w:val="28"/>
        </w:rPr>
        <w:t>Важнейшими направлениями комп</w:t>
        <w:softHyphen/>
        <w:t>лексного изучения рынка считаются следующие: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зучение товара, изучение спроса и предложения, анализ рыночного сегментирования, анализ рыночной конкуренции, изучение форм и каналов сбыт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Доля рынка</w:t>
      </w:r>
      <w:r>
        <w:rPr>
          <w:color w:val="000000"/>
          <w:sz w:val="28"/>
          <w:szCs w:val="28"/>
        </w:rPr>
        <w:t xml:space="preserve"> любого товаропроизводителя (Д</w:t>
      </w:r>
      <w:r>
        <w:rPr>
          <w:color w:val="000000"/>
          <w:sz w:val="28"/>
          <w:szCs w:val="28"/>
          <w:vertAlign w:val="subscript"/>
        </w:rPr>
        <w:t>рт</w:t>
      </w:r>
      <w:r>
        <w:rPr>
          <w:color w:val="000000"/>
          <w:sz w:val="28"/>
          <w:szCs w:val="28"/>
        </w:rPr>
        <w:t>) в ус</w:t>
        <w:softHyphen/>
        <w:t>ловиях конкуренции определяется делением количества продукции, реализованной товаропроизводителем на данном рынке (ТП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), на общее количество данной продукции, реализованной на том же рынке (ТП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выше эта доля, тем прочнее положение товаро</w:t>
        <w:softHyphen/>
        <w:t>производителя на рынке, что означает его возрастающее влияние на ценообразование на этом рынке и общую ры</w:t>
        <w:softHyphen/>
        <w:t>ночную ситуацию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Качество продукции</w:t>
      </w:r>
      <w:r>
        <w:rPr>
          <w:color w:val="000000"/>
          <w:sz w:val="28"/>
          <w:szCs w:val="28"/>
        </w:rPr>
        <w:t xml:space="preserve"> является одной из важнейших экономических категорий, которая тесно связана с вза</w:t>
        <w:softHyphen/>
        <w:t>имоотношениями людей в процессе производства и по</w:t>
        <w:softHyphen/>
        <w:t xml:space="preserve">требления продукци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цепция рыночного сегментирования требует пере</w:t>
        <w:softHyphen/>
        <w:t>смотра рыночной стратегии, что выражается в переходе от политики, направленной на обслуживание массового потребителя, к политике максимального приспособления к требованиям различных покупательских сегментов, производства продукции, учитывающей различия в их вкусах и желаниях. Это предполагает проведение макси</w:t>
        <w:softHyphen/>
        <w:t>мальной дифференциации сбытовой деятельности по вы</w:t>
        <w:softHyphen/>
        <w:t>явленным сегментам с целью оптимального использова</w:t>
        <w:softHyphen/>
        <w:t>ния их особенностей в интересах воздействия на формирование спрос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успешного и выгодного сбыта своей продук</w:t>
        <w:softHyphen/>
        <w:t>ции каждый товаропроизводитель должен выявить наибо</w:t>
        <w:softHyphen/>
        <w:t>лее привлекательные сегменты рынка. Здесь возможны три последовательно проходящих по этапам варианта маркетинга: массовый маркетинг, товарно-дифференцированный маркетинг и целевой маркетинг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х правильно выбранного сегмента зависит от ис</w:t>
        <w:softHyphen/>
        <w:t>ходных критериев — способов оценки обоснованности выбора того или иного сегмента рынка. Наиболее рас</w:t>
        <w:softHyphen/>
        <w:t>пространенными критериями сегментирования рынка яв</w:t>
        <w:softHyphen/>
        <w:t>ляются следующие: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Количественные параметры сегмента. 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Доступность сегмента для товаропроизводителя. 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ущественность сегмента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Прибыльность. 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Эффективность работы на выбранный сегмент рынка.</w:t>
        <w:br/>
        <w:t>6.Защищенность выбранного сегмента от конкурен</w:t>
        <w:softHyphen/>
        <w:t xml:space="preserve">ции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критерием товаропроизводи</w:t>
        <w:softHyphen/>
        <w:t>тель должен оценить свои возможности выстоять в конкурентной борьбе с возможными конкурентами на выбранном сегменте рынк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етинговое сегментирование вскрывает возмож</w:t>
        <w:softHyphen/>
        <w:t>ности различных сегментов рынка, на котором предстоит выступать товаропроизводителю. Каждому из них необходимо решить, сколько сегментов следует охватить и как идентифицировать самые выгодные из них. Здесь мо</w:t>
        <w:softHyphen/>
        <w:t>гут быть использованы три стратегии охвата рынка: не</w:t>
        <w:softHyphen/>
        <w:t>дифференцированный маркетинг, дифференцированный маркетинг и концентрированный маркетинг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того, как товаропроизводитель выбрал желае</w:t>
        <w:softHyphen/>
        <w:t>мый сегмент, он должен решить вопрос о том, как про</w:t>
        <w:softHyphen/>
        <w:t>никнуть на этот сегмент. Если сегмент уже устоялся, то не исключено наличие на нем конкурентов, они уже за</w:t>
        <w:softHyphen/>
        <w:t>няли там свои позиции. Поэтому, прежде чем рассмат</w:t>
        <w:softHyphen/>
        <w:t>ривать вопрос о собственном позиционировании, товаро</w:t>
        <w:softHyphen/>
        <w:t>производителю необходимо определить позиции своих конкурентов и только после этого определить пути про</w:t>
        <w:softHyphen/>
        <w:t>никновения на выбранный сегмент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ое изучение рынка, осуществляемое в рамках системы маркетинга, продолжается анализом форм и методов сбыта, применяемых товаропроизводителем. Анализу подвергается, как система сбыта в целом, так и отдельные ее звенья: осуществляется оценка соот</w:t>
        <w:softHyphen/>
        <w:t>ветствия форм и методов сбыта конкретным рыночным условиям, в которых функционирует каждый товаропро</w:t>
        <w:softHyphen/>
        <w:t>изводител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Текст четвертого вопрос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одержание </w:t>
      </w:r>
      <w:r>
        <w:rPr>
          <w:b/>
          <w:color w:val="000000"/>
          <w:sz w:val="28"/>
          <w:szCs w:val="28"/>
        </w:rPr>
        <w:t>управления маркетингом</w:t>
      </w:r>
      <w:r>
        <w:rPr>
          <w:color w:val="000000"/>
          <w:sz w:val="28"/>
          <w:szCs w:val="28"/>
        </w:rPr>
        <w:t xml:space="preserve"> состоит в про</w:t>
        <w:softHyphen/>
        <w:t>ведении анализа, планирования, осуществлении и контро</w:t>
        <w:softHyphen/>
        <w:t>ле за реализацией мероприятий, рассчитанных на уста</w:t>
        <w:softHyphen/>
        <w:t>новление, укрепление и поддержание выгодных обменов с покупателями ради достижения определенных задач то</w:t>
        <w:softHyphen/>
        <w:t>варопроизводителя, таких, как рост объемов сбыта, уве</w:t>
        <w:softHyphen/>
        <w:t>личение доли рынка, получение прибыли и т. п. Осново</w:t>
        <w:softHyphen/>
        <w:t>полагающей задачей при этом является обеспечение воздействия на уровень, время и характер спроса на про</w:t>
        <w:softHyphen/>
        <w:t xml:space="preserve">дукцию. По мнению западных специалистов, управление маркетингом — это </w:t>
      </w:r>
      <w:r>
        <w:rPr>
          <w:b/>
          <w:color w:val="000000"/>
          <w:sz w:val="28"/>
          <w:szCs w:val="28"/>
        </w:rPr>
        <w:t>управление спросом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Процесс управления маркетингом</w:t>
      </w:r>
      <w:r>
        <w:rPr>
          <w:color w:val="000000"/>
          <w:sz w:val="28"/>
          <w:szCs w:val="28"/>
        </w:rPr>
        <w:t xml:space="preserve"> в аграрном произ</w:t>
        <w:softHyphen/>
        <w:t xml:space="preserve">водстве состоит из четырех слагаемых: </w:t>
      </w:r>
      <w:r>
        <w:rPr>
          <w:b/>
          <w:color w:val="000000"/>
          <w:sz w:val="28"/>
          <w:szCs w:val="28"/>
        </w:rPr>
        <w:t>анализа возмож</w:t>
        <w:softHyphen/>
        <w:t>ностей рынка, отбора целевых рынков, разработки ме</w:t>
        <w:softHyphen/>
        <w:t>роприятий маркетинга и реализации этих мероприятий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сновой всей </w:t>
      </w:r>
      <w:r>
        <w:rPr>
          <w:b/>
          <w:color w:val="000000"/>
          <w:sz w:val="28"/>
          <w:szCs w:val="28"/>
        </w:rPr>
        <w:t>системы планирования маркетинга</w:t>
      </w:r>
      <w:r>
        <w:rPr>
          <w:color w:val="000000"/>
          <w:sz w:val="28"/>
          <w:szCs w:val="28"/>
        </w:rPr>
        <w:t xml:space="preserve"> явля</w:t>
        <w:softHyphen/>
        <w:t xml:space="preserve">ется составление </w:t>
      </w:r>
      <w:r>
        <w:rPr>
          <w:b/>
          <w:color w:val="000000"/>
          <w:sz w:val="28"/>
          <w:szCs w:val="28"/>
        </w:rPr>
        <w:t>прогноза сбыта.</w:t>
      </w:r>
      <w:r>
        <w:rPr>
          <w:color w:val="000000"/>
          <w:sz w:val="28"/>
          <w:szCs w:val="28"/>
        </w:rPr>
        <w:t xml:space="preserve"> Главный планируемый показатель здесь — </w:t>
      </w:r>
      <w:r>
        <w:rPr>
          <w:b/>
          <w:color w:val="000000"/>
          <w:sz w:val="28"/>
          <w:szCs w:val="28"/>
        </w:rPr>
        <w:t>объем продаж (реализации) конк</w:t>
        <w:softHyphen/>
        <w:t>ретного вида продукции.</w:t>
      </w:r>
      <w:r>
        <w:rPr>
          <w:color w:val="000000"/>
          <w:sz w:val="28"/>
          <w:szCs w:val="28"/>
        </w:rPr>
        <w:t xml:space="preserve"> Поэтому первая задача любого товаропроизводителя состоит в том, чтобы определить, что и в каких количествах он может продать на рынке. Иначе говоря, необходимо из тех видов продукции, ко</w:t>
        <w:softHyphen/>
        <w:t>торые товаропроизводитель может произвести (в соот</w:t>
        <w:softHyphen/>
        <w:t>ветствии с конкретными условиями производства), вы</w:t>
        <w:softHyphen/>
        <w:t>брать те виды продукции, которые пользуются или будут пользоваться в будущем наибольшим спросом у потре</w:t>
        <w:softHyphen/>
        <w:t>бителей. Затем можно будет приступать к разработке производственной программ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огнозы сбыта можно разделить на </w:t>
      </w:r>
      <w:r>
        <w:rPr>
          <w:b/>
          <w:color w:val="000000"/>
          <w:sz w:val="28"/>
          <w:szCs w:val="28"/>
        </w:rPr>
        <w:t>краткосрочные</w:t>
      </w:r>
      <w:r>
        <w:rPr>
          <w:color w:val="000000"/>
          <w:sz w:val="28"/>
          <w:szCs w:val="28"/>
        </w:rPr>
        <w:t xml:space="preserve"> (на один год), </w:t>
      </w:r>
      <w:r>
        <w:rPr>
          <w:b/>
          <w:color w:val="000000"/>
          <w:sz w:val="28"/>
          <w:szCs w:val="28"/>
        </w:rPr>
        <w:t>среднесрочные</w:t>
      </w:r>
      <w:r>
        <w:rPr>
          <w:color w:val="000000"/>
          <w:sz w:val="28"/>
          <w:szCs w:val="28"/>
        </w:rPr>
        <w:t xml:space="preserve"> (от 2 до 5 лет) и </w:t>
      </w:r>
      <w:r>
        <w:rPr>
          <w:b/>
          <w:color w:val="000000"/>
          <w:sz w:val="28"/>
          <w:szCs w:val="28"/>
        </w:rPr>
        <w:t>долго</w:t>
        <w:softHyphen/>
        <w:t>срочные</w:t>
      </w:r>
      <w:r>
        <w:rPr>
          <w:color w:val="000000"/>
          <w:sz w:val="28"/>
          <w:szCs w:val="28"/>
        </w:rPr>
        <w:t xml:space="preserve"> (от 5 до 50 лет). В зависимости от отраслевой специфики, характера производимой продукции, регио</w:t>
        <w:softHyphen/>
        <w:t>нов ее сбыта различным товаропроизводителям требуют</w:t>
        <w:softHyphen/>
        <w:t>ся те или иные виды прогнозов. Но в любом случае в мар</w:t>
        <w:softHyphen/>
        <w:t>кетинге прогнозы сбыта играют стратегическую роль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Организация маркетинга</w:t>
      </w:r>
      <w:r>
        <w:rPr>
          <w:color w:val="000000"/>
          <w:sz w:val="28"/>
          <w:szCs w:val="28"/>
        </w:rPr>
        <w:t xml:space="preserve"> может быть функциональ</w:t>
        <w:softHyphen/>
        <w:t>ной, когда ответственность распределяется между ра</w:t>
        <w:softHyphen/>
        <w:t>ботниками по сферам сбыта, продвижения, распределе</w:t>
        <w:softHyphen/>
        <w:t>ния и др.; ориентированной на продукцию, когда работники закрепляются по видам или группам продукции (растениеводства, животноводства и т. п.) и ориентиро</w:t>
        <w:softHyphen/>
        <w:t>ванной на рынок, когда в дополнение к функциональному принципу выделяются работники по отдельным видам рынка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Текст пятого вопрос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современных условиях развития аграрного произ</w:t>
        <w:softHyphen/>
        <w:t xml:space="preserve">водства все большее значение приобретает </w:t>
      </w:r>
      <w:r>
        <w:rPr>
          <w:b/>
          <w:color w:val="000000"/>
          <w:sz w:val="28"/>
          <w:szCs w:val="28"/>
        </w:rPr>
        <w:t>внешнеэко</w:t>
        <w:softHyphen/>
        <w:t>номическая деятельность</w:t>
      </w:r>
      <w:r>
        <w:rPr>
          <w:color w:val="000000"/>
          <w:sz w:val="28"/>
          <w:szCs w:val="28"/>
        </w:rPr>
        <w:t xml:space="preserve"> аграрных товаропроизводите</w:t>
        <w:softHyphen/>
        <w:t>лей, которая рассматривается как важная составная часть их общей деятельности, оказывающая значительное воз</w:t>
        <w:softHyphen/>
        <w:t xml:space="preserve">действие на развитие производства, ускорение научно-технического прогресса, повышение эффективности. Возрастающее значение </w:t>
      </w:r>
      <w:r>
        <w:rPr>
          <w:b/>
          <w:color w:val="000000"/>
          <w:sz w:val="28"/>
          <w:szCs w:val="28"/>
        </w:rPr>
        <w:t>внешнеэкономической деятель</w:t>
        <w:softHyphen/>
        <w:t>ности</w:t>
      </w:r>
      <w:r>
        <w:rPr>
          <w:color w:val="000000"/>
          <w:sz w:val="28"/>
          <w:szCs w:val="28"/>
        </w:rPr>
        <w:t xml:space="preserve"> аграрных товаропроизводителей в последнее вре</w:t>
        <w:softHyphen/>
        <w:t>мя находит свое выражение в увеличении темпов роста внешнеторгового оборота, в расширении и совершенст</w:t>
        <w:softHyphen/>
        <w:t xml:space="preserve">вовании структуры экспорта и импорта, в частности зерна, в развитии новых форм сотрудничества. Немаловажное значение имеет расширяющаяся </w:t>
      </w:r>
      <w:r>
        <w:rPr>
          <w:b/>
          <w:color w:val="000000"/>
          <w:sz w:val="28"/>
          <w:szCs w:val="28"/>
        </w:rPr>
        <w:t>внешнеэкономическая деятельность</w:t>
      </w:r>
      <w:r>
        <w:rPr>
          <w:color w:val="000000"/>
          <w:sz w:val="28"/>
          <w:szCs w:val="28"/>
        </w:rPr>
        <w:t xml:space="preserve"> в плане обмена опытом ведения аграрного производства, изучения и освоения всего того ценного, что накопило зарубежное аграрное производство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 практике существуют </w:t>
      </w:r>
      <w:r>
        <w:rPr>
          <w:b/>
          <w:color w:val="000000"/>
          <w:sz w:val="28"/>
          <w:szCs w:val="28"/>
        </w:rPr>
        <w:t>три метода выхода на внеш</w:t>
        <w:softHyphen/>
        <w:t>ний рынок,</w:t>
      </w:r>
      <w:r>
        <w:rPr>
          <w:color w:val="000000"/>
          <w:sz w:val="28"/>
          <w:szCs w:val="28"/>
        </w:rPr>
        <w:t xml:space="preserve"> а, следовательно, три альтернативные формы международной маркетинговой деятельности: экспорт, совместное предпринимательство (совместное предпри</w:t>
        <w:softHyphen/>
        <w:t>ятие) и прямое владение или прямое инвестирование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ы на экспортируемую аграрную продукцию дол</w:t>
        <w:softHyphen/>
        <w:t>жны определяться в конкурентной борьбе в процессе пе</w:t>
        <w:softHyphen/>
        <w:t xml:space="preserve">реговоров. При этом необходимо учитывать специфику рынка, количество продукции, условия поставки и т.д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важное значение для товаропроизводителя имеет решение по ценам, связанное с той валютой, в ко</w:t>
        <w:softHyphen/>
        <w:t>торой они устанавливаются. Если цены определены в своей национальной валюте, то их легче контролиро</w:t>
        <w:softHyphen/>
        <w:t>вать и риск девальвации иностранной валюты переходит к покупателю. Учитывают также условия продажи, какие скидки потребуют посредники, каковы будут формы пла</w:t>
        <w:softHyphen/>
        <w:t>тежа и др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Эффективность внешнеэкономической, прежде всего маркетинговой деятельности, характеризуется относи</w:t>
        <w:softHyphen/>
        <w:t>тельно количественным показателем, отражающим соот</w:t>
        <w:softHyphen/>
        <w:t>ношение эффекта (результата) этой деятельности и за</w:t>
        <w:softHyphen/>
        <w:t>трат в сопоставимой денежной форме. Экономическая эффективность внешней торговли —  это совокупный ре</w:t>
        <w:softHyphen/>
        <w:t>зультат эффективности экспорта и импорта. Под эффек</w:t>
        <w:softHyphen/>
        <w:t>тивностью экспорта (Э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) понимается соотношение между чистой валютной выручкой (валютная цена реализации на внешнем рынке за вычетом расходов в валюте на экс</w:t>
        <w:softHyphen/>
        <w:t>портную операцию — В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>) и затратами на производство  и транспортировку экспортируемого товара в стране — ПЗ</w:t>
      </w:r>
      <w:r>
        <w:rPr>
          <w:color w:val="000000"/>
          <w:sz w:val="28"/>
          <w:szCs w:val="28"/>
          <w:vertAlign w:val="subscript"/>
        </w:rPr>
        <w:t xml:space="preserve">э. </w:t>
      </w:r>
      <w:r>
        <w:rPr>
          <w:color w:val="000000"/>
          <w:sz w:val="28"/>
          <w:szCs w:val="28"/>
        </w:rPr>
        <w:t>Она выражается в виде коэффициент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актической деятельности на уровне аграрных товаропроизводителей эффективность экспорта опре</w:t>
        <w:softHyphen/>
        <w:t>деляется как соотношение валютной выручки и внут</w:t>
        <w:softHyphen/>
        <w:t>ренней оптовой цены на экспортируемую продукцию с учетом принятого порядка франкировки и накладных расход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 определении эффективности импорта (Э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) де</w:t>
        <w:softHyphen/>
        <w:t>нежная величина возможных затрат на отечественное производство импортируемого товара (иногда называ</w:t>
        <w:softHyphen/>
        <w:t>емых антиимпортными затратами) или внутренняя опто</w:t>
        <w:softHyphen/>
        <w:t>вая цена такого товара (ПЗ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) сопоставляется с валютны</w:t>
        <w:softHyphen/>
        <w:t>ми расходами на приобретение товара на внешнем рынке (В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уммы чистой валютной выручки при экспорте и ва</w:t>
        <w:softHyphen/>
        <w:t>лютных затрат при импорте пересчитываются при опре</w:t>
        <w:softHyphen/>
        <w:t>делении указанных показателей во внутренние рубли по официальному валютному курсу. Экономическая эффек</w:t>
        <w:softHyphen/>
        <w:t>тивность внешней торговли как совокупный результат (Э</w:t>
      </w:r>
      <w:r>
        <w:rPr>
          <w:color w:val="000000"/>
          <w:sz w:val="28"/>
          <w:szCs w:val="28"/>
          <w:vertAlign w:val="subscript"/>
        </w:rPr>
        <w:t>вт</w:t>
      </w:r>
      <w:r>
        <w:rPr>
          <w:color w:val="000000"/>
          <w:sz w:val="28"/>
          <w:szCs w:val="28"/>
        </w:rPr>
        <w:t>) эффективности экспорта и импорта рассчитывается по формуле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вт</w:t>
      </w:r>
      <w:r>
        <w:rPr>
          <w:color w:val="000000"/>
          <w:sz w:val="28"/>
          <w:szCs w:val="28"/>
        </w:rPr>
        <w:t xml:space="preserve"> = Э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х Э</w:t>
      </w:r>
      <w:r>
        <w:rPr>
          <w:color w:val="000000"/>
          <w:sz w:val="28"/>
          <w:szCs w:val="28"/>
          <w:vertAlign w:val="subscript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256-316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маркетинг, чем он отличается от коммерческих усилий по сбыту аграрной продукци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одержание вкладывают в понятие «Система 4П»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способы организации маркетинга в аграр</w:t>
        <w:softHyphen/>
        <w:t>ном производств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основные факторы и функции маркетинг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маркетинговое изучение рынка аг</w:t>
        <w:softHyphen/>
        <w:t>рарными товаропроизводителям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о содержание «Матрицы Бостонской консульта</w:t>
        <w:softHyphen/>
        <w:t>тивной группы» (США) и ее роль в деятельности аграрных то</w:t>
        <w:softHyphen/>
        <w:t>варопроизводителей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содержание программы высокоэффективно</w:t>
        <w:softHyphen/>
        <w:t>го функционирования аграрного производства, разработанной Мерилендским университетом (США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существует связь между качеством производственных ресурсов и качеством аграрной продукци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существующие варианты связи между допол</w:t>
        <w:softHyphen/>
        <w:t>нительными доходами от улучшения качества аграрной продук</w:t>
        <w:softHyphen/>
        <w:t>ции и дополнительными издержками, связанными с этим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рыночное сегментирование и как оно</w:t>
        <w:br/>
        <w:t>может быть использовано аграрными товаропроизводителями?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во содержание международного аграрного марке</w:t>
        <w:softHyphen/>
        <w:t>тинга?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4 Прибыльность произ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онятие о прибыльности производства, функциях, показателях и факторах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нятие, функции и показатели прибыльности производств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бщие факторы прибыльности производств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Факторы прибыльности отраслей растениеводств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Факторы прибыльности отраслей животноводств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кст первого вопроса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рибыльность,</w:t>
      </w:r>
      <w:r>
        <w:rPr>
          <w:color w:val="000000"/>
          <w:sz w:val="28"/>
          <w:szCs w:val="28"/>
        </w:rPr>
        <w:t xml:space="preserve"> будучи обобщающим показателем экономической эффективности аграрного производства, отражает эффективность использования его производст</w:t>
        <w:softHyphen/>
        <w:t xml:space="preserve">венных ресурсов: трудовых, земельных, материальных. </w:t>
      </w:r>
      <w:r>
        <w:rPr>
          <w:b/>
          <w:color w:val="000000"/>
          <w:sz w:val="28"/>
          <w:szCs w:val="28"/>
        </w:rPr>
        <w:t>Прибыльность</w:t>
      </w:r>
      <w:r>
        <w:rPr>
          <w:color w:val="000000"/>
          <w:sz w:val="28"/>
          <w:szCs w:val="28"/>
        </w:rPr>
        <w:t xml:space="preserve"> представляет собой экономическую кате</w:t>
        <w:softHyphen/>
        <w:t>горию, отражающую доходность производства и находя</w:t>
        <w:softHyphen/>
        <w:t>щую свое выражение в наличии прибыли. Прибыль (ПР) представляет собой реализованную часть чистого дохода и рассчитывается вычитанием из денежной выручки от сбыта продукции (ДВ) издержек производства (ИП)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Прибыль </w:t>
      </w:r>
      <w:r>
        <w:rPr>
          <w:color w:val="000000"/>
          <w:sz w:val="28"/>
          <w:szCs w:val="28"/>
        </w:rPr>
        <w:t>характеризует конечные экономические по</w:t>
        <w:softHyphen/>
        <w:t xml:space="preserve">казатели не только в сфере аграрного производства, но и в сфере обращения, реализации. </w:t>
      </w:r>
      <w:r>
        <w:rPr>
          <w:b/>
          <w:color w:val="000000"/>
          <w:sz w:val="28"/>
          <w:szCs w:val="28"/>
        </w:rPr>
        <w:t xml:space="preserve">Прибыль </w:t>
      </w:r>
      <w:r>
        <w:rPr>
          <w:color w:val="000000"/>
          <w:sz w:val="28"/>
          <w:szCs w:val="28"/>
        </w:rPr>
        <w:t>— это как бы фокус, в котором находят отражение все слагаемые эффективности производств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быль выполняет </w:t>
      </w:r>
      <w:r>
        <w:rPr>
          <w:b/>
          <w:color w:val="000000"/>
          <w:sz w:val="28"/>
          <w:szCs w:val="28"/>
        </w:rPr>
        <w:t>четыре важных экономических функци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Измерительна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Стимулирующа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Инвестиционно-инновационна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Обеспечивающа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быльность аграрного производства</w:t>
      </w:r>
      <w:r>
        <w:rPr>
          <w:color w:val="000000"/>
          <w:sz w:val="28"/>
          <w:szCs w:val="28"/>
        </w:rPr>
        <w:t xml:space="preserve"> рассчитывает</w:t>
        <w:softHyphen/>
        <w:t>ся по реализованной продукции и в зависимости от фор</w:t>
        <w:softHyphen/>
        <w:t xml:space="preserve">мы ее выражения, характеризуется </w:t>
      </w:r>
      <w:r>
        <w:rPr>
          <w:b/>
          <w:color w:val="000000"/>
          <w:sz w:val="28"/>
          <w:szCs w:val="28"/>
        </w:rPr>
        <w:t>абсолютными и от</w:t>
        <w:softHyphen/>
        <w:t>носительными показателями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бсолютные </w:t>
      </w:r>
      <w:r>
        <w:rPr>
          <w:color w:val="000000"/>
          <w:sz w:val="28"/>
          <w:szCs w:val="28"/>
        </w:rPr>
        <w:t xml:space="preserve">показатели прибыльности выражают собой абсолютную величину (сумму) прибыли. Различают следующие </w:t>
      </w:r>
      <w:r>
        <w:rPr>
          <w:b/>
          <w:color w:val="000000"/>
          <w:sz w:val="28"/>
          <w:szCs w:val="28"/>
        </w:rPr>
        <w:t>виды прибыли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аловую или общую, представляющую собой аб</w:t>
        <w:softHyphen/>
        <w:t>солютную величину прибыли без каких либо вычетов из неё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удельную, т. е. прибыль, приходящуюся в расчете на один гектар посева, одну голову скота, одного работ</w:t>
        <w:softHyphen/>
        <w:t>ника и т, п.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диничную, являющуюся разновидностью удельной и представляющую собой прибыль, приходящуюся в рас</w:t>
        <w:softHyphen/>
        <w:t>чете на единицу продукци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чистую —  остающуюся после всех вычетов из ва</w:t>
        <w:softHyphen/>
        <w:t>ловой прибыл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более полной характеристики прибыль</w:t>
        <w:softHyphen/>
        <w:t>ности аграрного производства наряду с абсолютной ис</w:t>
        <w:softHyphen/>
        <w:t xml:space="preserve">пользуют также </w:t>
      </w:r>
      <w:r>
        <w:rPr>
          <w:b/>
          <w:color w:val="000000"/>
          <w:sz w:val="28"/>
          <w:szCs w:val="28"/>
        </w:rPr>
        <w:t>относительные показатели прибыльно</w:t>
        <w:softHyphen/>
        <w:t xml:space="preserve">сти: </w:t>
      </w:r>
      <w:r>
        <w:rPr>
          <w:color w:val="000000"/>
          <w:sz w:val="28"/>
          <w:szCs w:val="28"/>
        </w:rPr>
        <w:t>уровень прибыльности (рентабельности) и норму прибыли. Уровень прибыльности (Р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) представляет со</w:t>
        <w:softHyphen/>
        <w:t>бой отношение прибыли к издержкам производства и мо</w:t>
        <w:softHyphen/>
        <w:t>жет быть рассчитан в процентах по одной из формул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Уровень прибыльности</w:t>
      </w:r>
      <w:r>
        <w:rPr>
          <w:color w:val="000000"/>
          <w:sz w:val="28"/>
          <w:szCs w:val="28"/>
        </w:rPr>
        <w:t xml:space="preserve"> характеризует эффективность использования текущих (ежегодных) издержек аграрного производства на получение и реализацию продукции и по</w:t>
        <w:softHyphen/>
        <w:t>казывает, сколько прибыли получено в расчете на тенге этих затрат. Например, если уровень прибыльности ка</w:t>
        <w:softHyphen/>
        <w:t>кого-либо вида продукции составил 40%, то это означает получение в расчете на каждые 100 тенге издержек (по</w:t>
        <w:softHyphen/>
        <w:t>сле их возмещения) 40 тенге прибыл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днако в производстве осуществляют не только </w:t>
      </w:r>
      <w:r>
        <w:rPr>
          <w:b/>
          <w:color w:val="000000"/>
          <w:sz w:val="28"/>
          <w:szCs w:val="28"/>
        </w:rPr>
        <w:t>те</w:t>
        <w:softHyphen/>
        <w:t>кущие,</w:t>
      </w:r>
      <w:r>
        <w:rPr>
          <w:color w:val="000000"/>
          <w:sz w:val="28"/>
          <w:szCs w:val="28"/>
        </w:rPr>
        <w:t xml:space="preserve"> но и </w:t>
      </w:r>
      <w:r>
        <w:rPr>
          <w:b/>
          <w:color w:val="000000"/>
          <w:sz w:val="28"/>
          <w:szCs w:val="28"/>
        </w:rPr>
        <w:t>единовременные затраты,</w:t>
      </w:r>
      <w:r>
        <w:rPr>
          <w:color w:val="000000"/>
          <w:sz w:val="28"/>
          <w:szCs w:val="28"/>
        </w:rPr>
        <w:t xml:space="preserve"> т.е. капитальные вложения на увеличение и обновление производственных основных средств, стоимость которых включается в из</w:t>
        <w:softHyphen/>
        <w:t>держки производства продукции каждого года не полно</w:t>
        <w:softHyphen/>
        <w:t>стью, а частью, равной суммам амортизационных отчис</w:t>
        <w:softHyphen/>
        <w:t>лений. Поэтому важно знать эффективность не только текущих, но и единовременных затрат, материализо</w:t>
        <w:softHyphen/>
        <w:t>ванных в средствах производства. С этой целью исполь</w:t>
        <w:softHyphen/>
        <w:t xml:space="preserve">зуют </w:t>
      </w:r>
      <w:r>
        <w:rPr>
          <w:b/>
          <w:color w:val="000000"/>
          <w:sz w:val="28"/>
          <w:szCs w:val="28"/>
        </w:rPr>
        <w:t>относительные показатели прибыльности,</w:t>
      </w:r>
      <w:r>
        <w:rPr>
          <w:color w:val="000000"/>
          <w:sz w:val="28"/>
          <w:szCs w:val="28"/>
        </w:rPr>
        <w:t xml:space="preserve"> отража</w:t>
        <w:softHyphen/>
        <w:t>ющие размер прибыли, приходящейся в расчете на единицу стоимости основных в отдельности, а также совокупных (основных и материальных оборотных вме</w:t>
        <w:softHyphen/>
        <w:t xml:space="preserve">сте взятых) средств — </w:t>
      </w:r>
      <w:r>
        <w:rPr>
          <w:b/>
          <w:color w:val="000000"/>
          <w:sz w:val="28"/>
          <w:szCs w:val="28"/>
        </w:rPr>
        <w:t>уровень прибыльности основ</w:t>
        <w:softHyphen/>
        <w:t>ных, материальных оборотных средств и норму прибы</w:t>
        <w:softHyphen/>
        <w:t xml:space="preserve">ли: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уровень прибыльности основных средств, %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бС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- уровень  прибыльности  ма</w:t>
        <w:softHyphen/>
        <w:t>териальных оборотных средств, %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бС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орма прибыли, %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крестьянском хозяйстве, основанном на формиро</w:t>
        <w:softHyphen/>
        <w:t>вании фонда потребления по остаточному принципу, важ</w:t>
        <w:softHyphen/>
        <w:t>ным показателем экономической эффективности всей его деятельности является также валовой доход (ВД). Если из денежной выручки от сбыта продукции вычесть матери</w:t>
        <w:softHyphen/>
        <w:t>альные затраты (МЗ), состоящие из суммы амортизации основных средств и потребленных материальных оборотных средств, то в результате останется валовой доход: Д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 МЗ = ВД или   ДВ —  (А + МОбС) = ВД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екст второго вопрос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пределяющим в содержании понятия </w:t>
      </w:r>
      <w:r>
        <w:rPr>
          <w:b/>
          <w:color w:val="000000"/>
          <w:sz w:val="28"/>
          <w:szCs w:val="28"/>
        </w:rPr>
        <w:t>«прибыльность производства»</w:t>
      </w:r>
      <w:r>
        <w:rPr>
          <w:color w:val="000000"/>
          <w:sz w:val="28"/>
          <w:szCs w:val="28"/>
        </w:rPr>
        <w:t xml:space="preserve"> является величина прибыли, в связи, с чем установление факторов прибыльности аграрного произ</w:t>
        <w:softHyphen/>
        <w:t>водства представляет собой, прежде всего и главным об</w:t>
        <w:softHyphen/>
        <w:t xml:space="preserve">разом установление </w:t>
      </w:r>
      <w:r>
        <w:rPr>
          <w:b/>
          <w:color w:val="000000"/>
          <w:sz w:val="28"/>
          <w:szCs w:val="28"/>
        </w:rPr>
        <w:t xml:space="preserve">факторов прибыли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 своей соподчиненности </w:t>
      </w:r>
      <w:r>
        <w:rPr>
          <w:b/>
          <w:color w:val="000000"/>
          <w:sz w:val="28"/>
          <w:szCs w:val="28"/>
        </w:rPr>
        <w:t>факторы прибыли</w:t>
      </w:r>
      <w:r>
        <w:rPr>
          <w:color w:val="000000"/>
          <w:sz w:val="28"/>
          <w:szCs w:val="28"/>
        </w:rPr>
        <w:t xml:space="preserve"> можно разделить на факторы </w:t>
      </w:r>
      <w:r>
        <w:rPr>
          <w:b/>
          <w:color w:val="000000"/>
          <w:sz w:val="28"/>
          <w:szCs w:val="28"/>
        </w:rPr>
        <w:t>первого, второго, третьего порядк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 т.д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акторами прибыли первого порядка,</w:t>
      </w:r>
      <w:r>
        <w:rPr>
          <w:color w:val="000000"/>
          <w:sz w:val="28"/>
          <w:szCs w:val="28"/>
        </w:rPr>
        <w:t xml:space="preserve"> непосред</w:t>
        <w:softHyphen/>
        <w:t>ственно влияющими на размер валовой прибыли, являют</w:t>
        <w:softHyphen/>
        <w:t>ся валовая денежная выручка и валовые издержки про</w:t>
        <w:softHyphen/>
        <w:t>изводства, что видно из формулы расчета прибыли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ДВ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—  ИП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Факторы прибыли второго порядка</w:t>
      </w:r>
      <w:r>
        <w:rPr>
          <w:color w:val="000000"/>
          <w:sz w:val="28"/>
          <w:szCs w:val="28"/>
        </w:rPr>
        <w:t xml:space="preserve"> представляют со</w:t>
        <w:softHyphen/>
        <w:t xml:space="preserve">бой факторы, оказывающие влияние на размер факторов первого порядка, т. е. на денежную выручку и издержки производства. В свою очередь, </w:t>
      </w:r>
      <w:r>
        <w:rPr>
          <w:b/>
          <w:color w:val="000000"/>
          <w:sz w:val="28"/>
          <w:szCs w:val="28"/>
        </w:rPr>
        <w:t>факторы прибыли треть</w:t>
        <w:softHyphen/>
        <w:t>его порядка</w:t>
      </w:r>
      <w:r>
        <w:rPr>
          <w:color w:val="000000"/>
          <w:sz w:val="28"/>
          <w:szCs w:val="28"/>
        </w:rPr>
        <w:t xml:space="preserve"> оказывают влияние на размер факторов вто</w:t>
        <w:softHyphen/>
        <w:t>рого порядка и т. д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ассмотрение </w:t>
      </w:r>
      <w:r>
        <w:rPr>
          <w:b/>
          <w:color w:val="000000"/>
          <w:sz w:val="28"/>
          <w:szCs w:val="28"/>
        </w:rPr>
        <w:t>факторов прибыли</w:t>
      </w:r>
      <w:r>
        <w:rPr>
          <w:color w:val="000000"/>
          <w:sz w:val="28"/>
          <w:szCs w:val="28"/>
        </w:rPr>
        <w:t xml:space="preserve"> целесообразно на</w:t>
        <w:softHyphen/>
        <w:t xml:space="preserve">чинать с </w:t>
      </w:r>
      <w:r>
        <w:rPr>
          <w:b/>
          <w:color w:val="000000"/>
          <w:sz w:val="28"/>
          <w:szCs w:val="28"/>
        </w:rPr>
        <w:t>факторов единичной прибыли,</w:t>
      </w:r>
      <w:r>
        <w:rPr>
          <w:color w:val="000000"/>
          <w:sz w:val="28"/>
          <w:szCs w:val="28"/>
        </w:rPr>
        <w:t xml:space="preserve"> которых </w:t>
      </w:r>
      <w:r>
        <w:rPr>
          <w:b/>
          <w:color w:val="000000"/>
          <w:sz w:val="28"/>
          <w:szCs w:val="28"/>
        </w:rPr>
        <w:t>дв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единичная выручка (ДВ</w:t>
      </w:r>
      <w:r>
        <w:rPr>
          <w:b/>
          <w:color w:val="000000"/>
          <w:sz w:val="28"/>
          <w:szCs w:val="28"/>
          <w:vertAlign w:val="subscript"/>
        </w:rPr>
        <w:t>е</w:t>
      </w:r>
      <w:r>
        <w:rPr>
          <w:b/>
          <w:color w:val="000000"/>
          <w:sz w:val="28"/>
          <w:szCs w:val="28"/>
        </w:rPr>
        <w:t>) и единичные издержки произ</w:t>
        <w:softHyphen/>
        <w:t>водства (ИП</w:t>
      </w:r>
      <w:r>
        <w:rPr>
          <w:b/>
          <w:color w:val="000000"/>
          <w:sz w:val="28"/>
          <w:szCs w:val="28"/>
          <w:vertAlign w:val="subscript"/>
        </w:rPr>
        <w:t>е</w:t>
      </w:r>
      <w:r>
        <w:rPr>
          <w:b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>Если из первого показателя вычесть вто</w:t>
        <w:softHyphen/>
        <w:t xml:space="preserve">рой, то в остатке окажется </w:t>
      </w:r>
      <w:r>
        <w:rPr>
          <w:b/>
          <w:color w:val="000000"/>
          <w:sz w:val="28"/>
          <w:szCs w:val="28"/>
        </w:rPr>
        <w:t>единичная прибыль (ПР</w:t>
      </w:r>
      <w:r>
        <w:rPr>
          <w:b/>
          <w:color w:val="000000"/>
          <w:sz w:val="28"/>
          <w:szCs w:val="28"/>
          <w:vertAlign w:val="subscript"/>
        </w:rPr>
        <w:t>е</w:t>
      </w:r>
      <w:r>
        <w:rPr>
          <w:b/>
          <w:color w:val="000000"/>
          <w:sz w:val="28"/>
          <w:szCs w:val="28"/>
        </w:rPr>
        <w:t>)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ДВ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 xml:space="preserve"> —  ИП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 xml:space="preserve"> = ПР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Единичные издержки</w:t>
      </w:r>
      <w:r>
        <w:rPr>
          <w:color w:val="000000"/>
          <w:sz w:val="28"/>
          <w:szCs w:val="28"/>
        </w:rPr>
        <w:t xml:space="preserve"> находятся в прямой зависимости от величины валовых издержек возделывания сельскохо</w:t>
        <w:softHyphen/>
        <w:t>зяйственных культур и содержания скота и продуктивно</w:t>
        <w:softHyphen/>
        <w:t>сти земли и скота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П</m:t>
            </m:r>
          </m:den>
        </m:f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ля определения </w:t>
      </w:r>
      <w:r>
        <w:rPr>
          <w:b/>
          <w:color w:val="000000"/>
          <w:sz w:val="28"/>
          <w:szCs w:val="28"/>
        </w:rPr>
        <w:t>суммы валовой прибыли</w:t>
      </w:r>
      <w:r>
        <w:rPr>
          <w:color w:val="000000"/>
          <w:sz w:val="28"/>
          <w:szCs w:val="28"/>
        </w:rPr>
        <w:t xml:space="preserve"> (ПР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) необ</w:t>
        <w:softHyphen/>
        <w:t>ходимо величину единичной прибыли умножить на коли</w:t>
        <w:softHyphen/>
        <w:t>чество реализованной продукции (РП)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  <w:t>ПР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ПР</w:t>
      </w:r>
      <w:r>
        <w:rPr>
          <w:color w:val="000000"/>
          <w:sz w:val="28"/>
          <w:szCs w:val="28"/>
          <w:vertAlign w:val="subscript"/>
        </w:rPr>
        <w:t>е</w:t>
      </w:r>
      <w:r>
        <w:rPr>
          <w:color w:val="000000"/>
          <w:sz w:val="28"/>
          <w:szCs w:val="28"/>
        </w:rPr>
        <w:t xml:space="preserve"> х РП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тех случаях, когда </w:t>
      </w:r>
      <w:r>
        <w:rPr>
          <w:b/>
          <w:color w:val="000000"/>
          <w:sz w:val="28"/>
          <w:szCs w:val="28"/>
        </w:rPr>
        <w:t>производство продукции убыточ</w:t>
        <w:softHyphen/>
        <w:t>но</w:t>
      </w:r>
      <w:r>
        <w:rPr>
          <w:color w:val="000000"/>
          <w:sz w:val="28"/>
          <w:szCs w:val="28"/>
        </w:rPr>
        <w:t xml:space="preserve"> или необходимо выяснить, насколько окупаются вло</w:t>
        <w:softHyphen/>
        <w:t xml:space="preserve">женные в производство затраты, то вместо показателя </w:t>
      </w:r>
      <w:r>
        <w:rPr>
          <w:b/>
          <w:color w:val="000000"/>
          <w:sz w:val="28"/>
          <w:szCs w:val="28"/>
        </w:rPr>
        <w:t>«уровень прибыльности»</w:t>
      </w:r>
      <w:r>
        <w:rPr>
          <w:color w:val="000000"/>
          <w:sz w:val="28"/>
          <w:szCs w:val="28"/>
        </w:rPr>
        <w:t xml:space="preserve"> может быть использован дру</w:t>
        <w:softHyphen/>
        <w:t xml:space="preserve">гой — </w:t>
      </w:r>
      <w:r>
        <w:rPr>
          <w:b/>
          <w:color w:val="000000"/>
          <w:sz w:val="28"/>
          <w:szCs w:val="28"/>
        </w:rPr>
        <w:t>«уровень окупаемости издержек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(О</w:t>
      </w:r>
      <w:r>
        <w:rPr>
          <w:b/>
          <w:color w:val="000000"/>
          <w:sz w:val="28"/>
          <w:szCs w:val="28"/>
          <w:vertAlign w:val="subscript"/>
        </w:rPr>
        <w:t>и</w:t>
      </w:r>
      <w:r>
        <w:rPr>
          <w:b/>
          <w:color w:val="000000"/>
          <w:sz w:val="28"/>
          <w:szCs w:val="28"/>
        </w:rPr>
        <w:t>)»,</w:t>
      </w:r>
      <w:r>
        <w:rPr>
          <w:color w:val="000000"/>
          <w:sz w:val="28"/>
          <w:szCs w:val="28"/>
        </w:rPr>
        <w:t xml:space="preserve"> представ</w:t>
        <w:softHyphen/>
        <w:t>ляющий собой отношение денежной выручки к издерж</w:t>
        <w:softHyphen/>
        <w:t>кам производства продукции, выраженное в процентах:</w:t>
      </w:r>
    </w:p>
    <w:p>
      <w:pPr>
        <w:pStyle w:val="Normal"/>
        <w:ind w:firstLine="54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роизводство продукции прибыльно,</w:t>
      </w:r>
      <w:r>
        <w:rPr>
          <w:color w:val="000000"/>
          <w:sz w:val="28"/>
          <w:szCs w:val="28"/>
        </w:rPr>
        <w:t xml:space="preserve"> если уровень окупаемости издержек превышает 100 %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б эффективности производства товаропроизводите</w:t>
        <w:softHyphen/>
        <w:t xml:space="preserve">ля дает представление также показатель, называемый </w:t>
      </w:r>
      <w:r>
        <w:rPr>
          <w:b/>
          <w:color w:val="000000"/>
          <w:sz w:val="28"/>
          <w:szCs w:val="28"/>
        </w:rPr>
        <w:t>уровнем платежеспособности;</w:t>
      </w:r>
      <w:r>
        <w:rPr>
          <w:color w:val="000000"/>
          <w:sz w:val="28"/>
          <w:szCs w:val="28"/>
        </w:rPr>
        <w:t xml:space="preserve"> он представляет собой отношение величины долга хозяйства ко всему недвижи</w:t>
        <w:softHyphen/>
        <w:t>мому имуществу, включая землю:</w:t>
      </w:r>
    </w:p>
    <w:p>
      <w:pPr>
        <w:pStyle w:val="Normal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И</m:t>
              </m:r>
            </m:den>
          </m:f>
        </m:oMath>
      </m:oMathPara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де: Р</w:t>
      </w:r>
      <w:r>
        <w:rPr>
          <w:color w:val="000000"/>
          <w:sz w:val="28"/>
          <w:szCs w:val="28"/>
          <w:vertAlign w:val="subscript"/>
        </w:rPr>
        <w:t>э</w:t>
      </w:r>
      <w:r>
        <w:rPr>
          <w:color w:val="000000"/>
          <w:sz w:val="28"/>
          <w:szCs w:val="28"/>
        </w:rPr>
        <w:t xml:space="preserve">     —  уровень платежеспособности, тенге на тенг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   —   размер долга, тенге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 —  стоимость недвижимого имущества, тенге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Текст третьего вопрос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едущей отраслью растениеводства, как правило, яв</w:t>
        <w:softHyphen/>
        <w:t xml:space="preserve">ляется зерновое производство. </w:t>
      </w:r>
      <w:r>
        <w:rPr>
          <w:b/>
          <w:color w:val="000000"/>
          <w:sz w:val="28"/>
          <w:szCs w:val="28"/>
        </w:rPr>
        <w:t>Факторы валовой при</w:t>
        <w:softHyphen/>
        <w:t>были (прибыльности)</w:t>
      </w:r>
      <w:r>
        <w:rPr>
          <w:color w:val="000000"/>
          <w:sz w:val="28"/>
          <w:szCs w:val="28"/>
        </w:rPr>
        <w:t xml:space="preserve"> зернового производства многооб</w:t>
        <w:softHyphen/>
        <w:t>разны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Важнейшим фактором и путем повышения прибыльности производства продукции растениеводства</w:t>
      </w:r>
      <w:r>
        <w:rPr>
          <w:color w:val="000000"/>
          <w:sz w:val="28"/>
          <w:szCs w:val="28"/>
        </w:rPr>
        <w:t xml:space="preserve"> является дальнейшее увеличение урожайности зерновых культур. Товаропроизводители располагают большими резервами повышения урожайности зерновых культур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Одной из проблем, сдерживающих </w:t>
      </w:r>
      <w:r>
        <w:rPr>
          <w:b/>
          <w:color w:val="000000"/>
          <w:sz w:val="28"/>
          <w:szCs w:val="28"/>
        </w:rPr>
        <w:t>повышение при</w:t>
        <w:softHyphen/>
        <w:t xml:space="preserve">быльности продукции растениеводства, </w:t>
      </w:r>
      <w:r>
        <w:rPr>
          <w:color w:val="000000"/>
          <w:sz w:val="28"/>
          <w:szCs w:val="28"/>
        </w:rPr>
        <w:t xml:space="preserve">является некомплексность механизации ряда технологических процессов возделывания сельскохозяйственных культур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емаловажное значение в </w:t>
      </w:r>
      <w:r>
        <w:rPr>
          <w:b/>
          <w:color w:val="000000"/>
          <w:sz w:val="28"/>
          <w:szCs w:val="28"/>
        </w:rPr>
        <w:t>повышении прибыльности растениеводства</w:t>
      </w:r>
      <w:r>
        <w:rPr>
          <w:color w:val="000000"/>
          <w:sz w:val="28"/>
          <w:szCs w:val="28"/>
        </w:rPr>
        <w:t xml:space="preserve"> имеет </w:t>
      </w:r>
      <w:r>
        <w:rPr>
          <w:b/>
          <w:color w:val="000000"/>
          <w:sz w:val="28"/>
          <w:szCs w:val="28"/>
        </w:rPr>
        <w:t>проблема улучшения качества продукции.</w:t>
      </w:r>
      <w:r>
        <w:rPr>
          <w:color w:val="000000"/>
          <w:sz w:val="28"/>
          <w:szCs w:val="28"/>
        </w:rPr>
        <w:t xml:space="preserve"> Высокое содержание белка в зерне яровой пшеницы, доведение качества зерна до базисных кондиций по влажности и засоренности, высокий уровень стан</w:t>
        <w:softHyphen/>
        <w:t>дартности картофельных клубней и овощей обеспечи</w:t>
        <w:softHyphen/>
        <w:t>вают повышение цен реализации указанных видов про</w:t>
        <w:softHyphen/>
        <w:t>дук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Текст четвертого вопроса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Важнейшим фактором и путем повышения прибыль</w:t>
        <w:softHyphen/>
        <w:t>ности животноводства</w:t>
      </w:r>
      <w:r>
        <w:rPr>
          <w:color w:val="000000"/>
          <w:sz w:val="28"/>
          <w:szCs w:val="28"/>
        </w:rPr>
        <w:t xml:space="preserve"> является </w:t>
      </w:r>
      <w:r>
        <w:rPr>
          <w:b/>
          <w:color w:val="000000"/>
          <w:sz w:val="28"/>
          <w:szCs w:val="28"/>
        </w:rPr>
        <w:t>увеличение продуктивно</w:t>
        <w:softHyphen/>
        <w:t>сти сельскохозяйственных животных и птицы,</w:t>
      </w:r>
      <w:r>
        <w:rPr>
          <w:color w:val="000000"/>
          <w:sz w:val="28"/>
          <w:szCs w:val="28"/>
        </w:rPr>
        <w:t xml:space="preserve"> которая оп</w:t>
        <w:softHyphen/>
        <w:t xml:space="preserve">ределяется, прежде всего, уровнем их кормления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овышение прибыльности скотоводства</w:t>
      </w:r>
      <w:r>
        <w:rPr>
          <w:color w:val="000000"/>
          <w:sz w:val="28"/>
          <w:szCs w:val="28"/>
        </w:rPr>
        <w:t xml:space="preserve"> немыслимо без дальнейшего роста уровня комплексной механизации всех технологических процессов. Подсчитано, что внедре</w:t>
        <w:softHyphen/>
        <w:t>ние комплексной механизации и автоматизации позволит в ближайшей перспективе снизить затраты на производ</w:t>
        <w:softHyphen/>
        <w:t>ство 1ц молока до 3— 4 человеко-часа, на производство 1ц привеса молодняка — до 18—20 человеко-час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Крупным резервом повышения прибыльности</w:t>
      </w:r>
      <w:r>
        <w:rPr>
          <w:color w:val="000000"/>
          <w:sz w:val="28"/>
          <w:szCs w:val="28"/>
        </w:rPr>
        <w:t xml:space="preserve"> продук</w:t>
        <w:softHyphen/>
        <w:t xml:space="preserve">ции скотоводства, особенно молока, является </w:t>
      </w:r>
      <w:r>
        <w:rPr>
          <w:b/>
          <w:color w:val="000000"/>
          <w:sz w:val="28"/>
          <w:szCs w:val="28"/>
        </w:rPr>
        <w:t>улучшение ее качест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ри рассмотрении вопросов </w:t>
      </w:r>
      <w:r>
        <w:rPr>
          <w:b/>
          <w:color w:val="000000"/>
          <w:sz w:val="28"/>
          <w:szCs w:val="28"/>
        </w:rPr>
        <w:t>прибыльности животно</w:t>
        <w:softHyphen/>
        <w:t>водческой продукции</w:t>
      </w:r>
      <w:r>
        <w:rPr>
          <w:color w:val="000000"/>
          <w:sz w:val="28"/>
          <w:szCs w:val="28"/>
        </w:rPr>
        <w:t xml:space="preserve"> общим для всех ее видов является то, что </w:t>
      </w:r>
      <w:r>
        <w:rPr>
          <w:b/>
          <w:color w:val="000000"/>
          <w:sz w:val="28"/>
          <w:szCs w:val="28"/>
        </w:rPr>
        <w:t>корма составляют переменные издержки произ</w:t>
        <w:softHyphen/>
        <w:t>водства,</w:t>
      </w:r>
      <w:r>
        <w:rPr>
          <w:color w:val="000000"/>
          <w:sz w:val="28"/>
          <w:szCs w:val="28"/>
        </w:rPr>
        <w:t xml:space="preserve"> а </w:t>
      </w:r>
      <w:r>
        <w:rPr>
          <w:b/>
          <w:color w:val="000000"/>
          <w:sz w:val="28"/>
          <w:szCs w:val="28"/>
        </w:rPr>
        <w:t>любые другие затраты — постоянные издер</w:t>
        <w:softHyphen/>
        <w:t>жки.</w:t>
      </w:r>
      <w:r>
        <w:rPr>
          <w:color w:val="000000"/>
          <w:sz w:val="28"/>
          <w:szCs w:val="28"/>
        </w:rPr>
        <w:t xml:space="preserve"> Даже </w:t>
      </w:r>
      <w:r>
        <w:rPr>
          <w:b/>
          <w:color w:val="000000"/>
          <w:sz w:val="28"/>
          <w:szCs w:val="28"/>
        </w:rPr>
        <w:t>трудовые затраты и оплата труда</w:t>
      </w:r>
      <w:r>
        <w:rPr>
          <w:color w:val="000000"/>
          <w:sz w:val="28"/>
          <w:szCs w:val="28"/>
        </w:rPr>
        <w:t xml:space="preserve"> по существу есть не что иное, как </w:t>
      </w:r>
      <w:r>
        <w:rPr>
          <w:b/>
          <w:color w:val="000000"/>
          <w:sz w:val="28"/>
          <w:szCs w:val="28"/>
        </w:rPr>
        <w:t>постоянные издержки,</w:t>
      </w:r>
      <w:r>
        <w:rPr>
          <w:color w:val="000000"/>
          <w:sz w:val="28"/>
          <w:szCs w:val="28"/>
        </w:rPr>
        <w:t xml:space="preserve"> если исхо</w:t>
        <w:softHyphen/>
        <w:t>дить из наличия достаточно квалифицированных кадр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о того, как будет получен какой-либо доход, при</w:t>
        <w:softHyphen/>
        <w:t xml:space="preserve">быль за вычетом затрат на корма должна окупать все постоянные затраты. На каждую единицу продукции, превышающую эту «переломную точку», </w:t>
      </w:r>
      <w:r>
        <w:rPr>
          <w:b/>
          <w:color w:val="000000"/>
          <w:sz w:val="28"/>
          <w:szCs w:val="28"/>
        </w:rPr>
        <w:t>прибыль за вычетом затрат</w:t>
      </w:r>
      <w:r>
        <w:rPr>
          <w:color w:val="000000"/>
          <w:sz w:val="28"/>
          <w:szCs w:val="28"/>
        </w:rPr>
        <w:t xml:space="preserve"> на корма будет в сущности равна </w:t>
      </w:r>
      <w:r>
        <w:rPr>
          <w:b/>
          <w:color w:val="000000"/>
          <w:sz w:val="28"/>
          <w:szCs w:val="28"/>
        </w:rPr>
        <w:t>чистой прибыли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317-339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содержание вкладывают в понятие «прибыльность производства»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уйте показатели прибыльности аграрного про</w:t>
        <w:softHyphen/>
        <w:t>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факторы прибыльности аграрного производ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образом можно рассчитать уровень окупаемости издержек производств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факторы прибыльности отраслей животновод</w:t>
        <w:softHyphen/>
        <w:t>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е факторы прибыльности отрасли растениевод</w:t>
        <w:softHyphen/>
        <w:t>ств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5 Механизмы становления и развития бизнеса в аграрном производств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онятие о механизме становления и развития бизнеса в аграрном производств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Создание благоприятного пространства для становления бизнес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отивационный механизм бизнеса: пути реанима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риоритетная социальная защита сельских жителе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Создание системы научного обеспечения становления бизнеса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Текст первого вопрос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Государство как субъект существует в виде отдель</w:t>
        <w:softHyphen/>
        <w:t>ных индивидов, коллективов, наций, народа, поэтому ес</w:t>
        <w:softHyphen/>
        <w:t>тественно наличие многообразия потребностей, выража</w:t>
        <w:softHyphen/>
        <w:t xml:space="preserve">ющихся в многообразии интересов, что предполагает объективное существование многообразия субъектов собственности. Принято выделять </w:t>
      </w:r>
      <w:r>
        <w:rPr>
          <w:b/>
          <w:color w:val="000000"/>
          <w:sz w:val="28"/>
          <w:szCs w:val="28"/>
        </w:rPr>
        <w:t xml:space="preserve">две основные формы собственности </w:t>
      </w:r>
      <w:r>
        <w:rPr>
          <w:color w:val="000000"/>
          <w:sz w:val="28"/>
          <w:szCs w:val="28"/>
        </w:rPr>
        <w:t xml:space="preserve">— </w:t>
      </w:r>
      <w:r>
        <w:rPr>
          <w:b/>
          <w:color w:val="000000"/>
          <w:sz w:val="28"/>
          <w:szCs w:val="28"/>
        </w:rPr>
        <w:t>государственную и частную,</w:t>
      </w:r>
      <w:r>
        <w:rPr>
          <w:color w:val="000000"/>
          <w:sz w:val="28"/>
          <w:szCs w:val="28"/>
        </w:rPr>
        <w:t xml:space="preserve"> а как производную от частной собственности — </w:t>
      </w:r>
      <w:r>
        <w:rPr>
          <w:b/>
          <w:color w:val="000000"/>
          <w:sz w:val="28"/>
          <w:szCs w:val="28"/>
        </w:rPr>
        <w:t>коллективную,</w:t>
      </w:r>
      <w:r>
        <w:rPr>
          <w:color w:val="000000"/>
          <w:sz w:val="28"/>
          <w:szCs w:val="28"/>
        </w:rPr>
        <w:t xml:space="preserve"> с той оговор</w:t>
        <w:softHyphen/>
        <w:t>кой, что в чистом виде они в современном мире не встре</w:t>
        <w:softHyphen/>
        <w:t xml:space="preserve">чаются. </w:t>
      </w:r>
      <w:r>
        <w:rPr>
          <w:b/>
          <w:color w:val="000000"/>
          <w:sz w:val="28"/>
          <w:szCs w:val="28"/>
        </w:rPr>
        <w:t>Субъектом государственной собственности</w:t>
      </w:r>
      <w:r>
        <w:rPr>
          <w:color w:val="000000"/>
          <w:sz w:val="28"/>
          <w:szCs w:val="28"/>
        </w:rPr>
        <w:t xml:space="preserve"> явля</w:t>
        <w:softHyphen/>
        <w:t xml:space="preserve">ется </w:t>
      </w:r>
      <w:r>
        <w:rPr>
          <w:b/>
          <w:color w:val="000000"/>
          <w:sz w:val="28"/>
          <w:szCs w:val="28"/>
        </w:rPr>
        <w:t>иерархическая организация, частной — индивид, коллективной — совокупность индивидов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ногообразие форм собственности</w:t>
      </w:r>
      <w:r>
        <w:rPr>
          <w:color w:val="000000"/>
          <w:sz w:val="28"/>
          <w:szCs w:val="28"/>
        </w:rPr>
        <w:t xml:space="preserve"> предопределяет </w:t>
      </w:r>
      <w:r>
        <w:rPr>
          <w:b/>
          <w:color w:val="000000"/>
          <w:sz w:val="28"/>
          <w:szCs w:val="28"/>
        </w:rPr>
        <w:t>многообразие субъектов предпринимательств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Из сравнения воздействий различных форм собствен</w:t>
        <w:softHyphen/>
        <w:t>ности на эффективность предпринимательского поведе</w:t>
        <w:softHyphen/>
        <w:t>ния</w:t>
      </w:r>
      <w:r>
        <w:rPr>
          <w:color w:val="000000"/>
          <w:sz w:val="28"/>
          <w:szCs w:val="28"/>
        </w:rPr>
        <w:t xml:space="preserve"> можно сделать следующие </w:t>
      </w:r>
      <w:r>
        <w:rPr>
          <w:b/>
          <w:color w:val="000000"/>
          <w:sz w:val="28"/>
          <w:szCs w:val="28"/>
        </w:rPr>
        <w:t>выводы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 xml:space="preserve"> по критерию склонности к инвестициям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по критерию экономичности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В-третьих,</w:t>
      </w:r>
      <w:r>
        <w:rPr>
          <w:color w:val="000000"/>
          <w:sz w:val="28"/>
          <w:szCs w:val="28"/>
        </w:rPr>
        <w:t xml:space="preserve"> по критерию оправданности выбор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Разнообразие </w:t>
      </w:r>
      <w:r>
        <w:rPr>
          <w:b/>
          <w:color w:val="000000"/>
          <w:sz w:val="28"/>
          <w:szCs w:val="28"/>
        </w:rPr>
        <w:t>форм хозяйствования и собственности</w:t>
      </w:r>
      <w:r>
        <w:rPr>
          <w:color w:val="000000"/>
          <w:sz w:val="28"/>
          <w:szCs w:val="28"/>
        </w:rPr>
        <w:t xml:space="preserve"> порождает свободного производителя, а через предпри</w:t>
        <w:softHyphen/>
        <w:t>нимательство создается материальная основа рыночных отношений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Государство </w:t>
      </w:r>
      <w:r>
        <w:rPr>
          <w:color w:val="000000"/>
          <w:sz w:val="28"/>
          <w:szCs w:val="28"/>
        </w:rPr>
        <w:t xml:space="preserve">во всех странах рыночной экономики в современных условиях стало, </w:t>
      </w:r>
      <w:r>
        <w:rPr>
          <w:b/>
          <w:color w:val="000000"/>
          <w:sz w:val="28"/>
          <w:szCs w:val="28"/>
        </w:rPr>
        <w:t>во-первых,</w:t>
      </w:r>
      <w:r>
        <w:rPr>
          <w:color w:val="000000"/>
          <w:sz w:val="28"/>
          <w:szCs w:val="28"/>
        </w:rPr>
        <w:t xml:space="preserve"> играть актив</w:t>
        <w:softHyphen/>
        <w:t xml:space="preserve">ную роль в качестве полнокровного субъекта рыночных отношений, а, </w:t>
      </w:r>
      <w:r>
        <w:rPr>
          <w:b/>
          <w:color w:val="000000"/>
          <w:sz w:val="28"/>
          <w:szCs w:val="28"/>
        </w:rPr>
        <w:t>во-вторых,</w:t>
      </w:r>
      <w:r>
        <w:rPr>
          <w:color w:val="000000"/>
          <w:sz w:val="28"/>
          <w:szCs w:val="28"/>
        </w:rPr>
        <w:t xml:space="preserve"> в качестве субъекта, регулиру</w:t>
        <w:softHyphen/>
        <w:t>ющего эти отнош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Поэтому </w:t>
      </w:r>
      <w:r>
        <w:rPr>
          <w:b/>
          <w:color w:val="000000"/>
          <w:sz w:val="28"/>
          <w:szCs w:val="28"/>
        </w:rPr>
        <w:t>важнейшей задачей перехода аграрного сек</w:t>
        <w:softHyphen/>
        <w:t xml:space="preserve">тора к рыночному механизму хозяйствования </w:t>
      </w:r>
      <w:r>
        <w:rPr>
          <w:color w:val="000000"/>
          <w:sz w:val="28"/>
          <w:szCs w:val="28"/>
        </w:rPr>
        <w:t xml:space="preserve">выступает необходимость </w:t>
      </w:r>
      <w:r>
        <w:rPr>
          <w:b/>
          <w:color w:val="000000"/>
          <w:sz w:val="28"/>
          <w:szCs w:val="28"/>
        </w:rPr>
        <w:t>создания новой системы производствен</w:t>
        <w:softHyphen/>
        <w:t>ных отношений, базирующейся на многообразии форм собственности и хозяйствования.</w:t>
      </w:r>
      <w:r>
        <w:rPr>
          <w:color w:val="000000"/>
          <w:sz w:val="28"/>
          <w:szCs w:val="28"/>
        </w:rPr>
        <w:t xml:space="preserve"> Разнообразие </w:t>
      </w:r>
      <w:r>
        <w:rPr>
          <w:b/>
          <w:color w:val="000000"/>
          <w:sz w:val="28"/>
          <w:szCs w:val="28"/>
        </w:rPr>
        <w:t>форм хо</w:t>
        <w:softHyphen/>
        <w:t>зяйствования</w:t>
      </w:r>
      <w:r>
        <w:rPr>
          <w:color w:val="000000"/>
          <w:sz w:val="28"/>
          <w:szCs w:val="28"/>
        </w:rPr>
        <w:t xml:space="preserve"> на основе равноправных различных форм собственности порождает свободного производителя, предпринимательство, а через предпринимательство со</w:t>
        <w:softHyphen/>
        <w:t>здается материальная основа рыночных отношений. При этом важно установить, в какой мере форма организации производства зависит от формы собственности на фак</w:t>
        <w:softHyphen/>
        <w:t>торы производств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аграрном производстве важно поддерживать </w:t>
      </w:r>
      <w:r>
        <w:rPr>
          <w:b/>
          <w:color w:val="000000"/>
          <w:sz w:val="28"/>
          <w:szCs w:val="28"/>
        </w:rPr>
        <w:t>все хозяйственные формы,</w:t>
      </w:r>
      <w:r>
        <w:rPr>
          <w:color w:val="000000"/>
          <w:sz w:val="28"/>
          <w:szCs w:val="28"/>
        </w:rPr>
        <w:t xml:space="preserve"> уже действующие и вновь возни</w:t>
        <w:softHyphen/>
        <w:t>кающие. Только многообразие хозяйственных форм, их равенство по отношению друг к другу, хозяйственный механизм, основу которого составляют рыночные отно</w:t>
        <w:softHyphen/>
        <w:t>шения, могут дать гарантии того, что каждая из них будет развиваться, полностью используя свой хозяйственный потенциал, не деформируясь и не подавляя другие фор</w:t>
        <w:softHyphen/>
        <w:t xml:space="preserve">мы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ногообразную систему форм предприниматель</w:t>
        <w:softHyphen/>
        <w:t>ства включаются отношения, связанные с развитием кре</w:t>
        <w:softHyphen/>
        <w:t>стьянского или, говоря иначе, фермерского хозяйства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Новые формы экономических отношений</w:t>
      </w:r>
      <w:r>
        <w:rPr>
          <w:color w:val="000000"/>
          <w:sz w:val="28"/>
          <w:szCs w:val="28"/>
        </w:rPr>
        <w:t xml:space="preserve"> способству</w:t>
        <w:softHyphen/>
        <w:t xml:space="preserve">ют </w:t>
      </w:r>
      <w:r>
        <w:rPr>
          <w:b/>
          <w:color w:val="000000"/>
          <w:sz w:val="28"/>
          <w:szCs w:val="28"/>
        </w:rPr>
        <w:t>интеграции интересов и социализации рыночных отно</w:t>
        <w:softHyphen/>
        <w:t>шений, формируют самостоятельность и экономическую ответственность, включают личные средства граждан в развитие производства — все это существенно активи</w:t>
        <w:softHyphen/>
        <w:t>зирует человека, расширяет его возможности участия в малом бизнес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остаточно предпочтительной и перспективной фор</w:t>
        <w:softHyphen/>
        <w:t xml:space="preserve">мой разгосударствления и приватизации представляется </w:t>
      </w:r>
      <w:r>
        <w:rPr>
          <w:b/>
          <w:color w:val="000000"/>
          <w:sz w:val="28"/>
          <w:szCs w:val="28"/>
        </w:rPr>
        <w:t>аренда трудовым коллективом земли, факторов произ</w:t>
        <w:softHyphen/>
        <w:t xml:space="preserve">водства, другой собственности у государства. </w:t>
      </w:r>
      <w:r>
        <w:rPr>
          <w:color w:val="000000"/>
          <w:sz w:val="28"/>
          <w:szCs w:val="28"/>
        </w:rPr>
        <w:t>При этом государство делегирует права собственника арендатору, который самостоятельно и полностью владеет, пользует</w:t>
        <w:softHyphen/>
        <w:t>ся и распоряжается арендуемым хозяйством и несет эко</w:t>
        <w:softHyphen/>
        <w:t xml:space="preserve">номическую ответственность. </w:t>
      </w:r>
      <w:r>
        <w:rPr>
          <w:b/>
          <w:color w:val="000000"/>
          <w:sz w:val="28"/>
          <w:szCs w:val="28"/>
        </w:rPr>
        <w:t>Аренда</w:t>
      </w:r>
      <w:r>
        <w:rPr>
          <w:color w:val="000000"/>
          <w:sz w:val="28"/>
          <w:szCs w:val="28"/>
        </w:rPr>
        <w:t xml:space="preserve"> — очень хороший предварительный этап подготовки к становлению собст</w:t>
        <w:softHyphen/>
        <w:t xml:space="preserve">венника. При </w:t>
      </w:r>
      <w:r>
        <w:rPr>
          <w:b/>
          <w:color w:val="000000"/>
          <w:sz w:val="28"/>
          <w:szCs w:val="28"/>
        </w:rPr>
        <w:t>аренде</w:t>
      </w:r>
      <w:r>
        <w:rPr>
          <w:color w:val="000000"/>
          <w:sz w:val="28"/>
          <w:szCs w:val="28"/>
        </w:rPr>
        <w:t xml:space="preserve"> люди начинают ощущать </w:t>
      </w:r>
      <w:r>
        <w:rPr>
          <w:b/>
          <w:color w:val="000000"/>
          <w:sz w:val="28"/>
          <w:szCs w:val="28"/>
        </w:rPr>
        <w:t>преимуще</w:t>
        <w:softHyphen/>
        <w:t>ства самостоятельности,</w:t>
      </w:r>
      <w:r>
        <w:rPr>
          <w:color w:val="000000"/>
          <w:sz w:val="28"/>
          <w:szCs w:val="28"/>
        </w:rPr>
        <w:t xml:space="preserve"> считать, что во что обходится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ругим хорошим подготовительным этапом к прива</w:t>
        <w:softHyphen/>
        <w:t xml:space="preserve">тизации является </w:t>
      </w:r>
      <w:r>
        <w:rPr>
          <w:b/>
          <w:color w:val="000000"/>
          <w:sz w:val="28"/>
          <w:szCs w:val="28"/>
        </w:rPr>
        <w:t>цеховая (при полном хозрасчете) структура управления и хозяйствования.</w:t>
      </w:r>
      <w:r>
        <w:rPr>
          <w:color w:val="000000"/>
          <w:sz w:val="28"/>
          <w:szCs w:val="28"/>
        </w:rPr>
        <w:t xml:space="preserve"> Тщательно готовящи</w:t>
        <w:softHyphen/>
        <w:t xml:space="preserve">еся к разгосударствлению и приватизации коллективы, как правило, проходят вначале </w:t>
      </w:r>
      <w:r>
        <w:rPr>
          <w:b/>
          <w:color w:val="000000"/>
          <w:sz w:val="28"/>
          <w:szCs w:val="28"/>
        </w:rPr>
        <w:t>внутрихозяйственную аренду, затем цеховую систему,</w:t>
      </w:r>
      <w:r>
        <w:rPr>
          <w:color w:val="000000"/>
          <w:sz w:val="28"/>
          <w:szCs w:val="28"/>
        </w:rPr>
        <w:t xml:space="preserve"> соблюдая при этом все правила полного хозрасчета и самостоятельности, и толь</w:t>
        <w:softHyphen/>
        <w:t xml:space="preserve">ко потом, по мере готовности, переходят на внехозяйственную аренду, на разгосударствление и приватизацию. Наибольшее распространение получила </w:t>
      </w:r>
      <w:r>
        <w:rPr>
          <w:b/>
          <w:color w:val="000000"/>
          <w:sz w:val="28"/>
          <w:szCs w:val="28"/>
        </w:rPr>
        <w:t>внутрихозяйст</w:t>
        <w:softHyphen/>
        <w:t>венная аренда,</w:t>
      </w:r>
      <w:r>
        <w:rPr>
          <w:color w:val="000000"/>
          <w:sz w:val="28"/>
          <w:szCs w:val="28"/>
        </w:rPr>
        <w:t xml:space="preserve"> которой отдает предпочтение каждый второй опрошенный. Эта форма вызывает наименьшее сопротивление, так как она не разрушает производствен</w:t>
        <w:softHyphen/>
        <w:t>ных структур хозяйств и их инфраструктуру, сохраняет аппарат управления и монополию государственной соб</w:t>
        <w:softHyphen/>
        <w:t>ственност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Прогрессивной и гибкой формой преобразования имущества государственного предприятия является акци</w:t>
        <w:softHyphen/>
        <w:t>онирование.</w:t>
      </w:r>
      <w:r>
        <w:rPr>
          <w:color w:val="000000"/>
          <w:sz w:val="28"/>
          <w:szCs w:val="28"/>
        </w:rPr>
        <w:t xml:space="preserve"> Оно может быть как с выкупом, так и без него. Владельцами акций могут стать трудовые коллек</w:t>
        <w:softHyphen/>
        <w:t>тивы хозяйства, их члены, государственные предприятия, кооперативы, частные фирмы и лица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Текст второго вопрос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течественный и зарубежный опыт свидетельствуют: сдвиги в реформировании общества начинаются с момен</w:t>
        <w:softHyphen/>
        <w:t xml:space="preserve">та включения новых </w:t>
      </w:r>
      <w:r>
        <w:rPr>
          <w:b/>
          <w:color w:val="000000"/>
          <w:sz w:val="28"/>
          <w:szCs w:val="28"/>
        </w:rPr>
        <w:t>мотивационных механизмов</w:t>
      </w:r>
      <w:r>
        <w:rPr>
          <w:color w:val="000000"/>
          <w:sz w:val="28"/>
          <w:szCs w:val="28"/>
        </w:rPr>
        <w:t xml:space="preserve"> в про</w:t>
        <w:softHyphen/>
        <w:t xml:space="preserve">цессы обновления, появления иных стимулов к труду и жизни в целом. Если этого не произошло — реформа не достигает своих целей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Анализ показывает, что </w:t>
      </w:r>
      <w:r>
        <w:rPr>
          <w:b/>
          <w:color w:val="000000"/>
          <w:sz w:val="28"/>
          <w:szCs w:val="28"/>
        </w:rPr>
        <w:t>мотивация сельскохо</w:t>
        <w:softHyphen/>
        <w:t>зяйственного предпринимательского типа</w:t>
      </w:r>
      <w:r>
        <w:rPr>
          <w:color w:val="000000"/>
          <w:sz w:val="28"/>
          <w:szCs w:val="28"/>
        </w:rPr>
        <w:t xml:space="preserve"> подорвана, а во многих случаях полностью разрушена рядом бездумных экспериментов, сформировавших психологию поденщика на общественных работах, пока еще восстанавливается крайне медленно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Материальная основа создания мотивационно-стимулирующего механизма </w:t>
      </w:r>
      <w:r>
        <w:rPr>
          <w:b/>
          <w:color w:val="000000"/>
          <w:sz w:val="28"/>
          <w:szCs w:val="28"/>
        </w:rPr>
        <w:t>инновационно-предприниматель</w:t>
        <w:softHyphen/>
        <w:t>ского типа</w:t>
      </w:r>
      <w:r>
        <w:rPr>
          <w:color w:val="000000"/>
          <w:sz w:val="28"/>
          <w:szCs w:val="28"/>
        </w:rPr>
        <w:t xml:space="preserve"> заключается в разнообразии </w:t>
      </w:r>
      <w:r>
        <w:rPr>
          <w:b/>
          <w:color w:val="000000"/>
          <w:sz w:val="28"/>
          <w:szCs w:val="28"/>
        </w:rPr>
        <w:t>форм собствен</w:t>
        <w:softHyphen/>
        <w:t>ности и форм хозяйствования.</w:t>
      </w:r>
      <w:r>
        <w:rPr>
          <w:color w:val="000000"/>
          <w:sz w:val="28"/>
          <w:szCs w:val="28"/>
        </w:rPr>
        <w:t xml:space="preserve"> В разных слоях сельского общества имеются сторонники как традиционно </w:t>
      </w:r>
      <w:r>
        <w:rPr>
          <w:b/>
          <w:color w:val="000000"/>
          <w:sz w:val="28"/>
          <w:szCs w:val="28"/>
        </w:rPr>
        <w:t>коллективистской, групповой, кооператив</w:t>
        <w:softHyphen/>
        <w:t>ной, так и частной собственности и хозяйствования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Сдержанное отношение крестьянства к самостоятель</w:t>
        <w:softHyphen/>
        <w:t>ному ведению хозяйства определяется и социально-пси</w:t>
        <w:softHyphen/>
        <w:t>хологическими моментами. Здесь просматриваются та</w:t>
        <w:softHyphen/>
        <w:t>кие мотивы: колхозник, рабочий совхоза может позволить себе довольствоваться узкоспециализирован</w:t>
        <w:softHyphen/>
        <w:t>ным трудом (тракторист, шофер, полевод, скотник, до</w:t>
        <w:softHyphen/>
        <w:t>ярка, и т. д.) с относительно фиксированным рабочим днем и ограниченной ответственностью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В зависимости от степени проявления предприимчиво</w:t>
        <w:softHyphen/>
        <w:t>сти, инициативы, индивидуальности личности по резуль</w:t>
        <w:softHyphen/>
        <w:t xml:space="preserve">татам опроса можно выделить </w:t>
      </w:r>
      <w:r>
        <w:rPr>
          <w:b/>
          <w:color w:val="000000"/>
          <w:sz w:val="28"/>
          <w:szCs w:val="28"/>
        </w:rPr>
        <w:t>три уровня творческой ак</w:t>
        <w:softHyphen/>
        <w:t>тивности,</w:t>
      </w:r>
      <w:r>
        <w:rPr>
          <w:color w:val="000000"/>
          <w:sz w:val="28"/>
          <w:szCs w:val="28"/>
        </w:rPr>
        <w:t xml:space="preserve"> характеризующих степень предрасположенно</w:t>
        <w:softHyphen/>
        <w:t>сти к предпринимательской деятельности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Низший уровень</w:t>
      </w:r>
      <w:r>
        <w:rPr>
          <w:color w:val="000000"/>
          <w:sz w:val="28"/>
          <w:szCs w:val="28"/>
        </w:rPr>
        <w:t xml:space="preserve"> — характеризуется простым участи</w:t>
        <w:softHyphen/>
        <w:t xml:space="preserve">ем в коллективной деятельности, которая сводится к репродуктивно-воспроизводящей стороне творчества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Средний уровень</w:t>
      </w:r>
      <w:r>
        <w:rPr>
          <w:color w:val="000000"/>
          <w:sz w:val="28"/>
          <w:szCs w:val="28"/>
        </w:rPr>
        <w:t xml:space="preserve"> — характеризуется сознательным участием в трудовой деятельности, проявлением инициа</w:t>
        <w:softHyphen/>
        <w:t>тивы, индивидуальности, способностями решить пробле</w:t>
        <w:softHyphen/>
        <w:t xml:space="preserve">му иначе, чем другие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Высший уровень</w:t>
      </w:r>
      <w:r>
        <w:rPr>
          <w:color w:val="000000"/>
          <w:sz w:val="28"/>
          <w:szCs w:val="28"/>
        </w:rPr>
        <w:t xml:space="preserve"> — характеризуется проявлением со</w:t>
        <w:softHyphen/>
        <w:t>знательной инициативы, умением осуществить оригиналь</w:t>
        <w:softHyphen/>
        <w:t>ный подход к делу, волевым и сильным характером, вы</w:t>
        <w:softHyphen/>
        <w:t xml:space="preserve">соким уровнем образования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ая концепция управления селом должна опираться на идею самовыдвижения, саморазвития, суть которой не оставление крестьянина один на один со своими пробле</w:t>
        <w:softHyphen/>
        <w:t>мами, а опора на органичные, естественноисторические связи.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Текст третьего вопрос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социальной защиты сельскохозяйственного населения, его образ жизни — сейчас первоочередные в деле становления малого бизнеса. Социальная защита как комплекс мер (экономических, политических и пра</w:t>
        <w:softHyphen/>
        <w:t>вовых), обеспечивающих устойчивость положения и ме</w:t>
        <w:softHyphen/>
        <w:t>ста в обществе граждан, занятых сельскохозяйственным трудом, должна осуществляться, в первую очередь, с помощью специального закона и адекватного механиз</w:t>
        <w:softHyphen/>
        <w:t>ма его реализации на региональном уровн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нализ свидетельствует о том, что наряду с респуб</w:t>
        <w:softHyphen/>
        <w:t>ликанскими программами переустройства села необхо</w:t>
        <w:softHyphen/>
        <w:t xml:space="preserve">димо </w:t>
      </w:r>
      <w:r>
        <w:rPr>
          <w:b/>
          <w:color w:val="000000"/>
          <w:sz w:val="28"/>
          <w:szCs w:val="28"/>
        </w:rPr>
        <w:t xml:space="preserve">социальное планирование на региональном уровне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С учетом этих требований новая </w:t>
      </w:r>
      <w:r>
        <w:rPr>
          <w:b/>
          <w:color w:val="000000"/>
          <w:sz w:val="28"/>
          <w:szCs w:val="28"/>
        </w:rPr>
        <w:t>социальная норма</w:t>
        <w:softHyphen/>
        <w:t>тивная база</w:t>
      </w:r>
      <w:r>
        <w:rPr>
          <w:color w:val="000000"/>
          <w:sz w:val="28"/>
          <w:szCs w:val="28"/>
        </w:rPr>
        <w:t xml:space="preserve"> должна дифференцироваться по регионам, иметь не директивный, а рекомендательный характер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Должен соблюдаться основополагающий </w:t>
      </w:r>
      <w:r>
        <w:rPr>
          <w:b/>
          <w:color w:val="000000"/>
          <w:sz w:val="28"/>
          <w:szCs w:val="28"/>
        </w:rPr>
        <w:t>первый принцип</w:t>
      </w:r>
      <w:r>
        <w:rPr>
          <w:color w:val="000000"/>
          <w:sz w:val="28"/>
          <w:szCs w:val="28"/>
        </w:rPr>
        <w:t xml:space="preserve"> сохранения преемственности в образе жизни данной социально-территориальной общности, а также обязательное перераспределение между городской и сельской местностью их позитивных особенностей при сохранении индивидуальности каждой из них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Вторым принципом</w:t>
      </w:r>
      <w:r>
        <w:rPr>
          <w:color w:val="000000"/>
          <w:sz w:val="28"/>
          <w:szCs w:val="28"/>
        </w:rPr>
        <w:t xml:space="preserve"> может выступать взаимосвязь комплексного развития территорий и научно-обоснован</w:t>
        <w:softHyphen/>
        <w:t>ного выбора приоритетов в решении тех или иных соци</w:t>
        <w:softHyphen/>
        <w:t>ально-территориальных проблем; комплексность в данном случае предусматривает взаимоувязанное размещение на территории производственной, расселенческой и со</w:t>
        <w:softHyphen/>
        <w:t>циальной инфраструктуры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Третьим</w:t>
      </w:r>
      <w:r>
        <w:rPr>
          <w:color w:val="000000"/>
          <w:sz w:val="28"/>
          <w:szCs w:val="28"/>
        </w:rPr>
        <w:t xml:space="preserve"> является </w:t>
      </w:r>
      <w:r>
        <w:rPr>
          <w:b/>
          <w:color w:val="000000"/>
          <w:sz w:val="28"/>
          <w:szCs w:val="28"/>
        </w:rPr>
        <w:t>принцип</w:t>
      </w:r>
      <w:r>
        <w:rPr>
          <w:color w:val="000000"/>
          <w:sz w:val="28"/>
          <w:szCs w:val="28"/>
        </w:rPr>
        <w:t xml:space="preserve"> оптимальности. Одна и та же программная цель может достигаться различными способами, разным составом исполнителей в лице пред</w:t>
        <w:softHyphen/>
        <w:t>приятий, организаций и ведомств, посредством реализа</w:t>
        <w:softHyphen/>
        <w:t>ции различных мероприятий и использования разнообраз</w:t>
        <w:softHyphen/>
        <w:t xml:space="preserve">ных ресурсов. </w:t>
      </w:r>
      <w:r>
        <w:rPr>
          <w:b/>
          <w:color w:val="000000"/>
          <w:sz w:val="28"/>
          <w:szCs w:val="28"/>
        </w:rPr>
        <w:t>Четвертым принципом</w:t>
      </w:r>
      <w:r>
        <w:rPr>
          <w:color w:val="000000"/>
          <w:sz w:val="28"/>
          <w:szCs w:val="28"/>
        </w:rPr>
        <w:t xml:space="preserve"> должно стать недопущение де</w:t>
        <w:softHyphen/>
        <w:t xml:space="preserve">формации, а тем более разрушения экологии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Сфера образования</w:t>
      </w:r>
      <w:r>
        <w:rPr>
          <w:color w:val="000000"/>
          <w:sz w:val="28"/>
          <w:szCs w:val="28"/>
        </w:rPr>
        <w:t xml:space="preserve"> сегодня является важнейшим зве</w:t>
        <w:softHyphen/>
        <w:t>ном социализации личности и формирования положитель</w:t>
        <w:softHyphen/>
        <w:t>ных отношений к труду, особенно творческому, высоко</w:t>
        <w:softHyphen/>
        <w:t xml:space="preserve">квалифицированному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С целью выявления и подготовки предпринимателей и профессиональных кадров для аграрного производства,</w:t>
      </w:r>
      <w:r>
        <w:rPr>
          <w:color w:val="000000"/>
          <w:sz w:val="28"/>
          <w:szCs w:val="28"/>
        </w:rPr>
        <w:t xml:space="preserve"> следует </w:t>
      </w:r>
      <w:r>
        <w:rPr>
          <w:b/>
          <w:color w:val="000000"/>
          <w:sz w:val="28"/>
          <w:szCs w:val="28"/>
        </w:rPr>
        <w:t>наметить следующие пу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сновная ставка должна быть сделана на младший возраст. Необходимо, чтобы сельская школа перестала учить всему понемногу и по унифицированной программе, плодя маргиналов. Нужны школы-колледжи,</w:t>
        <w:br/>
        <w:t>лицеи, которые наряду с универсальными знаниями гото</w:t>
        <w:softHyphen/>
        <w:t>вили бы молодежь к самостоятельному хозяйствованию на земле. Учебные планы таких школ должны быть по</w:t>
        <w:softHyphen/>
        <w:t>строены с учетом местных  особенностей и традици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рганизация системы профессиональной учебы, которая предполагает получение теоретических знаний по специальности в профессиональной школе и одновре</w:t>
        <w:softHyphen/>
        <w:t xml:space="preserve">менное обучение практическим навыкам на ферме или предприятии на основе договорных отношен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Организация новых факультетов, школ и курсов при сельскохозяйственных научных центрах (университе</w:t>
        <w:softHyphen/>
        <w:t>тах, научно-исследовательских институтах и др.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Направление на учебу и стажировку в лучших зару</w:t>
        <w:softHyphen/>
        <w:t>бежных сельскохозяйственных предприятиях и ферм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5.Создание программы по переобучению для город</w:t>
        <w:softHyphen/>
        <w:t>ских жителей, уволенных из армии офицеров и прапор</w:t>
        <w:softHyphen/>
        <w:t>щиков, желающих заняться сельскохозяйственным тру</w:t>
        <w:softHyphen/>
        <w:t>дом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азвитие бизнеса в аграрном секторе вызовет послед</w:t>
        <w:softHyphen/>
        <w:t xml:space="preserve">ствия двоякого рода: </w:t>
      </w:r>
      <w:r>
        <w:rPr>
          <w:b/>
          <w:color w:val="000000"/>
          <w:sz w:val="28"/>
          <w:szCs w:val="28"/>
        </w:rPr>
        <w:t>с одной стороны,</w:t>
      </w:r>
      <w:r>
        <w:rPr>
          <w:color w:val="000000"/>
          <w:sz w:val="28"/>
          <w:szCs w:val="28"/>
        </w:rPr>
        <w:t xml:space="preserve"> из-за интенсифи</w:t>
        <w:softHyphen/>
        <w:t>кации труда будет высвобождаться из сферы производ</w:t>
        <w:softHyphen/>
        <w:t xml:space="preserve">ства часть занятого населения. </w:t>
      </w:r>
      <w:r>
        <w:rPr>
          <w:b/>
          <w:color w:val="000000"/>
          <w:sz w:val="28"/>
          <w:szCs w:val="28"/>
        </w:rPr>
        <w:t>С другой стороны,</w:t>
      </w:r>
      <w:r>
        <w:rPr>
          <w:color w:val="000000"/>
          <w:sz w:val="28"/>
          <w:szCs w:val="28"/>
        </w:rPr>
        <w:t xml:space="preserve"> в арендных, кооперативных, хозрасчетных и других трудо</w:t>
        <w:softHyphen/>
        <w:t>вых коллективах начнется селекция работников по их фи</w:t>
        <w:softHyphen/>
        <w:t>зическим данным, состоянию здоровья, уровню квалифи</w:t>
        <w:softHyphen/>
        <w:t xml:space="preserve">кации и мастерства, семейному положению и т. д. 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Текст четвертого вопроса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ложившейся ситуации на селе, тревожные прогнозы и не работающие пока в полной мере механиз</w:t>
        <w:softHyphen/>
        <w:t>мы (экономические, социальные, юридические, мотивационные и др.) становления малого бизнеса с очевид</w:t>
        <w:softHyphen/>
        <w:t>ностью свидетельствуют, что сегодня ему необходима и такая поддержка, как научное сопровождение, обслу</w:t>
        <w:softHyphen/>
        <w:t xml:space="preserve">живание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малое предприятие (МП) в своей деятельно</w:t>
        <w:softHyphen/>
        <w:t>сти руководствуется своим уставом, который утвержда</w:t>
        <w:softHyphen/>
        <w:t>ется его учредителем.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В уставе МП определяются:</w:t>
      </w:r>
      <w:r>
        <w:rPr>
          <w:color w:val="000000"/>
          <w:sz w:val="28"/>
          <w:szCs w:val="28"/>
        </w:rPr>
        <w:t xml:space="preserve"> вид предприятия, его на</w:t>
        <w:softHyphen/>
        <w:t>именование, местонахождение, предмет и цели деятель</w:t>
        <w:softHyphen/>
        <w:t>ности, его органы управления и контроля, их компетен</w:t>
        <w:softHyphen/>
        <w:t>ция, порядок образования имущества предприятия, его выкупа, распределение прибыли, условия реорганизации и прекращения деятельност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П самостоятельно на основе законодательства рес</w:t>
        <w:softHyphen/>
        <w:t>публики определяют формы, системы и размеры оплаты труда, а также другие виды доходов работников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главляют коллективы МП нанимаемые или избира</w:t>
        <w:softHyphen/>
        <w:t>емые специалисты, возможно и назначение руководителя МП президентом ассоциац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т процесс осознания рыночных условий хозяйство</w:t>
        <w:softHyphen/>
        <w:t>вания, понимания того, что все элементы производства и результаты труда должны иметь ценность, выраженную в стоимостных показателях, т. е. все это должно иметь цену и быть платны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я главное в новой форме хозяйствования, специалисты указали на то, что в этих условиях каждый работник видит результаты своего труда и труда кол</w:t>
        <w:softHyphen/>
        <w:t>лектива, участвует в распределении полученного дохо</w:t>
        <w:softHyphen/>
        <w:t xml:space="preserve">да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 основе анализа можно выделить следующие </w:t>
      </w:r>
      <w:r>
        <w:rPr>
          <w:b/>
          <w:color w:val="000000"/>
          <w:sz w:val="28"/>
          <w:szCs w:val="28"/>
        </w:rPr>
        <w:t>причины и факторы,</w:t>
      </w:r>
      <w:r>
        <w:rPr>
          <w:color w:val="000000"/>
          <w:sz w:val="28"/>
          <w:szCs w:val="28"/>
        </w:rPr>
        <w:t xml:space="preserve"> сдерживающие развитие многооб</w:t>
        <w:softHyphen/>
        <w:t>разных форм хозяйствования предпринимательского типа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b/>
          <w:color w:val="000000"/>
          <w:sz w:val="28"/>
          <w:szCs w:val="28"/>
        </w:rPr>
        <w:t xml:space="preserve">Экономические </w:t>
      </w:r>
      <w:r>
        <w:rPr>
          <w:color w:val="000000"/>
          <w:sz w:val="28"/>
          <w:szCs w:val="28"/>
        </w:rPr>
        <w:t>— отсутствие реальной системы государственной поддержки развития аграрного пред</w:t>
        <w:softHyphen/>
        <w:t>принимательства, непосредственно товаропроизводите</w:t>
        <w:softHyphen/>
        <w:t>лей (материально-техническая, финансовая); несовершенство хозяйственных механизмов, позволяющих реали</w:t>
        <w:softHyphen/>
        <w:t>зовать сущность каждой из форм предпринимательств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Правовые </w:t>
      </w:r>
      <w:r>
        <w:rPr>
          <w:color w:val="000000"/>
          <w:sz w:val="28"/>
          <w:szCs w:val="28"/>
        </w:rPr>
        <w:t>— несовершенство юридическо-нормативной базы, устанавливающей правила функционирова</w:t>
        <w:softHyphen/>
        <w:t>ния рынка; нарушается законодательство о равноправии колхозно-кооперативной собственности с другими, допу</w:t>
        <w:softHyphen/>
        <w:t>скается администрирование в отношении колхозов, вме</w:t>
        <w:softHyphen/>
        <w:t>шательство во внутрихозяйственные отношения трудовых коллективов, предписываются формы хозяйствования, сроки реорганизации без учета местных условий и готовности люде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Социальные </w:t>
      </w:r>
      <w:r>
        <w:rPr>
          <w:color w:val="000000"/>
          <w:sz w:val="28"/>
          <w:szCs w:val="28"/>
        </w:rPr>
        <w:t>— неразвитость, отсталость по срав</w:t>
        <w:softHyphen/>
        <w:t>нению с городом условий жизнедеятельности на селе. В результате в сельской местности происходит аккуму</w:t>
        <w:softHyphen/>
        <w:t>лирование тружеников в целом с пониженным общеобразовательным, профессиональным и культурным уровнем,</w:t>
        <w:br/>
        <w:t>снижая творческий, преобразующий предприниматель</w:t>
        <w:softHyphen/>
        <w:t>ский потенциал кадр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>Социально-психологические</w:t>
      </w:r>
      <w:r>
        <w:rPr>
          <w:color w:val="000000"/>
          <w:sz w:val="28"/>
          <w:szCs w:val="28"/>
        </w:rPr>
        <w:t xml:space="preserve"> — связанные с инно</w:t>
        <w:softHyphen/>
        <w:t>вационной инертностью людей, с процессом осознания необходимости перехода к товарно-денежным отноше</w:t>
        <w:softHyphen/>
        <w:t>ниям, к новым формам хозяйствования. Весьма важно форму внутренней реконструкции избирать только с со</w:t>
        <w:softHyphen/>
        <w:t xml:space="preserve">гласия трудового коллектива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396-445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является важнейшей задачей перехода аграрного сек</w:t>
        <w:softHyphen/>
        <w:t>тора к рыночному механизму хозяйствовани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заключается материальная основа создания мотивационно-стимулирующего механизма инновационно-предприниматель</w:t>
        <w:softHyphen/>
        <w:t>ского типа?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причины и факторы, сдерживающие развитие многооб</w:t>
        <w:softHyphen/>
        <w:t>разных форм хозяйствования предпринимательского типа?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семинарских (практических) занятий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  Введение в дисциплину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Иметь представление о предмете изучения курса «Аграрная экономика»; об основных вопросах, составляющих содержание курса; о задачах изучения курса; о месте и роли аграрного производства, его специфических особенностях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Содержание кур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Место и роль аграрного производства, его специфические особ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гропромышленный комплекс: понятие, цели и 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3-9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Что является предметом изучения курса «Аграрная экономика»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Какие основные вопросы составляют содержание курса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В чем заключаются  цель и задачи изучения курс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есто и роль аграрного производ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пецифические особенности аграрного производ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Агропромышленный комплекс: понятие, цели и соста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2 Общая характеристика факторов произ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редставление об общей характеристике факторов произ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пределение факторов производства, их соста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щие закономерности использования факторов производств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0-25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TextBodyIndent"/>
        <w:spacing w:before="0" w:after="0"/>
        <w:ind w:left="0" w:hanging="0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1.Что понимают под факторами производства, производственными ресурсами и ресурсным потенциалом аграрного производства?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2.Каковы состав факторов производства и функциональная</w:t>
        <w:br/>
        <w:t>роль отдельных видов производственных ресурсов?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Изложите факторы эффективности использования ресурсного потенциала.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Каковы закономерности эффективного использования</w:t>
        <w:br/>
        <w:t>ресурсного потенциала?</w:t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3 Природные ресурс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показателей экономической эффективности использования сельскохозяйственных угод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пределение экономической эффективности использования сельскохозяйственных угод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26-59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Перечислите показатели экономической эффективности использования земельных угод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 помощью, каких показателей определяют экономическую эффективность использования сельскохозяйственных угодий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4 Трудовые ресурсы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показателей обеспеченности аграрного производства рабочей силой, производительности труда, трудоёмкости отдельных видов продукции растениеводства и животноводства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Определение показателей обеспеченности аграрного производства рабочей силой, производительности труда, трудоёмкости отдельных видов продукции растениеводства и животноводства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60-98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Дайте определение понятий «производительность труда» и «трудоемкость продукции»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С помощью, каких показателей определяют уровень производительности труда в аграрном производстве?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Рассчитайте годовую производительность труда в зерновом производстве и трудоемкость зерна, используя следующие условные данные: количество полноценного зерна – 20 000ц, зерноотходов – 5 000ц, доля полноценного зерна в них – 15%, общее количество затрат труда (за вычетом затрат труда на солому) – 20 000 человеко-часов.</w:t>
      </w:r>
    </w:p>
    <w:p>
      <w:pPr>
        <w:pStyle w:val="Normal"/>
        <w:shd w:fill="FFFFFF" w:val="clear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5 Материальные ресурсы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обеспеченности аграрного производства основными и материальными оборотными средствами; расчет экономической эффективности использования основных и материальных оборотных средств, а также определение экономической эффективности использования тракторов и автомобилей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пределение обеспеченности аграрного производства основными и материальными оборотными средствами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счет экономической эффективности использования основных и материальных оборотных средств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ение экономической эффективности использования тракторов и автомобилей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99-125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Что понимают под основными средствами, какова их классификация?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Изложите виды и содержание денежной оценки основных средст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пишите схему оборота производственных основных средст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Что понимают под износом, амортизацией производственных основных средств и годовой нормой амортизационных отчислений?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Изложите методологические подходы к выбору машин для аграрного производства, а также формы пользования машинами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Изложите факторы эффективности использования производственных основных средст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Дайте определение понятию «материальные оборотные средства». Каковы признаки разграничения между основными и материальными оборотными средствами?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 Изложите классификацию материальных оборотных средст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 Охарактеризуйте кругооборот материальных оборотных средст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Перечислите факторы эффективности использования материальных оборотных средств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6 Капитальные влож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капитальных вложений, основных направлений их использования, структуры и источников финансирования капитальных вложений; показателей и факторов эффективности использования капитальных вложений; </w:t>
      </w:r>
      <w:r>
        <w:rPr>
          <w:bCs/>
          <w:color w:val="000000"/>
          <w:sz w:val="28"/>
          <w:szCs w:val="28"/>
        </w:rPr>
        <w:t>путей повышения эффективности использования капитальных вложен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1. Определение экономической эффективности использования капитальных вложений</w:t>
      </w:r>
    </w:p>
    <w:p>
      <w:pPr>
        <w:pStyle w:val="Normal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26-14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>1.Что понимают под капитальными вложениями, какое влияние они оказывают на экономическую эффективность аграр</w:t>
        <w:softHyphen/>
        <w:t>ного производст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ковы основные источники финансирования капитальных</w:t>
        <w:br/>
        <w:t>вложений в аграрном производств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зложите порядок кредитования крестьянских хозяй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кова роль лизинга и ипотеки в финансировании капи</w:t>
        <w:softHyphen/>
        <w:t>тальных вложений в крестьянское хозяйство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Перечислите показатели экономической эффективности</w:t>
        <w:br/>
        <w:t>использования капитальных вложений в аграрное производство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 7 Специализация производства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отраслевого состава аграрного производства, форм и показателей его специализации; </w:t>
      </w:r>
      <w:r>
        <w:rPr>
          <w:bCs/>
          <w:color w:val="000000"/>
          <w:sz w:val="28"/>
          <w:szCs w:val="28"/>
        </w:rPr>
        <w:t>факторов специализации производства; выбора рациональной специализации крестьянского хозяй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Отраслевой состав аграрного производства, формы и показатели его специализа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акторы специализации производств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Выбор рациональной специализации крестьянского хозяйств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43-160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то понимают под отраслью аграрного производст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зложите основные принципы и цепи рационального сочетания отрас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Изложите содержание понятий отраслей —  конкурирующая, дополняющая и взаимодополняюща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к рассчитать наиболее прибыльную комбинацию отраслей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Какое содержание вкладывают в понятие «специализация</w:t>
        <w:br/>
        <w:t>производства», какова роль специализации в эффективности</w:t>
        <w:br/>
        <w:t>аграрного производст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Изложите факторы специализации аграрного производ</w:t>
        <w:softHyphen/>
        <w:t>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Изложите возможные варианты выбора специализации крестьянских хозяй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8 Размеры произ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размеров производства, их роли в эффективности хозяйствова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нятие размеров производства, их роль в эффективности хозяйствования. А. В. Чаянов о размерах аграрного производ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61-172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ое влияние оказывают размеры аграрного производства на его экономическую эффективност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зложите взгляды А.В.Чаянова на вопросы о размерах</w:t>
        <w:br/>
        <w:t>аграрного производства в крестьянских хозяйства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еречислите показатели и обоснуйте основные факторы</w:t>
        <w:br/>
        <w:t>размеров аграрного про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9 Содержание экономической эффективност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экономической эффективности, ее видов, показателей и фактор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Определение показателей экономической эффективности производства отдельных видов аграрной продукции и отрасле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73-18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зложите понятие эффекта (результата), затрат (ресурсов) и экономической эффективности аграрного про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еречислите показатели экономической эффективности</w:t>
        <w:br/>
        <w:t>аграрного про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зложите факторы экономической эффективности с точ</w:t>
        <w:softHyphen/>
        <w:t>ки зрения материально-вещественных элементов аграрного про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зложите факторы экономической эффективности аграрного производстве с точки зрения производственных отно</w:t>
        <w:softHyphen/>
        <w:t>ш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0 Производство аграрной продукции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понятие состава валовой аграрной продукции, факторов ее воспроизводства; товарности аграрного производства, путей ее повышения; каналов распределения и форм сбыта продукци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Состав валовой аграрной продукции, факторы ее воспроизводства</w:t>
      </w:r>
    </w:p>
    <w:p>
      <w:pPr>
        <w:pStyle w:val="Normal"/>
        <w:tabs>
          <w:tab w:val="clear" w:pos="708"/>
          <w:tab w:val="center" w:pos="4828" w:leader="none"/>
        </w:tabs>
        <w:ind w:left="1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Изокванты: понятие, значение</w:t>
      </w:r>
    </w:p>
    <w:p>
      <w:pPr>
        <w:pStyle w:val="Normal"/>
        <w:tabs>
          <w:tab w:val="clear" w:pos="708"/>
          <w:tab w:val="center" w:pos="4819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Товарность аграрного производства, пути ее повышения</w:t>
      </w:r>
    </w:p>
    <w:p>
      <w:pPr>
        <w:pStyle w:val="Normal"/>
        <w:tabs>
          <w:tab w:val="clear" w:pos="708"/>
          <w:tab w:val="center" w:pos="4819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Каналы распределения и формы сбыта продукции</w:t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184-207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то понимают под валовой продукцией аграрного производства, каков ее состав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зложите виды воспроизводства валовой аграрной проду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кое содержание вкладывается в понятие «изокванта»,</w:t>
        <w:br/>
        <w:t>что дает товаропроизводителю использование изоквант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Что понимают под товарностью аграрного производства,</w:t>
        <w:br/>
        <w:t>как она рассчитывается и каковы пути ее повышени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Что понимают под каналами распределения товаров? Перечислите виды каналов распределения товаров и охарактеризуйте их роль в сбыте аграрной проду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Изложите функции оптовой и розничной торговл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Каковы возможности, предоставляемые фьючерсными</w:t>
        <w:br/>
        <w:t>контрактами и опционами аграрным товаропроизводителям?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1 Издержки производств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Дать основы методики исчисления единичных издержек производства продукции растениеводства и животно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сновы методики исчисления единичных издержек производства продукции растениеводства и животноводств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208-233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зложите содержание понятия «издержки производст</w:t>
        <w:softHyphen/>
        <w:t>ва», перечислите их виды в аграрном производ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Дайте классификацию производственных затрат в аграрном производ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еречислите состав затрат, включаемых в издержки производства аграрной продукции; от каких факторов зависит величина статей издержек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зложите особенности и последовательность исчисления</w:t>
        <w:br/>
        <w:t>единичных издержек производства продукции растениеводства</w:t>
        <w:br/>
        <w:t>и животно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Изложите методические подходы к исчислению единичных издержек производства основных видов аграрной проду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Изложите факторы издержек производства основных видов аграрной продук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2 Цены на продукцию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редставление о выборе метода ценообразования; установлении окончательной цен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Выбор метода ценообразования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Установление окончательной цен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234-255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Изложите производственные функции цены и факторы ценообразования в аграрном производ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Изложите последовательность работы товаропроизводи</w:t>
        <w:softHyphen/>
        <w:t>теля по установлению исходной це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Дайте классификацию методов ценообразования. В каких</w:t>
        <w:br/>
        <w:t>случаях используется тот или иной метод ценообразова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3 Аграрный маркетинг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онятие о маркетинге, его роли и особенностях в аграрном производств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Понятие маркетинга, его роль и особенности в аграрном производстве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Факторы и функции маркетинг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Маркетинговое изучение рынк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Управление маркетингом, его организация в аграрном производстве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Основы международного аграрного маркетин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256-316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то такое маркетинг, чем он отличается от коммерческих усилий по сбыту аграрной продукци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кое содержание вкладывают в понятие «Система 4П»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еречислите способы организации маркетинга в аграр</w:t>
        <w:softHyphen/>
        <w:t>ном производств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Изложите основные факторы и функции маркетинг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В чем заключается маркетинговое изучение рынка аг</w:t>
        <w:softHyphen/>
        <w:t>рарными товаропроизводителям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аково содержание «Матрицы Бостонской консульта</w:t>
        <w:softHyphen/>
        <w:t>тивной группы» (США) и ее роль в деятельности аграрных то</w:t>
        <w:softHyphen/>
        <w:t>варопроизводителей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Изложите содержание программы высокоэффективно</w:t>
        <w:softHyphen/>
        <w:t>го функционирования аграрного производства, разработанной Мерилендским университетом (СШ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Какая существует связь между качеством производственных ресурсов и качеством аграрной продукци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Изложите существующие варианты связи между допол</w:t>
        <w:softHyphen/>
        <w:t>нительными доходами от улучшения качества аграрной продук</w:t>
        <w:softHyphen/>
        <w:t>ции и дополнительными издержками, связанными с эти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В чем заключается рыночное сегментирование и как оно</w:t>
        <w:br/>
        <w:t>может быть использовано аграрными товаропроизводителям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Каково содержание международного аграрного марке</w:t>
        <w:softHyphen/>
        <w:t>тинг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4 Прибыльность производства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Дать основы определения показателей прибыльности аграрного производств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пределение показателей прибыльности аграрного производств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317-339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Какое содержание вкладывают в понятие «прибыльность производства»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Охарактеризуйте показатели прибыльности аграрного про</w:t>
        <w:softHyphen/>
        <w:t>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Изложите факторы прибыльности аграрного производ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Каким образом можно рассчитать уровень окупаемости издержек производств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Изложите факторы прибыльности отраслей животновод</w:t>
        <w:softHyphen/>
        <w:t>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Изложите факторы прибыльности отрасли растениевод</w:t>
        <w:softHyphen/>
        <w:t>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15 Механизмы становления и развития бизнеса в аграрном производств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Иметь понятие о механизме становления и развития бизнеса в аграрном производств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Создание благоприятного пространства для становления бизнес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Мотивационный механизм бизнеса: пути реанимации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Приоритетная социальная защита сельских жителе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Создание системы научного обеспечения становления бизнеса</w:t>
      </w:r>
    </w:p>
    <w:p>
      <w:pPr>
        <w:pStyle w:val="Normal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: О-9, стр.396-445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трольные вопросы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то является важнейшей задачей перехода аграрного сек</w:t>
        <w:softHyphen/>
        <w:t>тора к рыночному механизму хозяйствования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В чем заключается материальная основа создания мотивационно-стимулирующего механизма инновационно-предприниматель</w:t>
        <w:softHyphen/>
        <w:t>ского типа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еречислите причины и факторы, сдерживающие развитие многооб</w:t>
        <w:softHyphen/>
        <w:t>разных форм хозяйствования предпринимательского типа?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017"/>
        </w:tabs>
        <w:ind w:left="2017" w:hanging="397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b w:val="false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9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16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0">
    <w:name w:val="Заголовок 10"/>
    <w:basedOn w:val="Heading4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bCs w:val="false"/>
      <w:szCs w:val="20"/>
      <w:lang w:eastAsia="ko-KR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37:00Z</dcterms:created>
  <dc:creator>Рудольф</dc:creator>
  <dc:description/>
  <cp:keywords/>
  <dc:language>en-US</dc:language>
  <cp:lastModifiedBy>оля</cp:lastModifiedBy>
  <cp:lastPrinted>2009-09-05T13:40:00Z</cp:lastPrinted>
  <dcterms:modified xsi:type="dcterms:W3CDTF">2010-08-11T16:35:00Z</dcterms:modified>
  <cp:revision>150</cp:revision>
  <dc:subject/>
  <dc:title/>
</cp:coreProperties>
</file>